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85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Постановление Главного государственного санитарного врача РФ</w:t>
      </w:r>
    </w:p>
    <w:p>
      <w:pPr>
        <w:pStyle w:val="Normal"/>
        <w:autoSpaceDE w:val="false"/>
        <w:ind w:firstLine="485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от 26 сентября 2001 г. N 24</w:t>
      </w:r>
    </w:p>
    <w:p>
      <w:pPr>
        <w:pStyle w:val="Normal"/>
        <w:autoSpaceDE w:val="false"/>
        <w:ind w:firstLine="485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"О введении в действие санитарных правил"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На основании Федерального закона от 30 марта 1999 г. N 52-ФЗ "О санитарно-эпидемиологическом благополучии населения"* и Положения о государственном санитарно-эпидемиологическом нормировании,** утвержденном постановлением Правительства Российской Федерации от 24 июля 2000 г. N 554 постановляю: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1. Ввести в действие санитарно-эпидемиологические правила и нормативы "Питьевая вода. Гигиенические требования к качеству воды централизованных систем питьевого водоснабжения. Контроль качества. СанПиН 2.1.4.1074-01", утвержденные Главным государственным санитарным врачом Российской Федерации 26.09.2001 г., с 1 января 2002 год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rPr>
          <w:color w:val="000000"/>
        </w:rPr>
      </w:pPr>
      <w:r>
        <w:rPr>
          <w:color w:val="000000"/>
          <w:sz w:val="22"/>
          <w:szCs w:val="22"/>
        </w:rPr>
        <w:tab/>
        <w:t>Г.Г.Онищенко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sz w:val="22"/>
          <w:szCs w:val="22"/>
        </w:rPr>
        <w:t>______________________________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* Собрание законодательства Российской Федерации, 1999, N 14, ст.1650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** Собрание законодательства Российской Федерации, 2000, N 31, ст.3295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sz w:val="22"/>
          <w:szCs w:val="22"/>
        </w:rPr>
        <w:t>Зарегистрировано в Минюсте РФ 31 октября 2001 г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sz w:val="22"/>
          <w:szCs w:val="22"/>
        </w:rPr>
        <w:t>Регистрационный N 301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Санитарно-эпидемиологические правила и нормативы СанПиН 2.1.4.1074-01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"Питьевая вода. Гигиенические требования к качеству воды централизованных систем питьевого водоснабжения. Контроль качества"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(утв. Главным государственным санитарным врачом РФ 26 сентября 2001 г. N 24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  <w:sz w:val="22"/>
          <w:szCs w:val="22"/>
        </w:rPr>
        <w:t>Дата введения: 1 января 2002 г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1. Область примене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1.1. Санитарно-эпидемиологические правила и нормативы "Питьевая вода. Гигиенические требования к качеству воды централизованных систем питьевого водоснабжения. Контроль качества" (далее - Санитарные правила) устанавливают гигиенические требования к качеству питьевой воды, а также правила контроля качества воды, производимой и подаваемой централизованными системами питьевого водоснабжения населенных мест (далее - системы водоснабжения)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1.2. Настоящие Санитарные правила разработаны на основании Федерального Закона "О санитарно-эпидемиологическом благополучии населения", Основ законодательства Российской Федерации об охране здоровья граждан*, Положения о государственном санитарно-эпидемиологическом нормировании и Положения о Государственной санитарно-эпидемиологической службе Российской Федерации.**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1.3. Санитарные правила предназначены для индивидуальных предпринимателей и юридических лиц, деятельность которых связана с проектированием, строительством, эксплуатацией систем водоснабжения и обеспечением населения питьевой водой, а также для органов и учреждений, осуществляющих государственный санитарно-эпидемиологический надзор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1.4. Санитарные правила применяются в отношении воды, подаваемой системами водоснабжения и предназначенной для потребления населением в питьевых и бытовых целях, для использования в процессах переработки продовольственного сырья и производства пищевых продуктов, их хранения и торговли, а также для производства продукции, требующей применения воды питьевого качества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1.5. Гигиенические требования к качеству питьевой воды при нецентрализованном водоснабжении, к качеству питьевой воды, производимой автономными системами водоснабжения, индивидуальными устройствами для приготовления воды, а также реализуемой населению в бутылях или контейнерах, устанавливаются иными санитарными правилами и нормативам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2. Общие положе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1. Требования настоящих Санитарных правил должны выполняться при разработке государственных стандартов, строительных норм и правил в области питьевого водоснабжения населения, проектной и технической документации систем водоснабжения, а также при строительстве и эксплуатации систем водоснабжения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2. Качество питьевой воды, подаваемой системой водоснабжения, должно соответствовать требованиям настоящих Санитарных правил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3. Показатели, характеризующие региональные особенности химического состава питьевой воды, устанавливаются индивидуально для каждой системы водоснабжения в соответствии с правилами, указанными в приложении 1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4. На основании требований настоящих Санитарных правил индивидуальный предприниматель или юридическое лицо, осуществляющее эксплуатацию системы водоснабжения, разрабатывает рабочую программу производственного контроля качества воды (далее - рабочая программа) в соответствии с правилами, указанными в приложении 1. Рабочая программа согласовывается с центром государственного санитарно-эпидемиологического надзора в городе или районе (далее - центр госсанэпиднадзора) и утверждается на соответствующей территории в установленном порядке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5. При возникновении на объектах и сооружениях системы водоснабжения аварийных ситуаций или технических нарушений, которые приводят или могут привести к ухудшению качества питьевой воды и условий водоснабжения населения, индивидуальный предприниматель или юридическое лицо, осуществляющее эксплуатацию системы водоснабжения, обязаны немедленно принять меры по их устранению и информировать об этом центр госсанэпиднадзора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Индивидуальный предприниматель или юридическое лицо, осуществляющее производственный контроль качества питьевой воды, также обязаны немедленно информировать центр госсанэпиднадзора о каждом результате лабораторного исследования проб воды, не соответствующем гигиеническим нормативам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6. В случаях, связанных с явлениями природного характера, которые не могут быть заблаговременно предусмотрены, или с аварийными ситуациями, устранение которых не может быть осуществлено немедленно, могут быть допущены временные отклонения от гигиенических нормативов качества питьевой воды только по показателям химического состава, влияющим на органолептические свойства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6.1. Отклонения от гигиенических нормативов допускаются при одновременном выполнении следующих условий: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- обеспечение населения питьевой водой не может быть достигнуто иным способом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- соблюдения согласованных с центром госсанэпиднадзора на ограниченный период времени максимально допустимых отклонений от гигиенических нормативов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- максимального ограничения срока действия отступлений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- отсутствия угрозы здоровью населения в период действия отклонений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- обеспечения информации населения о введении отклонений и сроках их действия, об отсутствии риска для здоровья, а также о рекомендациях по использованию питьевой воды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6.2. Решение о временном отклонении от гигиенических нормативов качества питьевой воды принимается в соответствии с законодательством Российской Федерации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6.3. Одновременно с принятием решения о временном отступлении от гигиенических нормативов утверждается план мероприятий по обеспечению качества воды, соответствующего гигиеническим нормативам, включая календарный план работ, сроки их выполнения и объемы финансирования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7. Подача питьевой воды населению запрещается или ее использование приостанавливается в следующих случаях: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- в установленный срок действия временных отклонений от гигиенических нормативов не устранены причины, обусловливающие ухудшение качества питьевой воды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- системой водоснабжения не обеспечиваются производство и подача населению питьевой воды, качество которой соответствует требованиям настоящих Санитарных правил, в связи с чем имеется реальная опасность для здоровья населения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7.1. Решение о запрещении или приостановлении использования населением питьевой воды из конкретной системы водоснабжения принимается органом местного самоуправления по постановлению Главного государственного санитарного врача по соответствующей территории на основании оценки опасности и риска для здоровья населения, связанных как с дальнейшим потреблением воды, не соответствующей гигиеническим нормативам, так и с прекращением или приостановлением ее использования в питьевых и бытовых целях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7.2. В случае принятия решения о запрещении или приостановлении использования питьевой воды, организациями, обеспечивающими эксплуатацию системы водоснабжения, разрабатываются по согласованию с центром госсанэпиднадзора и осуществляются мероприятия, направленные на выявление и устранение причин ухудшения ее качества и обеспечение населения питьевой водой, отвечающей требованиям Санитарных правил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7.3. О принятом решении о запрещении или приостановлении использования питьевой воды, о ее качестве, осуществляемых мероприятиях, а также о рекомендациях по действиям в данной ситуации, население информируется в установленном порядк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3. Гигиенические требования и нормативы качества питьевой воды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1. Питьевая вода должна быть безопасна в эпидемическом и радиационном отношении, безвредна по химическому составу и иметь благоприятные органолептические свойства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2. Качество питьевой воды должно соответствовать гигиеническим нормативам перед ее поступлением в распределительную сеть, а также в точках водоразбора наружной и внутренней водопроводной сети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3. Безопасность питьевой воды в эпидемическом отношении определяется ее соответствием нормативам по микробиологическим и паразитологическим показателям, представленным в таблице 1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b/>
          <w:bCs/>
          <w:color w:val="000000"/>
          <w:sz w:val="22"/>
          <w:szCs w:val="22"/>
        </w:rPr>
        <w:t>Таблица 1</w:t>
      </w:r>
    </w:p>
    <w:p>
      <w:pPr>
        <w:pStyle w:val="Normal"/>
        <w:autoSpaceDE w:val="false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и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ицы измерения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рмативы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толерантные колиформные бактери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бактерий в 100 мл* (1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сутствие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колиформные бактерии *(2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бактерий в 100 мл* (1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микробное число *(2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разующих колонии бактерий в 1 мл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5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фаги *(3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бляшкообразующих единиц (БОЕ) в 100 мл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ы сульфитредуцирующих клостридий *(4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спор в 20 мл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сты лямблий *(3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цист в 50 л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</w:t>
            </w:r>
          </w:p>
        </w:tc>
      </w:tr>
    </w:tbl>
    <w:p>
      <w:pPr>
        <w:pStyle w:val="Normal"/>
        <w:autoSpaceDE w:val="false"/>
        <w:ind w:firstLine="485"/>
        <w:jc w:val="both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b/>
          <w:bCs/>
          <w:color w:val="000000"/>
          <w:sz w:val="22"/>
          <w:szCs w:val="22"/>
        </w:rPr>
        <w:t>Примечания: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*(1) При определении проводится трехкратное исследование по 100 мл отобранной пробы воды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*(2) Превышение норматива не допускается в 95% проб, отбираемых в точках водоразбора наружной и внутренней водопроводной сети в течение 12 месяцев, при количестве исследуемых проб не менее 100 за год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*(3) Определение проводится только в системах водоснабжения из поверхностных источников перед подачей воды в распределительную сеть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*(4) Определение проводится при оценке эффективности технологии обработки вод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3.1. При исследовании микробиологических показателей качества питьевой воды в каждой пробе проводится определение термотолерантных колиформных бактерий, общих колиформных бактерий, общего микробного числа и колифагов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3.2. При обнаружении в пробе питьевой воды термотолерантных колиформных бактерий и (или) общих колиформных бактерий, и (или) колифагов проводится их определение в повторно взятых в экстренном порядке пробах воды. В таких случаях для выявления причин загрязнения одновременно проводится определение хлоридов, азота аммонийного, нитратов и нитритов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3.3. При обнаружении в повторно взятых пробах воды общих колиформных бактерий в количестве более 2 в 100 мл и (или) термотолерантных колиформных бактерий, и (или) колифагов проводится исследование проб воды для определения патогенных бактерий кишечной группы и (или) энтеровирусов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3.4. Исследования питьевой воды на наличие патогенных бактерий кишечной группы и энтеровирусов проводятся также по эпидемиологическим показаниям по решению центра госсанэпиднадзора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3.5. Исследования воды на наличие патогенных микроорганизмов могут проводиться только в лабораториях, имеющих санитарно-эпидемиологическое заключение о соответствии условий выполнения работ санитарным правилам и лицензию на деятельность, связанную с использованием возбудителей инфекционных заболеваний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4. Безвредность питьевой воды по химическому составу определяется ее соответствием нормативам по: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4.1. обобщенным показателям и содержанию вредных химических веществ, наиболее часто встречающихся в природных водах на территории Российской Федерации, а также веществ антропогенного происхождения, получивших глобальное распространение (таблица 2)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4.2. содержанию вредных химических веществ, поступающих и образующихся в воде в процессе ее обработки в системе водоснабжения (таблица 3)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4.3. содержанию вредных химических веществ, поступающих в источники водоснабжения в результате хозяйственной деятельности человека (Приложение 2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b/>
          <w:bCs/>
          <w:color w:val="000000"/>
          <w:sz w:val="22"/>
          <w:szCs w:val="22"/>
        </w:rPr>
        <w:t>Таблица 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и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 измерения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ы (предельно допустимые концентрации (ПДК), не более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вредности*</w:t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асс опасности 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бщенные показатели 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дородный показатель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 Рн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ределах 6-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минерализация (сухой остаток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/л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 (1500)**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есткость общая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-экв./л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 (10)**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исляемость перманганатная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/л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фтепродукты, суммарно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/л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ерхностно-активные вещества (ПАВ), анионоактивные 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/л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нольный индекс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/л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рганические вещества 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Алюминий </w:t>
            </w:r>
            <w:r>
              <w:rPr>
                <w:color w:val="000000"/>
                <w:sz w:val="20"/>
                <w:szCs w:val="20"/>
                <w:lang w:val="en-US"/>
              </w:rPr>
              <w:t>(Al (3+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/л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-т.</w:t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Барий (</w:t>
            </w:r>
            <w:r>
              <w:rPr>
                <w:color w:val="000000"/>
                <w:sz w:val="20"/>
                <w:szCs w:val="20"/>
                <w:lang w:val="en-US"/>
              </w:rPr>
              <w:t>Ba</w:t>
            </w:r>
            <w:r>
              <w:rPr>
                <w:color w:val="000000"/>
                <w:sz w:val="20"/>
                <w:szCs w:val="20"/>
              </w:rPr>
              <w:t xml:space="preserve"> (2+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“-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“-</w:t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Бериллий (</w:t>
            </w:r>
            <w:r>
              <w:rPr>
                <w:color w:val="000000"/>
                <w:sz w:val="20"/>
                <w:szCs w:val="20"/>
                <w:lang w:val="en-US"/>
              </w:rPr>
              <w:t>Be</w:t>
            </w:r>
            <w:r>
              <w:rPr>
                <w:color w:val="000000"/>
                <w:sz w:val="20"/>
                <w:szCs w:val="20"/>
              </w:rPr>
              <w:t xml:space="preserve"> (2+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“-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“-</w:t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 (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</w:rPr>
              <w:t>, суммарно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“-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“-</w:t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езо (</w:t>
            </w:r>
            <w:r>
              <w:rPr>
                <w:color w:val="000000"/>
                <w:sz w:val="20"/>
                <w:szCs w:val="20"/>
                <w:lang w:val="en-US"/>
              </w:rPr>
              <w:t>Fe</w:t>
            </w:r>
            <w:r>
              <w:rPr>
                <w:color w:val="000000"/>
                <w:sz w:val="20"/>
                <w:szCs w:val="20"/>
              </w:rPr>
              <w:t>, суммарно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“-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 (1,0)**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. 3</w:t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мий (</w:t>
            </w:r>
            <w:r>
              <w:rPr>
                <w:color w:val="000000"/>
                <w:sz w:val="20"/>
                <w:szCs w:val="20"/>
                <w:lang w:val="en-US"/>
              </w:rPr>
              <w:t>Cd</w:t>
            </w:r>
            <w:r>
              <w:rPr>
                <w:color w:val="000000"/>
                <w:sz w:val="20"/>
                <w:szCs w:val="20"/>
              </w:rPr>
              <w:t>, суммарно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“-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-т.</w:t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ганец (</w:t>
            </w:r>
            <w:r>
              <w:rPr>
                <w:color w:val="000000"/>
                <w:sz w:val="20"/>
                <w:szCs w:val="20"/>
                <w:lang w:val="en-US"/>
              </w:rPr>
              <w:t>Mn</w:t>
            </w:r>
            <w:r>
              <w:rPr>
                <w:color w:val="000000"/>
                <w:sz w:val="20"/>
                <w:szCs w:val="20"/>
              </w:rPr>
              <w:t>, скммарно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“-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 (0,5)**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.</w:t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ь (</w:t>
            </w:r>
            <w:r>
              <w:rPr>
                <w:color w:val="000000"/>
                <w:sz w:val="20"/>
                <w:szCs w:val="20"/>
                <w:lang w:val="en-US"/>
              </w:rPr>
              <w:t>Cu</w:t>
            </w:r>
            <w:r>
              <w:rPr>
                <w:color w:val="000000"/>
                <w:sz w:val="20"/>
                <w:szCs w:val="20"/>
              </w:rPr>
              <w:t>, суммарно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“-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“-</w:t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ибден (Мо, суммарно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“-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-т.</w:t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шьяк (</w:t>
            </w:r>
            <w:r>
              <w:rPr>
                <w:color w:val="000000"/>
                <w:sz w:val="20"/>
                <w:szCs w:val="20"/>
                <w:lang w:val="en-US"/>
              </w:rPr>
              <w:t>As</w:t>
            </w:r>
            <w:r>
              <w:rPr>
                <w:color w:val="000000"/>
                <w:sz w:val="20"/>
                <w:szCs w:val="20"/>
              </w:rPr>
              <w:t>, суммарно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“-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-т.</w:t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ель (</w:t>
            </w:r>
            <w:r>
              <w:rPr>
                <w:color w:val="000000"/>
                <w:sz w:val="20"/>
                <w:szCs w:val="20"/>
                <w:lang w:val="en-US"/>
              </w:rPr>
              <w:t>Ni</w:t>
            </w:r>
            <w:r>
              <w:rPr>
                <w:color w:val="000000"/>
                <w:sz w:val="20"/>
                <w:szCs w:val="20"/>
              </w:rPr>
              <w:t>, суммарно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/л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-т.</w:t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итраты (п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(3-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“-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-т.</w:t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туть </w:t>
            </w:r>
            <w:r>
              <w:rPr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color w:val="000000"/>
                <w:sz w:val="20"/>
                <w:szCs w:val="20"/>
              </w:rPr>
              <w:t>, суммарно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“-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-т.</w:t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нец (</w:t>
            </w:r>
            <w:r>
              <w:rPr>
                <w:color w:val="000000"/>
                <w:sz w:val="20"/>
                <w:szCs w:val="20"/>
                <w:lang w:val="en-US"/>
              </w:rPr>
              <w:t>Pb</w:t>
            </w:r>
            <w:r>
              <w:rPr>
                <w:color w:val="000000"/>
                <w:sz w:val="20"/>
                <w:szCs w:val="20"/>
              </w:rPr>
              <w:t>, суммарно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“-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,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“-</w:t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ен (</w:t>
            </w:r>
            <w:r>
              <w:rPr>
                <w:color w:val="000000"/>
                <w:sz w:val="20"/>
                <w:szCs w:val="20"/>
                <w:lang w:val="en-US"/>
              </w:rPr>
              <w:t>Se</w:t>
            </w:r>
            <w:r>
              <w:rPr>
                <w:color w:val="000000"/>
                <w:sz w:val="20"/>
                <w:szCs w:val="20"/>
              </w:rPr>
              <w:t>, суммарно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“-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“-</w:t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тронций (</w:t>
            </w:r>
            <w:r>
              <w:rPr>
                <w:color w:val="000000"/>
                <w:sz w:val="20"/>
                <w:szCs w:val="20"/>
                <w:lang w:val="en-US"/>
              </w:rPr>
              <w:t>Sr</w:t>
            </w:r>
            <w:r>
              <w:rPr>
                <w:color w:val="000000"/>
                <w:sz w:val="20"/>
                <w:szCs w:val="20"/>
              </w:rPr>
              <w:t xml:space="preserve"> (2+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“-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“-</w:t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льфаты (</w:t>
            </w:r>
            <w:r>
              <w:rPr>
                <w:color w:val="000000"/>
                <w:sz w:val="20"/>
                <w:szCs w:val="20"/>
                <w:lang w:val="en-US"/>
              </w:rPr>
              <w:t>SO</w:t>
            </w:r>
            <w:r>
              <w:rPr>
                <w:color w:val="000000"/>
                <w:sz w:val="20"/>
                <w:szCs w:val="20"/>
              </w:rPr>
              <w:t>4 (2-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“-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.</w:t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ториды (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 xml:space="preserve"> (-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климатических районов 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и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“-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-т.</w:t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“-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Хлориды (</w:t>
            </w:r>
            <w:r>
              <w:rPr>
                <w:color w:val="000000"/>
                <w:sz w:val="20"/>
                <w:szCs w:val="20"/>
                <w:lang w:val="en-US"/>
              </w:rPr>
              <w:t>Cl</w:t>
            </w:r>
            <w:r>
              <w:rPr>
                <w:color w:val="000000"/>
                <w:sz w:val="20"/>
                <w:szCs w:val="20"/>
              </w:rPr>
              <w:t xml:space="preserve"> (-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“-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.</w:t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Хром  (</w:t>
            </w:r>
            <w:r>
              <w:rPr>
                <w:color w:val="000000"/>
                <w:sz w:val="20"/>
                <w:szCs w:val="20"/>
                <w:lang w:val="en-US"/>
              </w:rPr>
              <w:t>Cr</w:t>
            </w:r>
            <w:r>
              <w:rPr>
                <w:color w:val="000000"/>
                <w:sz w:val="20"/>
                <w:szCs w:val="20"/>
              </w:rPr>
              <w:t xml:space="preserve"> (6+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“-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-т.</w:t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Цианиды (</w:t>
            </w:r>
            <w:r>
              <w:rPr>
                <w:color w:val="000000"/>
                <w:sz w:val="20"/>
                <w:szCs w:val="20"/>
                <w:lang w:val="en-US"/>
              </w:rPr>
              <w:t>CN</w:t>
            </w:r>
            <w:r>
              <w:rPr>
                <w:color w:val="000000"/>
                <w:sz w:val="20"/>
                <w:szCs w:val="20"/>
              </w:rPr>
              <w:t>”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“-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“-</w:t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Цинк (</w:t>
            </w:r>
            <w:r>
              <w:rPr>
                <w:color w:val="000000"/>
                <w:sz w:val="20"/>
                <w:szCs w:val="20"/>
                <w:lang w:val="en-US"/>
              </w:rPr>
              <w:t>Zn</w:t>
            </w:r>
            <w:r>
              <w:rPr>
                <w:color w:val="000000"/>
                <w:sz w:val="20"/>
                <w:szCs w:val="20"/>
              </w:rPr>
              <w:t xml:space="preserve"> (2+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“-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.</w:t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ческие вещества 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мма-ГЦХЗ (линдан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“-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***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-т.</w:t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ДТ (сумма изомеров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“-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***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“-</w:t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-Д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“-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***</w:t>
            </w:r>
          </w:p>
        </w:tc>
        <w:tc>
          <w:tcPr>
            <w:tcW w:w="191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“-</w:t>
            </w:r>
          </w:p>
        </w:tc>
        <w:tc>
          <w:tcPr>
            <w:tcW w:w="191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b/>
          <w:bCs/>
          <w:color w:val="000000"/>
          <w:sz w:val="22"/>
          <w:szCs w:val="22"/>
        </w:rPr>
        <w:t>Примечания: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* Лимитирующий признак вредности вещества, по которому установлен норматив: "с.-т. " - санитарно-токсикологический, "орг" - органолептический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** Величина, указанная в скобках, может быть установлена по постановлению главного государственного санитарного врача по соответствующей территории для конкретной системы водоснабжения на основании оценки санитарно-эпидемиологической обстановки в населенном пункте и применяемой технологии водоподготовки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*** Нормативы приняты в соответствии с рекомендациями ВОЗ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b/>
          <w:bCs/>
          <w:color w:val="000000"/>
          <w:sz w:val="22"/>
          <w:szCs w:val="22"/>
        </w:rPr>
        <w:t>Таблица 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2520"/>
        <w:gridCol w:w="1440"/>
        <w:gridCol w:w="1543"/>
      </w:tblGrid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и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ицы измер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ы (предельно допустимые концентрации (ПДК), не боле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ь вредности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асс опасности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 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статочный свободны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/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ределах 0,3-0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.</w:t>
            </w:r>
          </w:p>
        </w:tc>
        <w:tc>
          <w:tcPr>
            <w:tcW w:w="15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остаточный связанный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“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ределах 0,8-1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“-</w:t>
            </w:r>
          </w:p>
        </w:tc>
        <w:tc>
          <w:tcPr>
            <w:tcW w:w="15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оформ (при хлорировании вод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“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-т.</w:t>
            </w:r>
          </w:p>
        </w:tc>
        <w:tc>
          <w:tcPr>
            <w:tcW w:w="15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он остаточный **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“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.</w:t>
            </w:r>
          </w:p>
        </w:tc>
        <w:tc>
          <w:tcPr>
            <w:tcW w:w="15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льдегид (при озонировании воды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“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-т.</w:t>
            </w:r>
          </w:p>
        </w:tc>
        <w:tc>
          <w:tcPr>
            <w:tcW w:w="15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иакриламид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“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“-</w:t>
            </w:r>
          </w:p>
        </w:tc>
        <w:tc>
          <w:tcPr>
            <w:tcW w:w="15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тивированная кремнекислота (по </w:t>
            </w:r>
            <w:r>
              <w:rPr>
                <w:color w:val="000000"/>
                <w:sz w:val="20"/>
                <w:szCs w:val="20"/>
                <w:lang w:val="en-US"/>
              </w:rPr>
              <w:t>Si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“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“-</w:t>
            </w:r>
          </w:p>
        </w:tc>
        <w:tc>
          <w:tcPr>
            <w:tcW w:w="154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фосфаты (по РО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-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“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ые количества алюминий-железосодержащих коагулянт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“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. показатели «Алюминий», «Железо» таблицы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b/>
          <w:bCs/>
          <w:color w:val="000000"/>
          <w:sz w:val="22"/>
          <w:szCs w:val="22"/>
        </w:rPr>
        <w:t>Примечания: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* При обеззараживании воды свободным хлором время его контакта с водой должно составлять не менее 30 минут, связанным хлором - не менее 60 минут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Контроль за содержанием остаточного хлора производится перед подачей воды в распределительную сеть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При одновременном присутствии в воде свободного и связанного хлора их общая концентрация не должна превышать 1,2 мг/л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В отдельных случаях по согласованию с центром госсанэпиднадзора может быть допущена повышенная концентрация хлора в питьевой воде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** Норматив принят в соответствии с рекомендациями ВОЗ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*** Контроль за содержанием остаточного озона производится после камеры смешения при обеспечении времени контакта не менее 12 мину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4.4. При обнаружении в питьевой воде нескольких химических веществ, относящихся к 1 и 2 классам опасности и нормируемых по санитарно-токсикологическому признаку вредности, сумма отношений обнаруженных концентраций каждого из них в воде к величине его ПДК не должна быть больше 1. Расчет ведется по формуле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      2               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С       С               С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факт    факт            факт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————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+ ———— + ...... + —————— &lt;= 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      2               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С       С               С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доп     доп             доп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где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1   2   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2"/>
          <w:szCs w:val="22"/>
        </w:rPr>
        <w:t>С , С , С  - концентрации индивидуальных химических веществ 1 и 2 класс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</w:t>
      </w:r>
      <w:r>
        <w:rPr>
          <w:rFonts w:cs="Courier New" w:ascii="Courier New" w:hAnsi="Courier New"/>
          <w:color w:val="000000"/>
          <w:sz w:val="22"/>
          <w:szCs w:val="22"/>
        </w:rPr>
        <w:t>опасности: факт. (фактическая) и доп. (допустимая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5. Благоприятные органолептические свойства воды определяются ее соответствием нормативам, указанным в таблице 4, а также нормативам содержания веществ, оказывающих влияние на органолептические свойства воды, приведенным в таблицах 2 и 3 и в Приложении 2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b/>
          <w:bCs/>
          <w:color w:val="000000"/>
          <w:sz w:val="22"/>
          <w:szCs w:val="22"/>
        </w:rPr>
        <w:t>Таблица 4</w:t>
      </w:r>
    </w:p>
    <w:p>
      <w:pPr>
        <w:pStyle w:val="Normal"/>
        <w:autoSpaceDE w:val="false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2623"/>
      </w:tblGrid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и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 измерения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ы, не боле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пах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ы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кус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“-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ветность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адусы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(35)*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тность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Ф (единицы мутности по формазину) или мг/л (по каолину)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 (3,5)*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 (2)*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b/>
          <w:bCs/>
          <w:color w:val="000000"/>
          <w:sz w:val="22"/>
          <w:szCs w:val="22"/>
        </w:rPr>
        <w:t>Примечание: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* Величина, указанная в скобках, может быть установлена по постановлению главного государственного санитарного врача по соответствующей территории для конкретной системы водоснабжения на основании оценки санитарно-эпидемиологической обстановки в населенном пункте и применяемой технологии водоподготовк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5.1. Не допускается присутствие в питьевой воде различимых невооруженным глазом водных организмов и поверхностной пленки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6. Радиационная безопасность питьевой воды определяется ее соответствием нормативам по показателям общей альфа- и бета- активности, представленным в таблице 5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аблица 5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измерения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ы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вредности 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альфа-радиоактивность</w:t>
            </w:r>
          </w:p>
        </w:tc>
        <w:tc>
          <w:tcPr>
            <w:tcW w:w="2393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ц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бета-радиоактивность</w:t>
            </w:r>
          </w:p>
        </w:tc>
        <w:tc>
          <w:tcPr>
            <w:tcW w:w="2393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“-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6.1. Идентификация присутствующих в воде радионуклидов и измерение их индивидуальных концентраций проводится при превышении нормативов общей активности. Оценка обнаруженных концентраций проводится в соответствии с гигиеническими нормативам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4. Контроль качества питьевой воды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4.1. В соответствии с Федеральным законом "О санитарно-эпидемиологическом благополучии населения" за качеством питьевой воды должен осуществляться государственный санитарно-эпидемиологический надзор и производственный контроль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4.2. Производственный контроль качества питьевой воды обеспечивается индивидуальным предпринимателем или юридическим лицом, осуществляющим эксплуатацию системы водоснабжения, по рабочей программе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Индивидуальный предприниматель или юридическое лицо, осуществляющее эксплуатацию системы водоснабжения, в соответствии с рабочей программой постоянно контролирует качество воды в местах водозабора, перед поступлением в распределительную сеть, а также в точках водоразбора наружной и внутренней водопроводной сети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4.3. Количество и периодичность проб воды в местах водозабора, отбираемых для лабораторных исследований, устанавливаются с учетом требований, указанных в таблице 6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b/>
          <w:bCs/>
          <w:color w:val="000000"/>
          <w:sz w:val="22"/>
          <w:szCs w:val="22"/>
        </w:rPr>
        <w:t>Таблица 6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ы показателей </w:t>
            </w:r>
          </w:p>
        </w:tc>
        <w:tc>
          <w:tcPr>
            <w:tcW w:w="638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проб в течение одного года, не менее </w:t>
            </w:r>
          </w:p>
        </w:tc>
      </w:tr>
      <w:tr>
        <w:trPr/>
        <w:tc>
          <w:tcPr>
            <w:tcW w:w="319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подземных источников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поверхностных источников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кробиологические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(по сезонам года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(ежемесячно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разитологические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проводятся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“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олептические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(по сезонам года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(ежемесячно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бщенные показатели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“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“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рганические и органические вещества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(по сезонам года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диологические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ind w:firstLine="48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4.4. Виды определяемых показателей и количество исследуемых проб питьевой воды перед ее поступлением в распределительную сеть устанавливаются с учетом требований, указанных в таблице 7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b/>
          <w:bCs/>
          <w:color w:val="000000"/>
          <w:sz w:val="22"/>
          <w:szCs w:val="22"/>
        </w:rPr>
        <w:t>Таблица 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440"/>
        <w:gridCol w:w="1440"/>
        <w:gridCol w:w="1440"/>
        <w:gridCol w:w="1363"/>
      </w:tblGrid>
      <w:tr>
        <w:trPr/>
        <w:tc>
          <w:tcPr>
            <w:tcW w:w="2448" w:type="dxa"/>
            <w:vMerge w:val="restart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ы показателей </w:t>
            </w:r>
          </w:p>
        </w:tc>
        <w:tc>
          <w:tcPr>
            <w:tcW w:w="7123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об в течение одного года, не менее</w:t>
            </w:r>
          </w:p>
        </w:tc>
      </w:tr>
      <w:tr>
        <w:trPr/>
        <w:tc>
          <w:tcPr>
            <w:tcW w:w="244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подземных источников </w:t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поверхностных источников </w:t>
            </w:r>
          </w:p>
        </w:tc>
      </w:tr>
      <w:tr>
        <w:trPr/>
        <w:tc>
          <w:tcPr>
            <w:tcW w:w="244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123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населения, обеспечиваемого водой из данной системы водоснабжения, тыс. чел.</w:t>
            </w:r>
          </w:p>
        </w:tc>
      </w:tr>
      <w:tr>
        <w:trPr/>
        <w:tc>
          <w:tcPr>
            <w:tcW w:w="244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10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кробиологические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* (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*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* 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* (3)</w:t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* (3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разитологические 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проводятся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* (4)</w:t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* (4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олептические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* (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*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* 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* (3)</w:t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* (3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бщенные показатели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* 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* (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* (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* (6)</w:t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* (7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рганические и органические вещества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* (4)</w:t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* (4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, связанные с  технологией водоподготовки</w:t>
            </w:r>
          </w:p>
        </w:tc>
        <w:tc>
          <w:tcPr>
            <w:tcW w:w="7123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таточный хлор, остаточный озон – не реже одного раза в час, остальные регенты – не реже одного раза в смену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диологические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b/>
          <w:bCs/>
          <w:color w:val="000000"/>
          <w:sz w:val="22"/>
          <w:szCs w:val="22"/>
        </w:rPr>
        <w:t>Примечания: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1. Принимается следующая периодичность отбора проб воды: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*(1) - еженедельно,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*(2) - три раза в неделю,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*(3) - ежедневно,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*(4) - один раз в сезон года,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*(5) - один раз в два месяца,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*(6) - ежемесячно,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*(7) - два раза в месяц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 При отсутствии обеззараживания воды на водопроводе из подземных источников, обеспечивающем водой население до 20 тыс. человек, отбор проб для исследований по микробиологическим и органолептическим показателям проводится не реже одного раза в месяц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 На период паводков и чрезвычайных ситуаций должен устанавливаться усиленный режим контроля качества питьевой воды по согласованию с центром госсанэпиднадзора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4.5. Производственный контроль качества питьевой воды в распределительной водопроводной сети проводится по микробиологическим и органолептическим показателям с частотой, указанной в таблице 8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b/>
          <w:bCs/>
          <w:color w:val="000000"/>
          <w:sz w:val="22"/>
          <w:szCs w:val="22"/>
        </w:rPr>
        <w:t>Таблица 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служиваемого населения, тыс. чел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об в месяц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2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5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-1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ее 1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+1 проба на каждые 5 тыс. чел., свыше 100 тыс.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b/>
          <w:bCs/>
          <w:color w:val="000000"/>
          <w:sz w:val="22"/>
          <w:szCs w:val="22"/>
        </w:rPr>
        <w:t>Примечание: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В число проб не входят обязательные контрольные пробы после ремонта и иных технических работ на распределительной сет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4.6. Отбор проб в распределительной сети проводят из уличных водоразборных устройств на наиболее возвышенных и тупиковых ее участках, а также из кранов внутренних водопроводных сетей всех домов, имеющих подкачку и местные водонапорные баки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4.7. Производственный контроль качества питьевой воды в соответствии с рабочей программой осуществляется лабораториями индивидуальных предпринимателей и юридических лиц, эксплуатирующих системы водоснабжения, или по договорам с ними лабораториями других организаций, аккредитованными в установленном порядке на право выполнения исследований (испытаний) качества питьевой воды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4.8. Государственный санитарно-эпидемиологический надзор за качеством питьевой воды осуществляют органы и учреждения государственной санитарно-эпидемиологической службы в соответствии с нормативными и методическими документами Госсанэпидслужбы России в плановом порядке и по санитарно-эпидемиологическим показаниям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4.9. Для проведения лабораторных исследований (измерений) качества питьевой воды допускаются метрологически аттестованные методики, утвержденные Госстандартом России или Минздравом России. Отбор проб воды для анализа проводят в соответствии с требованиями государственных стандарто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sz w:val="22"/>
          <w:szCs w:val="22"/>
        </w:rPr>
        <w:t>______________________________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* Ведомости съезда Народных Депутатов Российской Федерации и Верховного Совета Российской Федерации, 1993, N 33 ст.1318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** Собрание законодательства Российской Федерации, 2000, N 31, ст.329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b/>
          <w:bCs/>
          <w:color w:val="000000"/>
          <w:sz w:val="22"/>
          <w:szCs w:val="22"/>
        </w:rPr>
        <w:t>Приложение 1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b/>
          <w:bCs/>
          <w:color w:val="000000"/>
          <w:sz w:val="22"/>
          <w:szCs w:val="22"/>
        </w:rPr>
        <w:t>(обязательное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Правила установления контролируемых показателей качества питьевой воды и составления рабочей программы производственного контроля качества питьевой воды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I. Порядок организации работ по выбору показателей химического состава питьевой воды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1. В соответствии с п.3.3. настоящих Санитарных правил выбор показателей химического состава питьевой воды, подлежащих постоянному производственному контролю, проводится для каждой системы водоснабжения на основании результатов оценки химического состава воды источников водоснабжения, а также технологии производства питьевой воды в системе водоснабжения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 Выбор показателей, характеризующих химический состав питьевой воды, для проведения расширенных исследований проводится организацией, осуществляющей эксплуатацию системы водоснабжения, совместно с центром госсанэпиднадзора в городе, районе в два этапа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1. На первом этапе организацией, осуществляющей эксплуатацию системы водоснабжения, совместно с центром госсанэпиднадзора анализируются следующие материалы за период не менее трех последних лет: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- государственной статистической отчетности предприятий и организаций, а также иных официальных данных о составе и объемах сточных вод, поступающих в источники водоснабжения выше места водозабора в пределах их водосборной территории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- органов охраны природы, гидрометеослужбы, управления водными ресурсами, геологии и использования недр, предприятий и организаций о качестве поверхностных, подземных вод и питьевой воды в системе водоснабжения по результатам осуществляемого ими мониторинга качества вод и производственного контроля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- центра госсанэпиднадзора по результатам санитарных обследований предприятий и организаций, осуществляющих хозяйственную деятельность и являющихся источниками загрязнения поверхностных и подземных вод, а также по результатам исследований качества вод в местах водопользования населения и в системе водоснабжения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- органов управления и организаций сельского хозяйства об ассортименте и валовом объеме пестицидов и агрохимикатов, применяемых на территории водосбора (для поверхностного источника) и в пределах зоны санитарной охраны (для подземного источника). На основании проведенного анализа составляется перечень веществ, характеризующих химический состав воды конкретного источника водоснабжения и имеющих гигиенические нормативы в соответствии с Приложением 2 настоящих Санитарных правил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2. На втором этапе индивидуальные предприниматели и юридические лица, осуществляющие эксплуатацию системы водоснабжения, проводят расширенные лабораторные исследования воды по составленному перечню химических веществ, а также по показателям, приведенным в таблице 2 настоящих Санитарных правил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2.1. Для системы водоснабжения, использующей реагентные методы обработки воды, при проведении расширенных исследований перед подачей воды в распределительную сеть дополнительно включают показатели, указанные в таблице 3 настоящих Санитарных правил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2.2. Расширенные лабораторные исследования воды проводятся в течение одного года в местах водозабора системы водоснабжения, а при наличии обработки воды или смешения воды различных водозаборов - также перед подачей питьевой воды в распределительную сеть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2.3. Минимальное количество исследуемых проб воды в зависимости от типа источника водоснабжения, позволяющее обеспечить равномерность получения информации о качестве воды в течение года, принимается: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- для подземных источников - 4 пробы в год, отбираемых в каждый сезон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- для поверхностных источников - 12 проб в год, отбираемых ежемесячно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2.4. При необходимости получения более представительной и достоверной информации о химическом составе воды и динамике концентраций присутствующих в ней веществ, количество исследуемых проб воды и их периодичность должны быть увеличены в соответствии с поставленными задачами оценки качества воды источника водоснабжения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2.5. При проведении расширенных исследований рекомендуется применение современных универсальных физико-химических методов исследования водных сред (хромато-масс-спектрометрических и других), позволяющих получить максимально полную информацию о химическом составе воды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3. Центром госсанэпиднадзора анализируются результаты расширенных исследований химического состава воды по каждой системе водоснабжения и с учетом оценки санитарно-гигиенических условий питьевого водопользования населения и санитарно-эпидемиологической обстановки на территории города, населенного пункта, района определяется потенциальная опасность влияния присутствующих в воде химических веществ на здоровье населения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4. На основании проведенной оценки центр госсанэпиднадзора разрабатывает предложения по перечню контролируемых показателей, количеству и периодичности отбора проб питьевой воды для постоянного производственного контрол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II. Порядок составления рабочей программы производственного контроля качества питьевой воды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1. Индивидуальные предприниматели и юридические лица, осуществляющие эксплуатацию системы водоснабжения, на основании настоящих Санитарных правил разрабатывает рабочую программу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 Для системы водоснабжения, имеющей несколько водозаборов, рабочая программа составляется для каждого водозабора с учетом его особенностей. Для подземных водозаборов, объединенных общей зоной санитарной охраны и эксплуатирующих один водоносный горизонт, может составляться одна рабочая программа при наличии гидрогеологического обоснования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 Рабочая программа должна содержать: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1. Перечень контролируемых показателей качества воды и их гигиенические нормативы, установленные настоящими Санитарными правилами: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- микробиологические и паразитологические (п.3.3., таблица 1)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- органолептические (п.3.5., таблица 4)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- радиологические (п.3.6.,таблица 5)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- обобщенные (п.3.4.1., таблица 2)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- остаточные количества реагентов (п.3.4.2., таблица 3)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- химические вещества, выбранные для постоянного контроля в соответствии с правилами, указанными в разделе 1 настоящего приложения (п.3.4.1., таблица 2 и п.3.4.3., приложение 2 Санитарных правил)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2. Методики определения контролируемых показателей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3. План пунктов отбора проб воды в местах водозабора, перед подачей воды в распределительную сеть водопровода (в резервуаре чистой воды) и в пунктах водоразбора наружной и внутренней сети водопровода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4. Количество контролируемых проб воды и периодичность их отбора для лабораторных исследований (испытаний), перечень показателей, определяемых в исследуемых пробах воды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5. Календарные графики отбора проб воды и проведения их исследования (испытания)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6. Количество исследуемых проб воды и периодичность их отбора определяются для каждой системы водоснабжения индивидуально с учетом предложений центра госсанэпиднадзора, но не должны быть ниже установленных п.4.3., таблица 6, п.4.4., таблица 7 и п.4.5., таблица 8 настоящих Санитарных правил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4. В рабочей программе должно быть предусмотрено проведение ежемесячного анализа результатов контроля качества воды и определен порядок передачи информации по результатам контроля администрации системы водоснабжения, центру госсанэпиднадзора и органу местного самоуправления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5. Рабочая программа представляется для согласования в центр госсанэпиднадзора в городе, районе и последующего утверждения в установленном порядке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6. Рабочая программа утверждается на срок не более 5 лет. В течение указанного срока в рабочую программу могут вноситься изменения и дополнения по согласованию с центром госсанэпиднадзор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b/>
          <w:bCs/>
          <w:color w:val="000000"/>
          <w:sz w:val="22"/>
          <w:szCs w:val="22"/>
        </w:rPr>
        <w:t>Приложение 2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b/>
          <w:bCs/>
          <w:color w:val="000000"/>
          <w:sz w:val="22"/>
          <w:szCs w:val="22"/>
        </w:rPr>
        <w:t>(обязательное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Гигиенические нормативы содержания вредных веществ в питьевой вод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1. В настоящий список включены гигиенические нормативы вредных веществ в питьевой воде. В него входят индивидуальные химические вещества, которые могут присутствовать в питьевой воде в указанном виде и могут быть идентифицированы современными аналитическими методами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. Химические вещества расположены в списке в соответствии со строением органических и неорганических соединений. Каждый подраздел является расширением соответствующего раздела. Внутри подразделов вещества расположены в порядке возрастания численных значений их нормативов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Если строение молекулы органического вещества позволяет отнести его одновременно к нескольким химическим классам, то в перечне его помещают по функциональной группе, с наибольшим индексом расширения (по горизонтальной рубрикации)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Органические кислоты, в том числе пестициды, нормируются по аниону, независимо от того, в какой форме представлена данная кислота в перечне (в виде кислоты, ее аниона или ее соли)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Элементы и катионы (п.1 раздела "неорганические вещества") нормируются суммарно для всех степеней окисления, если это не указано иначе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 Перечень имеет следующую вертикальную рубрикацию: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1. В первой колонке перечня приведены наиболее часто употребляемые названия химических веществ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2. Во второй колонке приведены синонимы названий химических веществ и некоторые тривиальные и общепринятые наименования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3. В третьей колонке приведены величины ПДК или ОДУ в мг/л, где: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ПДК - максимальные концентрации, при которых вещества не оказывают прямого или опосредованного влияния на состояние здоровья человека (при воздействии на организм в течение всей жизни) и не ухудшают гигиенические условия водопотребления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ОДУ (отмечены звездочкой) - ориентировочные допустимые уровни веществ в водопроводной воде, разработанные на основе расчетных и экспресс-экспериментальных методов прогноза токсичности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Если в колонке величины нормативов указано "отсутствие", это означает, что концентрация данного соединения в питьевой воде должна быть ниже предела обнаружения применяемого метода анализа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4. В четвертой колонке указан лимитирующий признак вредности веществ, по которому установлен норматив: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- с.-т. - санитарно-токсикологический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- орг. - органолептический с расшифровкой характера изменения органолептических свойств воды (зап. - изменяет запах воды; окр. - придает воде окраску; пен. - вызывает образование пены; пл. - образует пленку на поверхности воды; привк. - придает воде привкус; оп.- вызывает опалесценцию)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.5. В пятой колонке указан класс опасности вещества: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1 класс - чрезвычайно опасные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2 класс - высокоопасные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3 класс - опасные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4 класс - умеренно опасные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В основу классификации положены показатели, характеризующие различную степень опасности для человека химических соединений, загрязняющих питьевую воду, в зависимости от токсичности, кумулятивности, способности вызывать отдаленные эффекты, лимитирующего показателя вредности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Классы опасности веществ учитывают: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- при выборе соединений, подлежащих первоочередному контролю в питьевой воде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- при установлении последовательности водоохранных мероприятий, требующих дополнительных капиталовложений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- при обосновании рекомендаций о замене в технологических процессах высокоопасных веществ на менее опасные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  <w:sz w:val="22"/>
          <w:szCs w:val="22"/>
        </w:rPr>
        <w:t>- при определении приоритетности разработки селективных методов аналитического контроля веществ в вод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Гигиенические нормативы содержания вредных веществ в питьевой вод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6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3907"/>
        <w:gridCol w:w="1026"/>
        <w:gridCol w:w="1085"/>
        <w:gridCol w:w="1004"/>
      </w:tblGrid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вещества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иноним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личина норматива в мг/л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казатель вредности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ласс опасности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органические вещества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 Элементы, катионы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аллий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сфор элементарный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иобий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ллур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амарий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итий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рьма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льфрам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ребро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анадий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исмут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бальт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бидий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вропий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*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миак (по азоту)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Хром (</w:t>
            </w:r>
            <w:r>
              <w:rPr>
                <w:color w:val="000000"/>
                <w:sz w:val="18"/>
                <w:szCs w:val="18"/>
                <w:lang w:val="en-US"/>
              </w:rPr>
              <w:t>Cr</w:t>
            </w:r>
            <w:r>
              <w:rPr>
                <w:color w:val="000000"/>
                <w:sz w:val="18"/>
                <w:szCs w:val="18"/>
              </w:rPr>
              <w:t>3+)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ремний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трий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Анионы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данид – ио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лорит – ио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ромид – ио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сульфат – ио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ксанитрокобальтиат-ио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ерроцианид – ио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идросульфид – ио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итрит – ио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рхлорат – ио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Хлорат – ио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роводород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кись водорода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ические вещества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 Углеводороды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1. Алифатические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опре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Метилбута-1,3-дие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тадиен – 1,3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винил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утиле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т-1-е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тиле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тен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пиле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пен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обутиле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Метилпроп-1-е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 Циклические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2.1.Алициклические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1.1. Одноядерные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иклогексе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трагидробензол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иклогекса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ексагидробензол, гексаметилен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2.1.2. Многоядерные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рборне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3-Дицикло (2.2.1)гептен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циклогептадие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ицикло (2,2,1)гепта-2,5-диен, норборнадиен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циклопентадие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циклодека-3,8-диен, 3а,4,7,7а-тетрагидро-4,7-метано-1 Н-инде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2. Ароматические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2.2.1. Одноядерные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нзол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тил бензол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-Диэтилбензо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-Диэтилбензо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силол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метилбензол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изопропилбензол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-1-метилэтилбензол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нобензилтолуол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-Бензилтолуол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утилбензол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Фенилбута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опропилбензол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мол, 1-метилэтилбензол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ирол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инилбензол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льфа-метилстирол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-Метилвинил) бензо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пилбензол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Фенилпропа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-трет-Бутилтолуол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 (1,1-Диметилэтил) – 4- метилбензол, 1-метил-4трет-бутлбензо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олуол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тилбензол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бензилтолуол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-Метил-4-бензил) фенил) фенилмета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2.2.2. многоядерные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нз(а)пире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-0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2.2.1. бифенилм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фенил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ифенил, фенилбензол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лкилдифенил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ленк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2.2.2.2. конденсированные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фтали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Галогеносодержащие соединения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. алифатические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. содержащие только предельные связи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Йодоформ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ийодометан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трахлоргепта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1,1,9-Тетрахлорнона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утилхлорил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Хлорбута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,1,5-Тетрахлорпента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етыреххлористый углерод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трахлорметан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1,1,11-Тетрахлорундека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ексахлорбута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ксахлорэта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,1,3-Тетрахлорпропа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Хлор-2,3-дибромпропа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-Дибром-3-хлор пропан, немаго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2,3,4-Тетрахлорбута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нтахлорбута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хлорбута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нтахлорброммета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хлорброммета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2 –Дибром – 1,1,5-трихлорпента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ромтан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2,3-Трихлорпропа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ифторхлорпропа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еон 25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2 –Дибромпропа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ромоформ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ибромметан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трахлорэта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Хлорэтил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Хлорэтан, этилхлорид, этил хлористый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2 -  Дихлорпропа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2 – Дихлоризобута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 Метил-1,2-дихлорпропа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хлормета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лористый метиле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фторхлормета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еон-2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фтордихлормета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еон-1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тилхлороформ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,1-трихлорэта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*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2. содержащие двойные связи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трахлорпропе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Метил-3-хлорпроп-1-е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тиллилхлорид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та-Хлоропре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Хлорбута-1, 3-дие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ексахлорбутадие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,4-Трихлорбутен-1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,4-Трихлорбут-1-е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-Дихлорбутадиен-1,3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-Дихлорбута-1,3-дие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,5-Трихлорпенте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инилхлорид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Хлорэтен, хлорэтилен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-Дихлорбуген-2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-Дихлорбут-2-е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-Дихлорбутен-1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ллил хлористый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Хлорпроп-1-е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-Дихлор-4-метилпентадиен-1,4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ен-1,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хлорпропе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-Дихлоризобутиле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-Дихлор-2-метил-1-пропе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-Дихлоризобутиле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Метил-1,3-дихлор-проп-1-е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-Дихлор-4-метилпентадиен-1,3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ен-1,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 циклические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1. алициклические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.1.1. одноядерные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ексахлорциклопентадие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,3,4,5,5-Гексахлор-1,3-циклопентадие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-Дихлорциклогекса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,3,4,5,6-Гексахлорциклогекса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ексахлоран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хлорметиленциклопенте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(Дихлорметилен)-1,2,3,3,5,5-Гексахлорциклопенте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Хлордиклогекса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.1.2. многоядерные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,3,4,10-Гексахлор-1,4,4а,5,8,8а-гексагидро-1,4-эндоэкзо-5,8-диметанонафтал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,4а,5,8,8а-Гекса-гидро-1,2,33,4,10,10-гексахлор-1,4,5,8-диметанонафталин, альдри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,5,6,7,8,8-Гептахлор-4,7-эндометилен-3а,4,7,7а-тетрагидроинтетрагидроинде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а,4,7,7а-Тетрагидро-1,4,5,6,7,8,8-гепта-хлор-4,7-метано-1Н-инден, гептахлор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та-Дигидрогептахлор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,3а,4,7,7а-Гекса-гидро-2,4,5,6,7,8,8-гептахлор-4,7-метано-инден, дилор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лихлорпине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2. ароматические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2.1. одноядерные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2.1.1. с атомом галогена в ядре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-Дихлор-п-трет-бутилтолуо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-Дихлор-2-(1,1-диметил)-5-метилбензо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-дихлорбензо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-Дихлорбензо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лор-п-трет-бутилтолуо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Метил-4-(1,1-диметилэтил)-2-хлорбензо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,3,4-Тетрахлорбензо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лорбензо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-Дихлортолуо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-дихлор-1-метилбензо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,5-Трихлорбензо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,5-Трихлортолуо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- и п-Хлортолуо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- и п-Хлорметилбензо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,6-Трихлор-п-трет-бутилтолуо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2.1.2. с атомом галогена с боковой цепи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нзил хлористый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Хлорметилбензол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ксахлорметаксило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-Бис (трихлорметил) бензо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ксахлорпараксило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-Бис (трихлорметил) бензо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нзотрифтор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ифторметилбензол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2.2. многоядерные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2.2.1. бифенил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охлордифени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охлордифени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хлордифени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хлордифени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хлордифени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хлордифени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тахлордифени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тахлордифени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.2.2.2. конденсированные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Хлорнафталин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 Кислородосодержащие соединения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.1. спирты и простые эфиры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.1. одноатомные спирты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.1. алифатические спирты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Метил-3-бутен-1-о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обутенилкарбино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ирт гептиловый нормальный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ептан-1-ол, гексилкарбинол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-Метал-1-бутен-3-ол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Метилпроп-2-ен-1-ол, диметилвинилкарбинол, изопреновый спирт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ирт гексиловый нормальный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ксан-1-ол,              амилкарбинол, пентилкарбино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ирт гексиловый вторичный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Метилпентан-1-ол,        гексан-2-ол, метилбутилкарбино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ирт гексиловый третичный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Метилпентан-2-ол, диэтилметилкарбинол, флотореагент ТТС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ирт нониловый нормальный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нан-1-ол, октилкарбинол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ирт октановый нормальный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ктан-1-ол, гептилкарбинол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ирт бутиловый нормальный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утан-1-ол, пропилкарбинол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ирт аллиловый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п-2-ен-1-ол, винилкарбинол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ирт изобутиловый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Метилпропан-1-ол, изопропилкарбинол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ирт бутиловый вторичный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утан-2-ол, метилизобутилкарбинол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ирт пропиловый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опан-1-ол, этилкарбинол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ирт изопропиловый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пан-2-ол, диметилкарбинол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ирт бутиловый третичный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ет-Бутиловый                   спирт,| 1,1-диметилэтанол,    триметилкарбинол, 2-метил-пропан-2-ол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ирт амиловый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нтан-1-ол, бутилкарбинол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ирт метиловый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танол, карбинол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.1.1.1. галогензамещенные одноатомные спирты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иленхлоргидр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Хлор-2-гидроксиэтан,    2-хлорэтанол, 2-хлорэтиловый                   спирт, хлорметилкарбинол, 1-хлорэтан-2-о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ирт 1,1,7-тригидрододекафторгептиловый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-3   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ирт 1,1,3-тригидротетрафторпропиловый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-1   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ирт 1,1,5-тригидрооктафторпентиловый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-2   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ирт 1,1,9-тригидрогексадекафторнониловый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-4   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ирт 1,1,13-тригидротетраэйкозафтортриде- циловый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-6   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ирт 1,1,11-тригидроэйкозафторундециловый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-5   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ирт бета,бета-дихлоизопропиловый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-Дихлорпропан-2-ол,    дихлоргидрин, дихлорметилкарбино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ирт 1,1-дигидроперфторгептиловый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2,3,3,4,4,5,5,6,6,7,7,7-Тридекафтор- гептан-1-ол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.1.2. циклические    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.1.1.2.1. алициклические 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клогексано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ксагидрофено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.1.2.2. ароматические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.1.1.2.2.1. одноядерные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.1.2.2.1.1. фенолы     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но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- и п-Крезол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- и  п-Метилфенол,  1-гидрокси-2(и 4) метил-фенол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- и п-Пропилфенол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-Гидрокси-2 (и 4)-пропилбензол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килфено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метилфено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силено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.1.1.2.2.1.1.1. галогензамещенные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лорфено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хлорфено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хлорфено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.1.2.2.1.2. содержащие гидроксигруппу в боковой цепи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.1.2.2.1.2.1. галогензамещенные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.1.2.2.2. конденсированные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льфа-Нафтол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фт-1-ол, 1-нафтол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. зап.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-Нафтол    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фт-2-ол, 2-нафтол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.2. простые эфиры    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.2.1. алифатические    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тинилвинилбутиловый эфир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Бутоксибут-1-ен-3-ин, бутоксибутени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этилацеталь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,1-Диэтоксиэтан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оксилат первичных спиртов С12-С15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ен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этиловый эфир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оксиэта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метиловый эфир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ксимета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.1.2.1.1. галогензамещенные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та, бета-Дихлордиэтиловый эфир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1'-Оксибис(2-хлорэтан), хлорэкс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*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.2.2. ароматические    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енилолпропа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,4'-Изопропилидендифенол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-Фенокситолуол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-Фенокситолуол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изо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ксибензо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.1.3. многоатомные спирты и смешанные соединения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.3.1. алифатические многоатомные спирты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Метил-2,3-бутандиол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илбутандио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ицер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иоксипропан, пропантриол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ен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таэритри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2-Диметилолпропандиол-1,3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иленгликоль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тан-1,2-диол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4-Бутиндиол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ут-2-ин-1,4-диол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4-Бутандиол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утан-1,4-диол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.3.1.1. галогензамещенные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охлоргидр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Хлорпропан-1,2-диол, альфа-хлоргидри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.3.2. многоатомные фенолы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рокатех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2-Бензолдиол, 1,2-диоксибензол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рогалло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2,3-Триоксибензол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дрохино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4-Диоксибензол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-Метилрезорцин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-Метил-1,3-бензолдиол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.1.3.2.1. галогензамещенные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-Бис-(4-гидрокси-3,5-дихлорфенил) пропа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трахлордиа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.3.3. содержащие гидрокси-и оксигруппы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.1.3.3.1. алифатические  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ирт 2-аллилоксиэтиловый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этиленгликоль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2'-Оксидиэтанол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траэтиленгликоль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2'-Оксидиэтилендиоксидиэтанол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таэтиленгликоль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,6,9,12-Тетраоксатетрадекан-1,14-диол, этиленгликольтетраоксидиэтиловый эфир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1.3.3.2. ароматические  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-Феноксибензиловый спирт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-Феноксифенилметанол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-Феноксифенилкарбинол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*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2. альдегиды и кетоны 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.2.1. содержащие только одну оксогруппу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2.1.1. алифатические  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.2.1.1.1. алифатические соединения, содержащие только предельные связи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этилкето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нтан-3-он, 3-оксопентан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илэтилкето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утан-2-он, 2-оксобутан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.2.1.1.1.1. галогензамещенные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Хлораль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хлорацетальдегид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фторгептанальгидр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2.1.1.1.2. содержащие гидрокси- и оксогруппы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ирт диацетоновый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-Гидрокси-4-метилпентен-2-он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*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2.1.1.2. содержащие двойную связь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роле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пеналь, акриловый альдегид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ксид мезитила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Метилпент-2-ен-4-он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льфа-Этил-бета-акролеин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Этилгексеналь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та-Метилакролеин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ут-2-еналь, кротоновый    альдегид, 2-бутеналь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2.1.2. циклические    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2.1.2.1. алициклические 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клогексано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2.1.2.1.1. галогензамещенные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омкамфора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*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2.1.2.2. ароматичеcкие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2.1.2.2.1. содержащие одноядерные ароматические заместители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-Феноксибензальдегид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-Феноксибензальдегид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цетофенон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2,2-Диметокси-1,2-дифенилэтанон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2-Диметокси-2-фенилацетофенон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*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2.1.2.2.1.1. галогензамещенные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-Бромбензальдегид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-Бромбензальдегид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тахлорацетофено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-(Пентахлорфенил)этанон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,3-Диметил-1-хлор-1-(4-хлорфенокси) бутан-2-он                                      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.2.2. содержащие более одной оксогруппы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трагидрохино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иклогексан-1,4-дион, 1,4-диоксоциклогексан  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утаровый альдегид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утаровый диальдегид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цетилацетонаты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трахино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,10-Дигидро-9,10-диоксоантрацен, 9,10-антрацендион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2.2.1. галогензамещенные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3,5,6-Тетрахлор-п-бензохинон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Хлоранил, тетрахлорхинон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3-Дихлор-5-дихлорметилен-2-цикло- пентен-1,4-дион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,5-Дихлор-2-(дихлорметилен)-4-циклопе- нтен-1,3-дион, дикетон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3-Дихлор-1,4-нафтохинон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-Хлорантрахинон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Хлорантрахинон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та-Хлорантрахинон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.2.2.2. содержащие гидроксогруппу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5-Дигидроксиантрахинон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5-Дигидрокси-9,10-антрацендион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8-Дигидроксиантрахинон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тро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2-Дигидроксиантрахинон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-Дигидрокси-9,10-антрацендион, ализари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4,5,8-Тетрагидроксиантрахинон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,5,8-Тетрагидрокси-9,10-антрацендио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4-Дигидроксиантрахинон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низари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.3. карбоновые кислоты и их производные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3.1. карбоновые кислоты и их ионы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.3.1.1. содержащие одну карбоксигруппу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3.1.1.1. алифатические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3.1.1.1.1. содержащие только предельные связи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Кислота стеариновая, соль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октадекановая, соль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*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мутн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3.1.1.1.1.1. галогензамещенные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альфа, альфа, бета-трихлорпропионовая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2,2,3-трихлорпропионовая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хлорэнантовая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7-хлоргептановая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монохлоруксусная, соль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хлоруксусная, соль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Кислота хлорундекановая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11-хлорундекановая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хлорпелларгоновая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9-хлорнонановая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перфторвалериановая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нонафторпентановая,   кислота перфторпентановая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альфа-монохлорпропионовая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2-хлорпропионовая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гидроперфторэнантовая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2,2,3,3,4,4,5,5,6,6,7,7-додекафторгептановая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перфторэнантовая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перфторгептановая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2,2-дихлорпропионовая, натриевая соль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лапо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трихлоруксусная, соль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.3.1.1.1.1.2. содержащие ароматические заместители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3.1.1.1.1.3. содержащие гидрокси-, окси-, и оксогруппы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ота 5-(2,5-диметилфенокси)-2,2-диметил- пентановая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емфиброзил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феноксиуксусная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ота гликолевая, фениловый   эфир; кислота   гидроксиуксусная, фениловый эфир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2-(альфа-нафтокси)-пропионовая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ота 2-(1-нафталинилокси)пропионова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.3.1.1.1.1.3.1. галогензамещенные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Кислот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2</w:t>
            </w:r>
            <w:r>
              <w:rPr>
                <w:color w:val="000000"/>
                <w:sz w:val="18"/>
                <w:szCs w:val="18"/>
              </w:rPr>
              <w:t xml:space="preserve">,4-дихлорфенокси-альфа-масляная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 4-(2,4-дихлорфенокси)масляная, 2,4-ДМ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?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Кислот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-метил-4-хлорфеноксимасляная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ислот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4-(2-метилфенокси)-4-хлорбутановая тропотокс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2,4-дихлорфенокси-альфа-пропионовая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2-(2,4-дихлорфенокси)пропионовая,2,4-ДП     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.3.1.1.1.2. содержащие непредельные связи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акриловая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пропан-2-ен-карбоновая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метакриловая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2-метилпропан-2-ен-карбоновая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3.1.1.1.2.1. оксо- и галогенсодержащие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альфа, бета-дихлор-бета-форминакриловая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4-оксо-2,3-дихлоризокротоновая, кислота мукохлорная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.3.1.1.2. циклические  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3.1.1.2.1. алициклические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хризантемовая, соль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2,2-Диметил-3-пропенил-1-циклопропанкарбоновая,                 соль; Кислота 3-изобутенил-2,2-диметил-1-циклопропанкарбоновая, соль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ы нафтеновые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.3.1.1.2.2. ароматические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бензойная, соль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3.1.1.2.2.1. галогензамещенные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2-хлорбензойная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о-хлорбензойная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4-хлорбензойная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п-хлорбензойная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2,3,6-трихлорбензойная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.3.1.1.2.2.2. содержащие гидрокси-, окси-, оксогруппы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2-гидрокси-3,6-дихлорбензойная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2-метокси-3,6-дихлорбензойная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ота  2-метокси-3,6-дихлорбензойная, дианат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.3.1.2. многоосновные кислоты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3.1.2 1. алифатические  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малеиновая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ислота цис-бутендионовая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адипиновая, соль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гександиовая, соль;   кислота 1,4-бутандикарбоновая, соль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себациновая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1,8-октандикарбоновая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3.1.2 2. ароматические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 3.1.2.2.1. галогензамещенные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.3.2. сложные эфиры    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3.2.1. сложные эфиры одноосновных кислот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 3.2.1.1. алифатических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3.2.1.1.1 предельных  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3.2.1.1.1.1. незамещенных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3.2.1.1.1.1.1. спиртов, содержащих только предельные связи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илацет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уксусная, метиловый   эфир; метиловый эфир уксусной кислоты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илацет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  уксусная,   этиловый    эфир; этиловый эфир уксусной кислоты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3.2.1 1.1.1.2. содержащих двойные связи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ис-8-Додецинилацетат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уксусная, Z-додец-8-ениловый эфир; Z-додец-8-ениловый эфир уксусной кислоты; денацил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илацет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уксусная, виниловый   эфир; виниловый эфир уксусной кислоты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.3.2.1.1.1.1.3. многоатомных спиртов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3.2.1.1.1.1.4 спиртов,  содержащих гидрокси-, окси-, оксогруппы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илидендиацет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ота уксусная, 1-ацетоксиэтиловый эфир;  ацетоксиэтиловый эфир уксусной кислоты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.3.2.1.1.1.2. галогензамещенных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4,5-Трихлорфеноксиэтил-альфа, альфа-дихлорпропионат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ота 2,2-дихлорпропионовая, 2-(2,4,5-трихлорфенокси)этиловый  эфир; 2-(2,4,5-трихлорфенокси)этиловый эфир 2,2-дихлорпропионовой кислоты; пентанат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4,5-Трихлорфеноксиэтилтрихлорацетат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уксусная, трихлор-2-(2,4,5-трихлорфенокси)этиловый                               эфир; трихлор-2-(2,4,5-трихлорфенокси)этиловый эфир уксусной кислоты; гексанат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3.2.1.1.1.3. содержащие гидрокси-, окси и оксогруппы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тиловый эфир молочной кислоты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ота 2-гидроксипропановая,  этиловый эфир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ота ацетоуксусная,   метиловый эфир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тилацетоацетат, метиловый     эфир ацетоуксусной кислоты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*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опропиловый эфир молочной кислоты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1-гидроксипропановая, 1-метилэтиловый эфир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цетопропилацет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уксусная, 4-оксопентиловый эфир;  4-оксопентиловый эфир уксусной кислоты,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*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3.2.1.1.1.3.1. галогензамещенных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амма-Хлоркротиловый эфир дихлорфеноксиуксусной кислоты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Хлорбут-2-ениловый               эфир 2,4-дихлорфеноксиуксусной      кислоты; кротили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льфа-Метилбензиловый эфир 2-хлорацетоуксусной кислоты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ислота 2-хлор-3-оксомасляная, 1-фенилэтиловый эфир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ктиловый эфир 2,4-дихлорфеноксиуксусной кислоты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2,4-дихлорфеноксиуксусная, октиловый эфир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утиловый эфир 2,4-дихлорфеноксиуксусной кислоты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2,4-дихлорфеноксиуксусная, бутиловый эфир; бутиловый эфир 2,4-Д; 2,4-ДБ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3.2.1.1.2. содержащих двойные или тройные связи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.3.2.1.1.2.1. одноатомных спиртов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илакрил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акриловая, этиловый   эфир; этиловый эфир акриловой кислоты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тиловый эфир 3,3-диметил-4,6,6-трихлор-5-гексеновой кислоты 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3,3-диметил-4,6,6-трихлор-5-гексеновая, этиловый эфир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тилакрил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акриловая, бутиловый   эфир; бутиловый эфир акриловой кислоты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илметакрил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ота 2-метил-2-пропеновая, метиловый эфир; метиловый эфир   метакриловой кислоты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тиловый эфир метакриловой кислоты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метакриловая, бутиловый эфир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илакрил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ислота акриловая, метиловый   эфир; метиловый эфир акриловой кислоты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тиловый эфир бета, бета-диметилакриловой кислоты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иловый эфир 3-метилбут-2-еновой кислоты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3.2.1.1.2.2. многоатомных спиртов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ометакриловый эфир этиленгликоля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метакриловая, 2-гидроксиэтиловый эфир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3.2.1.2. циклических  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.3.2.1.2.1. алициклических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тиловый эфир 2,2-диметил-3-пропенил-1-циклопропанкарбоновой кислоты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ота 2,2-диметил-3-(2-метилпроп-1-енил)-циклопропан-1-карбоновая, метиловый  эфир; метиловый эфир  хризантемовой  кислоты; метилхризантемат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6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3.2.1.2.1.1. содержащих оксогруппы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.3.2.1.2.2. ароматических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илбензо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бензойная, метиловый   эфир; метиловый эфир бензойной   кислоты, необоновое масло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ота п-толуиловая, метиловый эфир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ота 4-метилбензойная,   метиловый эфир; метиловый эфир   п-толуиловой кислоты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3.2.1.2.2.1. с ароматическим заместителем в спирте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.3.2.2. сложные эфиры двухосновных кислот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3.2.2.1. алифатических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3.2.2.1.1. предельных 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3.2.2.1.1.1. алифатических предельных спиртов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3.2.2 1.1.2. непредельных спиртов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.3.2.2.1.2. содержащих двойные  или тройные связи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этиловый эфир малеиновой кислоты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малеиновая, диэтиловый эфир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3.2.2.2. ароматических  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метилфтал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фталевая, диметиловый   эфир; диметиловый эфир фталевой кислоты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метиловый эфир тетрахлортерефталевой кислоты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ота тетрахлортерефталевая, диметиловый эфир; дактал W-75; хлорталдимети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метилтерефтал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терефталевая, диметиловый эфир; диметиловый эфир терефталевой кислоты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3.3. ангидриды и галогенангидриды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хлорангидрид терефталевой кислоты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терефталевая,  дихлорангидрид; терефталоилхлорид; 1,4-бензолдикарбонилдихлорид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хлорангидрид 2,3,5,6-гетрахлортерефталевой кислоты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2,3,5,6-тетрахлортерефталевая, дихлорангидрид; 2,3,5,6-тетрахлортерефталоил дихлорид; 2,3,5,6-тетрахлор-1,4-бензолдикарбонилдихлорид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хлорангидрид изофталевой кислоты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изофталевая,   дихлорангидрид; изофталоилхлорид; 1,3-бензолдикарбонилдихлорид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 Азотсодержащие соединения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 амины и их соли    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1. первичные        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1.1. содержащие одну аминогруппу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1.1.1 алифатические 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4.1.1.1.1.1. содержащие только предельные связи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мины С16-С20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мины С10-С15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оизобутил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Метил-1-пропанами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мины С7-С9 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опропил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илами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оэтил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илами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ет-Бутиламин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ометил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илами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опропил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обутил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тилами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.1.1.1.1.1. содержащие окси-, оксо-, карбоксигруппы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опропанол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-Амино-2-гидроксипропан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оэтанол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Аминоэтанол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4.1.1.1.1.2. содержащие непредельные связи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оаллил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лилами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1.1.1.2.1. содержащие окси-, оксо-, гидрокси- и карбоксигруппы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иниловый эфир моноэтаноламина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(Этенилокси)этанамин, 1-винилокси-2-аминоэтан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1.1.1.2.2. амиды кислот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риламид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пенамид, Кислота акриловая, амид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акриламид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метакриловая, амид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илолметакриламид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ота 4-гидрокси-2-метилбутен-2-овая, амид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,N-Диметиламинометилакриламид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Ф-6  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4.1.1.1.2. циклические  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1.1.2.1. алициклические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4.1.1.1.2.2. ароматические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1.1.2.2.1. одноядерные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киланил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4,6-Триметиланилин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4,6-Триметиланилин, мезидин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нилин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ениламин, аминобензол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-Бутиланилин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-Аминобутилбензол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-Толуидин  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-Метиланилин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-Толуидин  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-Метиланилин, м-аминометилбензол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1.1.2.2.1.1. галогензамещенные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хлоранил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хлорбензолами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омтолу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ромтолуидин (смесь о, м, п-изомеров)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*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-Трифторметиланилин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-(Трифторметил)бензоламин, 3-аминобензотрифторид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-Хлоранилин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-Хлорбензоламин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-Хлоранилин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-Хлорбензоламин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4,6-Трихлоранилин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4,6-Трихлорбензоламин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4,5-Трихлоранилин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2,4,5-Трихлорбензоламин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ленк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1.1.2.2.1.2. содержащие гидрокси-, окси-, оксо-, карбоксигруппы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-Аминофенол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-Амино-2-гидроксибензол, о-гидроксианилин  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-Анизидин  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-Метоксианилин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-Анизидин  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Метоксианилин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-Фенетидин 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-Этоксианилин, аминофенетол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-Аминофенол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нилгидроксил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-Фенилгидроксиламин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-Аминофенол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-Амино-3-гидроксибензол, гидроксианилин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1*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4-аминобензойная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5-аминосалициловая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5-амино-2-гидроксибензойная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3-аминобензойная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4.1.1.1.2.2.1.2.1. галогензамещенные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-Амино-3-хлорфенол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1.1.2.2.1.3. амиды кислот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Бензамид    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*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1.1.2.2.2. ароматические конденсированные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-Аминоантрахинон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4.1.1.2. содержащие две или более аминогрупп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1.2.1. алифатические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4.1.1.2.1.1. содержащие только предельные связи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ексаметилендиамин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6-Диаминогексан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драз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12-Додекаметилендиамин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-Додекандиамин, 1,12-диаминододека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иленди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2-Диаминоэтан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1.2.1.1.1. содержащие гидрокси-, окси-, оксо- и карбоксигруппы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траоксипропилэтиленди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апромол 294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4.1.1.2.1.1.2. амиды кислот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1.2.1.2. содержащие непредельные связи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ллил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килпропиленди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4.1.1.2.2. ароматические                                                            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1.2.2.1. одноядерные  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-Фенилендиамин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2-Диаминобензол, фенилен-1,2-диамин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нилгидраз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,4'-Диаминодифениловый эфир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,4'-Оксибисбензоламин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,п-Фенилендиамин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аминобензол, фенилендиамин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1.2.2.2. конденсированные многоядерные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4-Диаминоантрахинон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4-Диамино-9,10-антрацендион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5-Диаминоантрахинон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5-Диамино-9,10-антрацендион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2. вторичные        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2.1. содержащие только алифатические заместители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изобутил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ис(2-метилпропил)-амин, 2-метил-Nn-(2-метилпропил)-1-пропанамин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метил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опропилоктадецил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-Изопропилоктадециламин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ленк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этилентри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-(2-аминоэтил)-1,2-этандиамин, 2,2'-диаминодиэтиламин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пропил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-пропил-1-пропанамин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изопропил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-изопропил-1-изопропанамин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илбутил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N-Этил-1-бутанамин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бутил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-Бутил-1-бутанамин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этил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2.1.1. содержащиe гидрокси-, окси-, оксо-, карбоксигруппы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этанол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2.1.2. оксимы         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цетоксим   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4.1.2.1.3. гидроксамовые кислоты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2.2. содержащие циклические заместители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2.2.1. содержащие алициклические заместители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-Этилциклогексиламин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2.2.1.1. производные мочевины с одним алициклическим заместителем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2.2.2. содержащие одноядерные ароматические заместители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-Аминодифениламин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-Фенил-1,4-бензолдиамин, N-фенил-п-фенилендиамин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енил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-Фенилбензоламин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. зап.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-Метиланилин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-Этил-о-толуидин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-Этил-2-метиланилин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-Этилметатолуидин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-Метил-n-этиланилин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-Этиланилин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N-Этилбензоламин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. зап.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2.2.2.1. содержащие гидрокси-, окси-, оксо-, карбоксигруппы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-Амино-2-(2-гидроксиэтил)-N-этиланилин сульфит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-Ацетаминофенол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уксусная, (4-гидроксифенил)-амид;    парацетамол; 4-ацетамидофенол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-Ацетил-2-аминофенол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4.1.2.2.2.2. оксимы       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анбензальдегида  оксим,  натриевая соль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-Хинондиоксим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5-Циклогександиен-1,4-диондиоксим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клогексаноноксим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4.1.2.2.2.3. амиды кислот 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-Хлор-2,4-диметилвалеранилид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2-метилпентановая, 4-метил-3-хлоранилид; солан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нилид салициловой кислоты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2.2.2.4. производные мочевины с одним ароматическим заместителем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-Трифторметилфенилмочевина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-(3-Трифторметилфенил)мочевина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-Хлор-2-бутинил-N-(3-хлорфенил)кабамат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4-хлорфенилкарбаминовая, 4-хлорбут-2-иниловый эфир, карбин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-Метилфенил-N-метилкарбамат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метилкарбаминовая, метилфениловый эфир; дикрезил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опропилфенилкарбам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фенилкарбаминовая, изопропиловый эфир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опропилхлорфенилкарбам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3-хлорфенилкарбаминовая, изопропиловый эфир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сифенилметилмочевина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-Гидрокси-3-метил-1-фенилмочевина; метурин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Метоксикарбамидофенил-N-фенилкарбам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3-толилкарбаминовая, 3-(N-етоксикарбониламино)фениловый эфир; фенмедифам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4.1.2.2.3. содержащие полиядерные ароматические заместители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-Хлор-4-бензоиламиноантрахинон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2.2.3.1. производные мочевины с конденсированным ароматическим заместителем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-Нафтил-N-метилкарбамат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ислота метилкарбаминовая, нафт-1-иловый эфир; севин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3. третичные        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3.1. содержащие только алифатические заместители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иаллиламин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-Бутилбигуанидина гидрохлорид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ибутид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*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изооктил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,N-Диизооктил изооктанамин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метил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иалкиламин С7-С9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килдиметил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,N'-Диэтилгуанидин солянокислый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2-Диэтилгуанидин моногидрохлорид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бутил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иэтиламин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4.1.3.1.1. нитрилы        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ононитри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пандинитрил, дицианометан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цетонциангидр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  2-гидрокси-2-метилпропановая, нитрил;   2-гидроксиметилпропанонитрил, нитрил гидроксиизомасляной кислоты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лкиламинопропионитрил С17-С20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ен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нитрил адипиновой кислоты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ллил цианистый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бут-3-еновая, нитрил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окротононитри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Метил-2-пропеннитрил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отонитри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бут-2-еновая, нитрил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кцинонитри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утандинитрил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цетонитри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уксусная, нитрил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ианамид кальция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ислота карбаминовая,      нитрил, соединение с кальцием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итрил акриловой кислоты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циандиамид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аногуаниди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3.1.2. содержащие гидрокси-, окси-, оксо-, карбоксигруппы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изопропанол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ипропиламин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этанол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тиловый эфир N-бензоил-N-(3,4-дихлорфенил)-2- аминопропионовой кислоты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тил-N-бензоил-N-(3,4-дихлорфенил)аланинат, суффикс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Метилдиэтаноламин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ис(2-гидроксиэтил) метиламин,2,2-(М-метиламино)диэтанол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3.1.3. амиды          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метилацетамид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этиламид  2-(альфа-нафтокси) пропионовой кислоты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,N-Диэтил-2-(1-нафталенилокси)-пропанамид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3.1.4. производные мочевины с несколькими олифатическими заместителями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,N-Диметилмочевина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3-Диметилмочевина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,N-Диэтилкарбамилхлорид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3.2. содержащие циклические заместители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3.2.1. производные мочевины с алициклическими заместителями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-(Гексагидро-4,7-метаниндан-5-ил)-1,1-диметилмочевина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рба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4.1.3.2.2. содержащие ароматические заместители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,N-Диэтил-п-фенилендиаминсульфат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ПВ, 1,4-аминодиэтиланилинсульфат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,N-Диэтиланилин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,N-Диэтилбензоламин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Алкилбензилдиметиламмоний     хлорид С10-С16     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ен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лкилбензилдиметиламмоний     хлорид С17-С20     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ен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-(С7-С9)Алкил-N-фенил-N-фениленди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дукт С-789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*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илбензиланил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-Фенил-N-этилбензолметанамин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3.2.2.1. нитрилы, изонитрилы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нзил цианистый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оцианометилбензо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нитрил изофталевой кислоты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3-Бензолдикарбонитрил,  изофталонитрил, 1,3-дицианобензол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3.2.2.2. амиды      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3.2.2.3. производные мочевины с одним или несколькими ароматическими заместителями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енилмочевина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,N-Дифенилмочевина, карбанилид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-Трифторметилфенил-N', N'-диметилмочевина      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,1-Диметил-3-(3-трифторметилфенил) мочевина, которан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ленк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этилфенилмочевина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ит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'-(3,4-Дихлорфенил)-N,N-диметилмочевина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1-Диметил-3-(3,4-дихлорфенил)мочевина, диурон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4. соли четвертичных аммониевых оснований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тилтриалкиламмония нитрат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лкилтриметиламмоний хлорид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лорхолинхлорид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,N,N-Триметил-N-(2-хлорэтил)аммоний хлорид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2. кислород-и азотсодержащие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2.1. нитро-и нитрозосоединения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4.2.1.1. алифатические    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тромета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нитромета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итроформ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транитромета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тропропа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Нитроэтан   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2.1.1.1. содержащие гидрокси-, окси-, оксо-, карбоксигруппы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нитродиэтиленгликоль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гидроксиэтиловый эфир    динитрат, диэтиленгликоль динитрат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нитротриэтиленгликоль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2.2. циклические      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2.2.1. алициклические   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лорнитрозоциклогекса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-Нитрозо-1-хлорциклогексан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троциклогекса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2.1.2.2. ароматические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4.2.1.2.2.1. одноядерные  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тробензо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нитробензо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нитробензо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4-Динитротолуол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4.2.1.2.2.1.1. галогензамещенные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-Трифторметилнитробензол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-Нитро-3-трифторметил-бензол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трохлорбензо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трохлорбензол (смесь 2,3,4 изомеров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трозофено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5-Дихлорнитробензол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4-Дихлор-2-нитробензол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,4-Дихлорнитробензол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-Нитро-1,2-дихлорбензол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нитрохлорбензол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2,4-Динитро-1-хлорбензол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2.1.2.2.1.2. содержащие гидрокси-, окси-, оксо-, карбоксигруппы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-Нитрофенетол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-Нитроэтоксибензол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-Нитрофенол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-Нитрофенол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втор-Бутил-4,6-динитрофенил-3,3-диметилакрил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2-(1-Метилпропил)-4,6-динтрофенил 3-метил-2-бутеноат,  мороцид, акрицид, эндозан,               2-вторбутил-4,6- динитрофенил-3- метилкротонат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4-Динитрофенол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Метил-4,6-динитрофенол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-Нитрофенол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-Нитрофенол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о-Нитрофенол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Нитрофенол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-Нитроанизол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-Нитрометоксибензол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(1-Метилпропил)-4,6-динитрофенол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носеб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. окр.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м-нитробензойная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3-нитробензойная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п-нитробензойная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4-нитробензойная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тилэтил-[2-(1-этилметилпропил)-4,6|-динитрофенил] карбонат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2-втор-бутил-4,6-динитрофениловая, изопропиловый эфир; динобутон; ситазол; акрекс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ленка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-Нитроанизол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Нитроанизол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4,6-Тринитрофенол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пикриновая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[(п-Нитрофенил) ацетиламино]этан-1-ол        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ксиацетиламин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2.1.2.2.1.2.1. галогензамещенные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-Нитрофенилхлорметикарбинол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-Нитро-альфа-хлорметил-бензолметанол; [1-(4-нитрофенил)]-2-хлорэтан-1-ол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3-нитро-4-хлорбензойная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5-нитро-2-хлорбензойная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ота 2,5-дихлор-3-нитробензойная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4-Дихлорфенил-4-нитрофениловый эфир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4-Дихлор-1-(4-нитрофенокси)бензол, нитрохлор, токкорн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4.2.1.2.2.1.3. содержащие амино-, имино-, диазогруппы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-Hитpo-N,N-диэтиланилин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Нитроанилин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-Нитроанилин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-Нитрозодифениламин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енилнитрозами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2,4-Динитро-2,4-диазопентан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,N-Диметил-N,N-динитрометандиамин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-Нитроанилин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-Нитроанилин, 4-нитробензоламин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нитроанил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нитробензолами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-Нитроанилин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-Нитробензоламин, м-нитроанилин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отолуид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-(4-Амино-3-метилфенил)-п-бензохиноними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2.1.2.2.1.3.1. галогензамещенные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-Хлор-2-нитроанилин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-хлор-2-нитробензоламин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6-Дихлор-4-нитроанилин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-Дихлор-4-нитробензоламин, дихлоран, ботра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-Динитро-4-диэтиламинобензотрифторид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трофор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-Динитро-4-дипропиламинобензотрифторид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6-Динитро-N,N-дипропил-4-трифторметиланилин, трефлан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2.1.2.2.1.3.2. содержащие гидрокси-, окси-, оксо-, карбоксигруппы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4,4-Тринитробензанидид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ота 2,4,6-тринитробензойная, анилид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-Нитрофениламиноэтанол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[(4-нитрофенил)амино]этанол, оксиами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2.1.2.2.2. конденсированные ароматические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нитронафталин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1-нитроантрахинон-2-карбоновая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9,10-дигидро-1-нитро-9,10-диоксо-2- антраценовая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4.2.2. эфиры и соли азотной и азотистой кислот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тилнитри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-Нитрогуанидин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-Нитрогуанидин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. Серусодержащие соединения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5.1. тиосоединения      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1.1. содержащие группу C-S-H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илмеркапта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ллилмеркаптан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та-Меркаптодиэтиламин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(N,N-Диэтиламино)-этантиол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1.2. содержащие группу C-S-C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метилсульфид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-Метил-4-метилтиофенол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илтиометилфенол, 3-метил-4-тиоанизо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Метилтио-О-метилкарбомоил-бутаноноксим-3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-Метилтио-2-бутанон-О-(метиламинокарбонил) оксим, дравин 755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-Хлорфенил-2,4,5-трихлорфенилсульфид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2,4-Трихлор-5-[4-(хлорфенил)тио]бензолтетразул, анимерт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ленк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винилсульфид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инилсульфид, 1,1-тиобисэтен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1.3. содержащие группу C-S-S-C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метилдисульфид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1.4. содержащие группу C=S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оуглерод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5.1.4.1. производные тиомочевины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-Пропил-N-этил-N-бутилтиокарбамат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бутил(этил) тиокарбаминовая, S-пропиловый эфир; тиллам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омочевина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окарбамид, диамид   тиокарбаминовой кислоты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-(2,3-Дихлораллил)-N,N-диизопропилтиокарбам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ота диизопропилтиокарбаминовая, S-(2,3-дихлорпроп-2-ениловый)     эфир; авадекс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-Этил-N,N'-дипропилтиокарбамат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       дипропилтиокарбаминовая, S-этиловый эфир; эптам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амидинотиоуксусная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боксиметилизотиомочевин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2-Бис-метоксикарбонил тиоуреидобензол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1,2-фенилен-бис (иминокарбонотиоил)бис-карбаминовая,  диэтиловый  эфир;   топсин;   немафакс; тиофанат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1.4.2. производные дитиокарбаминовой кислоты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траэтилтиурамдисульфид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,N,N',N'-Тетраэтилтиурамдисульфид, тиурам Е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утств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N-метилдитиокарбаминовая, N-метиламинная соль                             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тилдитиокарбамат натрия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метилдитиокарбаминовая, натриевая соль; карбатион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тиленбистиокарбамат аммония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1,2-этиленбистиокарбаминовая, диаммониевая соль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-Этил-N-этил-N-циклогексилтиокарбамат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N,N'-этиленбисдитиокарбаминовая,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тиленбисдитиокарбамат цинка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N,N'-этиленбисдитиокарбаминовая, цинковая соль; цинеб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мутн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метилдитиокарбамат аммония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      диметилдитиокарбаминовая, аммониевая соль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траметилтиурамдисульфид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траметилтиурамдисульфид, тиурам Д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1.4.3. ксантогенаты     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тилксантоген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ота тиолтиоугольная, бутиловый эфир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оамилксантоген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тиолтиоугольная,   изоамиловый эфир; изопентилксантогенат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опропилксантогенат, соль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тиолтиоугольная,  изопропиловый эфир, соль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Этилксантогенат, соль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ота тиолтиоугольная, этиловый эфир, соль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1.5. содержащие группу C-N=S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5.1.6. сульфониевые соли  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-Гидрокси-2-метилфенил) диметилсульфоний хлорид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2. соединения, содержащие серу, непосредственно связанную с кислородом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5.2.1. сульфоксиды      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2.2. сульфоны           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-н-Бутил-N-(п-метилбензолсульфонил) мочевина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-Бутил-1-(п-толилсульфонил)мочевина, бутамид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*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-Пропил-N'-(п-хлорбензолсульфонил)мочевина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-Пропил-1-[(п-хлорфенил)сульфонил]мочевина, хлорпропамид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,4'-Дихлордифенилсульфон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1'-Сульфонил-бис (4-хлорбензол), ди-4-хлорфенилсульфон, бис(п-хлорфенил) сульфон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,4'-Диаминодифенилсульфон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,4'-Сульфонилдианилин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2.3. сульфиновые кислоты и их производные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п-толуолсульфиновая, соль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ота 4-метилбензолсульфиновая, соль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2.4. сульфокислоты и их производные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5.2.4.1. алифатические сульфокислоты и их соли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тилтриалкиламмоний метилсульфат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лефинсульфонат С15-С18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лефинсульфонат С12-С14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ен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N-метилсульфаминовая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килсульфонаты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2.4.2. ароматические  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2.4.2.1. одноядерные  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2.4.2.1.1. сульфокислоты и соли сульфокислот, не содержащие иных заместителей, кроме алкила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килбензолсульфонаты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Хлорный сульфонол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ен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5.2.4.2.1.1.1. содержащие заместители в радикале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4-Бис(4-метил-2- сульфофениламино)-5,8-дигидроксиантрахинон, динатриевая соль     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раситель хромовый зеленый антрахиноновый 2Ж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4-нитроанилин-2- сульфоновая, соль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-Нитроанилин-2- сульфокислоты соль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аминобензол-3-сульфоновая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метаниловая,       кислота анилин-м-сульфоновая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ота 3-нитроанилин-4- сульфоновая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4-амино-2-нитробензолсульфоновая, кислота 3-нитросульфаниловая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-Хлорбензолсульфонат натрия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-Хлорбензолсульфокислота,    натриевая соль; лудигол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2.4.2.1.2. эфиры ароматических сульфокислот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2.4.2.1.3. галогенангидриды ароматических сульфокислот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нзолсульфохлорид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нзолсульфонилхлорид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2.4.2.1.4. амиды        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-Бутиламид бензолсульфокислоты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ота бензолсульфоновая, n-бутиламид;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нзолсульфамид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ислота бензолсульфоновая, амид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2.4.2.2. конденсированные полиядерные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бис(п-бутиланилин) антрахинон-3,3-дисульфоновая, динатриевая соль   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раситель кислотный    антрахиноновый зеленый Н2С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1,8-диаминонафталин-4-сульфоновая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-кислота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Нафтол-6-сульфокислота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-Гидрокси-2-нафталин-сульфокислота, бета-нафтолсульфокислота, шеффер соль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3. эфиры и соли серной и сернистой кислот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-Хлорфенил-4-хлорбензолсульфонат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фирсульфонат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Аминоэтиловый эфир серной кислоты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2-аминоэтилсерная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-Метиламинофенол сульфат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килсульфаты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ен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килбензолсульфонат триэтаноламина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ена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6. Фосфорсодержащие соединения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.1. содержащие связь С-Р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.1.1. фосфины и соли фосфония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с(диэтиламино) -2-хлорэтилфосф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фос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.1.2. оксиды третичных фосфинов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иизопентилфосфин оксид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трис(3-метилбутил) фосфорная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ксид диоктилизопентилфосфина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3-Метилбутил)диоктилфосфин оксид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.1.3. фосфонаты          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2-хлорэтилфосфоновая, бис(2-хлорэтиловый) эфир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эфир 2-хлорэтилфосфоновой кислоты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 винилфосфоновая,  бис(бета, бета-хлорэтиловый) эфир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,О-Бис(2-хлорэтил)винилфосфонат, винифос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*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,О-Дифенил-1-гидрокси-2,2,2-трихлорэтилфосфон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ен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-(2-Хлор-4-метилфенил)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4-Метил-2-хлорфенил)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'-изопропиламидохлорме-тилтиофосфом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-втор-бутиламидохлорметилтиофосфонат, изофос-3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сигексилидендифосфон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сигептилидендифосфон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синонилидендифосфон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сиоктилидендифосфон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оксиэтилидендифосфоновая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гидроксиэтан-1,1-дифосфоновая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Кислота 2-хлорэтилфосфоновая, 2-хлорэтиловый эфир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ноэфир 2-хлорэтилфосфоновой кислоты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2-хлорэтилфосфоновая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трел, этефон, флорел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Кислота 2-гидрокси-1,3-пропилендиамин-N,N, N',N'-тетраметиленфосфоновая,  натриевая соль    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ПФ-1Н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.2. производные фосфорной и фосфористой кислот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6.2.1. фосфиты            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метилфосфи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ифенилфосфит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,О,О-Трифенилфосфит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метилфосфит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6.2.3. амиды фосфорной кислоты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.2.2. фосфаты            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,О,О-Трикрезилфосфат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крезилфосфат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,О,О-Трибутилфосфат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бутилфосфат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,О,О-Триксиленилфосфат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кселенилфосфат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,О-Диметил-О-[3-(карб-1-фенилэтокси) пропен-2-ил-2-фосфат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ислота 3-диметоксифосфорилоксикротоновая, 1-фенилэтиловый эфир; циодрин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,О-Диметил-О-[1-(2,3,4,5-тетрахлорфенил)-2-хлорвинил фосфат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илфосфат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,О,О-Триметилфосфат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метилфосфат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6.2.2.1. галогензамещенные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,О-Диметил-(1-гидрокси-2,2,2-трихлорэтил)фосфонат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лорофос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,О-Диметил-О-(2,2-дихлорвинил)фосфат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О-(2,2-Дихлорвинил)-О,О-диметилфосфат, ДДВФ, дихлофос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хлорпропил(2- этилгексил)фосфат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.2.2.2. тиофосфаты       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,S,S-Трибутилтритиофосфат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тифос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-Крезилдитиофосфат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тиофосфат крезиловый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,О-Диметил-S- этилмеркаптоэтилдитиофосфат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,О-Диметил-S-(2- этилтиоэтил)дитиофосфат, М-81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,О-Диметил-О-(3-метил-4-метилтиофенил)тиофосфат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тиофосфорная, О,О-диметил-О-(3-метил-4-метилтио) фениловый эфир; сульфидофос; байтекс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-(4-Метилтиофенил)-О-этил-S-пропилдитиофосф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олстар, гелотион, сульпрофос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ота бис(2-этилгексил) дитиофосфорная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дитиофосфорная О,О-бис(2-этилгексиловый)эфир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,О-Диэтил-S-карбэтоксиметилтиофосфат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цетофос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,О-Диметил-S-карбэтоксиметилтиофосф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ота (диметокситиофосфорилтио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ксусная, этиловый эфир; метилацетофос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,О-Диметил-S-(1,2-дикарбэтоксиэтил) дитиофосф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2-(диметокситиофосфорилтио)бутандиовая, диэтиловый эфир; карбофос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,О-Диэтил-S-бензилтиофосфат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-Бензил-О,О-диэтилтиофосфат, рицид-П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ота  О-фенил-О-этилтиофосфорная, соль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бутилдитиофосфаты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дитиофосфорная  О,О-дибутиловый эфир, соль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бутилмонотиофосф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диметилдитиофосфорная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О,О-диметилдитиофосфорная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-(2-Ацетамидоэтил)-О,О-диметилдити- офосф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ифос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диэтилдитиофосфорная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О,О'-диэтилдитиофосфорная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этилдитиофосфат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диэтилдитиофосфорная,соль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.2.2.2.1. галогензамещенные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эфир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-Метил-О-этилхлортиофосфат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-(4-Бром-2,5-дихлорфенил)-О,О-диме- тилтиофосф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омофос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ометилдихлортиофосф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-Метилдихлортиофосфат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ноэтилдихлортиофосфат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-Этилдихлортиофосфат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-(2,4-Дихлорфенил)-8-пропил-О- этилтиофосфат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тафос, протиофос, токутион, бидерон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этилхлортиофосф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,О-Диэтилхлортиофосфат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метилхлортиофосф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,О-Диметилхлортиофосфат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-Метил-О-(2,4,5-трихлорфенил)-О- этилтиофосфат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ихлорметафос-3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,О-Диметил-О-(2,5-дихлор-4-иодофенил) тиофосфат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одофенфос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.2.2.2.2. азотсодержащие 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,О-Диэтил-О-(4-нитрофенил)тиофосф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-(4-Нитрофенил)-О,О-диэтилтиофосфат, тиофос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,О-Диметил-S-(N-метил-N-формилкар- бамоилметил)-дитиофосфат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,О-Диметил-S-(N-метил-N-формиламиноме- тил)-дитиофосфат, антио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,О-Диметил-О-(4-нитрофенил)фосфат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афос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тиламид О-этил-S-фенилдитиофосфорной кислоты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-Этил-S-фенил-N-бутиламидодитиофосфат, фосбутил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,О-Диметил-S-(N-метилкарбамидометил)-дитиофосфат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,О-Диметил-S-(2-(N-метиламино)-2-оксо этил)дитиофосфат, фосфамид, рогор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,О-Диметил-О-(4-цианфенил)тиофосф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ианокс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,О-Диметил-О-(3-метил-4-нитрофенил) тиофосф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тилнитрофос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,О-Диметил-S-2-(1-N-метилкарбамоилэтилмеркапто) этилтиофосфат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льваль, вамидотион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-(бета,бета-О,О-Диизопропилдитиофо- сфорилэтил)бензолсульфон амид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,О-Диизопропил-S-2-фенилсульфонилами- ноэтилдитиофосфат, префар, бензулид, бетасан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.2.4. соли фосфорной кислоты и органических оснований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2,4-Триаминобензола фосфат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ы п-аминобензойной фосфат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 Гетероциклические соединения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1. кислородсодержащие 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1.1. содержащие трехчленный цикл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ксид пропилена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2-Эпоксипропан, метоксиран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пихлоргидр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-Хлор-2,3-эпоксипропан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1.2. содержащие пятичленный цикл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хлормалеиновый ангидрид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хлорбутандионовый ангидрид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ра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Метилфуран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льва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ирт фуриловый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р-2-илметанол,  2-гидроксиметилфуран, 2-фуранметанол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*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рфуро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Фуральдегид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-Нитрофурфуролдиацетат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5-Нитро-2-фуранил)метандиол диацетат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*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1.3. содержащие шестичленный цикл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,6-Дигидро-4-метил-2Н-пиран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илдигидропира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-Метил-4-гидрокситетрагидропиран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Метилтетрагидро-4-ол-2Н-пиран, спирт пирановый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метилдиокса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,5-Диметил-1,3-диоксан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-Метил-4-гидроксиэтил-1,3-диоксан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Метил-4-этанол-1,3-диоксан, спирт диоксановый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1.4. многоядерные       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Хлорэндиковый ангидрид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перхлорноборн-5-ен-2,3-дикарбоновая, ангидрид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2. азотсодержащие     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2.1. пятичленный цикл с одним атомом азота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клогексилимид дихлормалеиновой кислоты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мид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2.2. шестичленный алифатический цикл с одним атомом азота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иперидин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Амино-2,2,6,6-тетраметилпиперид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мин триацетонамина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ацетон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2,6,6-Тетраметилпиперидин-4-он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2.3. шестичленный ароматический цикл с одним атомом азота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-Метилпиридиний хлорид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-Метилпиридиний хлорид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птахлорпикол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Трихлорметил-3,4,5,6-тетрахлорпириди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ксахлорпикол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Трихлорметил-3,4,5-трихлорпиридин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ексахлораминопиколин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-Амино-2-трихлорметил-3,5,6-трихлорпи- ридин 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тахлораминопикол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Амино-2-трихлорметил-3,5-дихлорпириди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тахлорпикол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Трихлорметилдихлорпиридин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трахлорпикол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-Хлор-6-(трихлорметил)пиридин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5-Лутидин 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5-Диметилпиридин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льфа-Пиколин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Метилпиридин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рид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4-амино-3,5,6-трихлорпиколиновая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4-амино-3,5,6-трихлор-2-пиридинкарбоновая, пиклорам, тордон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Амино-3,5,6-трихлорпиколинат калия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4-амино-3,5,6-трихлор-2-пиридинкарбоновая, калиевая соль; хлорамп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2.4. многоядерные с одним атомом азота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-Ацетокси-1,2-диметил-3-карбэтокси- индо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цетоксииндо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*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-Бром-5-гидрокси-3-карбэтокси-1-ме- тил-2-фенилтиометилиндол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оиндо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*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Хлорциклогексилтиo-N-фталимид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фталевая, N-(2-хлорциклогексилимид)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-Трихлорметилтиофталимид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талан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-Бром-5-гидрокси-4-диметил амино-3- карбэтокси-1-метил-2-фенилтиометили- ндол гидрохлорид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рбидол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*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,О-Диметил-S-фталимидометилдитиофо- сф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талофос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хлорметилтиотетрагидрофталимид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та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2.5. пятичленный цикл с несколькими атомами азота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3-Дихлор-5,5-диметилгидантоин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,5-Диметил-1,3-дихлоримидазолидин-2,4-дион, дихлорантин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утств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-(2-Гидроксипропил)-1-метил-2-пен- тадецил-2-имидазо-2-имидазолиний метилсульфат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рбозолин, СПД-3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-Фенил-3-пиразолидон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нидо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,5-Диметилгидантоин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2.6. шестичленный цикл с двумя атомами азота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льфапиридаз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-(n-Аминобензолсульфамидо)-3-метокси- пиридазин; кислота  сульфаниловая, N-(6-метоксипиридазин-3-ил)амид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*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,О-Диэтил-О-(2|-изопропил-4-метилпиримедил-6-тиофосфат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-(2-Изопропил-6-метилпиримидин-4-ил)-О,О-диэтилтиофосфат, базудин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-(2-Аминоэтил)пиперазин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-(2-Аминоэтил)пиперазин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-Фенил-4,5-дихлорпиридазон-6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-Фенил-4-амино-5-хлорпиридазон-6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-Амино-2-фенил-4- хлорпиридазин-3(2Н)-он, феназон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-Амино-6-хлорпиримидин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-Хлор-4-пиримидинамин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*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-Амино-6-метоксипиримидин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*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окр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сиэтилпипераз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этиленди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ексагидропиразин, пиперазин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2.7. шестичленный цикл с тремя атомами азота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Хлор-4,6-бис(этиламино)-симм-триазин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4-Бис(N-этиламино)-6-хлор-1,3,5-триа- зин, симазин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утст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фло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Хлор-4,6-бис(этиламино)-симм-триа- зина 2-оксипроизводное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Оксипроизводное симазина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утст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фло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,О-Диметил-S-(4,6-диамино-1,3,5- триазин-2ил-метил)- дитиофосфат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айфос, меназон, сафикол, азадитион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клотриметилентринитро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3,5-Тринитро-1,3,5-пергидротриазин, гексоген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,6-бис(Изопропиламинo)-2-(N- метил-N-цианамино)-1,3,5-триазин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ази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Амино-4-метил-6-метокси-1,3,5-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аз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Амино-4-метил-6- метокси-симм-триази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*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Хлор-4,6-бис(изопропиламино)- симм-триазин     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-Бис(п-изопропиламино)-6-хлор-1,3,5- триазин, пропазин, симазин нерастворимый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Метилтио-4,6-диизопропиламино- симм-триазин    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аминo-4-(N,N-диизопропиламино)-6-ме- тилтио-1,3,5-триазин, прометрин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циануровая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3,5-Триазин-2,4,6 (1Н,3Н,5Н)-трион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2.8. многоядерные с несколькими атомами азота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2-Бис(1,4,6,9-тетраазотрицикло [4,4,1,1,4,9]-додекано)-этилиден дигидрохлорид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ХТИ 150 А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пириди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пириди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2,3-Бензотриазол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тил-N-(2-бензимидазолил)карбамат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1Н-бензимидазол-2- илкарбаминовая, метиловый эфир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ленк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-Циклогексил-5,6-триметиленурацил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-Циклогексил-6,7-дигидро-1 Н-циклопентапиримидин-2,4(ЗН,5Н)-дион, гексилур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1-Диметил-4,4'-  дипиридилдиметилфосфат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пиридилфосфат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ил-1-бутилакарбомоил-2-бензимида- золкарбамат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илат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ленк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ксаметилентетр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3,5,7-Тетраазатрициклодекан, уротропин, аминоформ, формин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-Амино-2-(N-аминофенил)-1Н-бензими- дазо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этиленди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4-Диазобицикло[2.2.2.]октан, ДАВСО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2.9. содержащие более шести атомов в цикле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-Этил-N-гексаметилентиокарбамат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ислота гексагидро-1Н-азепин-1-тиокарбоновая S-этиловый эфир; ялан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ексаметиленимина гидрохлорид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клотетраметилентетранитроам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ктагидро-1,3,5,7-тетранитро-1,3,5,7-те тразоцин, октаген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3. серусодержащие       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Хлортиофен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трагидротиофен-1,1-диоксид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льфолан, тетраметилен сульфон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офе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офура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4. смешанные          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4.1. содержащие азот и кислород в качестве гетероатомов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е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утст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фи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утст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,О-Диэтил-S-(6-хлорбензоксазолинил- метил)дитиофосфат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-(2,3-Дигидро-3-оксо-6-хлорбензоксазо- л-3-илметил)-О,О-диэтилфосфат, фозало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трагидро-1,4-оксазин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фоли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нзоксазолон-2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нзоксазол-2(ЗН)-он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-Хлорметал-6-хлорбензоксазолон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-Хлор-З-хлорметил-2-(ЗН)бензоксазоло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.4.2. содержащие азот и серу в качестве гетероатомов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бензтиазолдисульфид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2'-Дитиодибензотиазол, альтакс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утст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Бутилтиобензотиазол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тилкаптакс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,5-Диметилтетрагидро-1,3,5-тиадиа- зинтион-2        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,5-Диметилпергидро-1,3,5-тиадиазин-2- тион, милон, тиазон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нзтиазол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*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Гидроксибензотиазол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(3Н)-Гидроксибензотиазолон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-Меркаптобензтиазол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нзотиазол-2-тиол, каптакс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зап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 Элементоорганические соединения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1. соединения ртути     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илмеркурхлорид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ранозан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этилртуть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2. соединения олова     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траэтилолово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траэтилстанна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ис(трибутилолово)оксид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бутилметакрилатолово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ибутил(2-метил-1- оксо-2-пропенил)оксистаннан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циклогексилоловооксид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циклогексилоксостанна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циклогексилоловохлорид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хлордибутилолово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бутилдихлорстанна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этилолово дихлорид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этилолово дихлорид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трабутилолово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трабутилстанна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илен-бис(тиогликолят)-диоктилолово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бутилоловооксид   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бутилоксостанна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бутилдилауратолово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ис(додеканоилокси)-динбутилстаннан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бутилдиизооктилтиогликолятолово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с(изооктилоксикарбонилметилтио)дибу- тилстанна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этилдиоктаноатолово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этил-бис(октаноилокси)станнан, диэтилдикаприлатолово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)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изобутилмалеатдиоктидолово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льфиддибутилолово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бутилолово сульфид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ибутилолова хлорид                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лортрибутилстаннан, трибутилхлорстанна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3. соединения свинца    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траэтилсвинец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утст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.-т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4. соединения мышьяка                                                                                     </w:t>
            </w:r>
          </w:p>
        </w:tc>
      </w:tr>
      <w:tr>
        <w:trPr/>
        <w:tc>
          <w:tcPr>
            <w:tcW w:w="10641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.5. соединения кремния                                                                                     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фторпропилсилан</w:t>
            </w:r>
          </w:p>
        </w:tc>
        <w:tc>
          <w:tcPr>
            <w:tcW w:w="3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. привк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autoSpaceDE w:val="false"/>
        <w:rPr>
          <w:rFonts w:ascii="Arial" w:hAnsi="Arial" w:cs="Arial"/>
          <w:sz w:val="15"/>
          <w:szCs w:val="15"/>
        </w:rPr>
      </w:pPr>
      <w:r>
        <w:rPr>
          <w:rFonts w:eastAsia="Courier New" w:cs="Courier New" w:ascii="Courier New" w:hAnsi="Courier New"/>
          <w:color w:val="000000"/>
          <w:sz w:val="15"/>
          <w:szCs w:val="15"/>
        </w:rPr>
        <w:t xml:space="preserve">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b/>
          <w:bCs/>
          <w:color w:val="000000"/>
          <w:sz w:val="22"/>
          <w:szCs w:val="22"/>
        </w:rPr>
        <w:t>Приложение 3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b/>
          <w:bCs/>
          <w:color w:val="000000"/>
          <w:sz w:val="22"/>
          <w:szCs w:val="22"/>
        </w:rPr>
        <w:t>(справочное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лфавитный указатель вредных веществ в питьевой воде, приведенных в приложении 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ещества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дела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А -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адекс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дитио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7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екс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ламид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1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риловый альдегид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ицид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роле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изарин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киламинопропионитрил С17-С20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киланилин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килбензилдиметиламмоний хлорид С10-С16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килбензилдиметиламмоний хлорид С17-С20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килбензолсульфонаттриэтаноламина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килбензолсульфонаты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килдиметилам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килдифенил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килпропилендиам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килсульфаты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килсульфонаты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килтриметиламмоний хлорид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(С7-С9)Алкил-N-фенил-п-фенилендиамин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килфенол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лиламин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лилмеркапта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1.1.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лил хлористый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лил цианистый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ьдр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ьтакс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лкарбин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-Амино-2-(п-аминофенил)-1Н-бензимидазол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8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Аминоантрахинон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нобенз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Аминобензотрифторид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-Аминобутилбензол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-(п-Аминобензолсульфамидо)-3-метоксипиридазин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6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Амино-2-гидроксибензол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Амино-3-гидроксибензол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Амино-2-гидроксипропан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Aминo-2-(2-гидpoкcиэтил)-N-этилaнилинcyльфит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Aминo -4-(N,N-диизoпpoпилaминo)-6-мeтилтиo-1,3,5-тpиaз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7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Аминодифениламин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4-Аминодиэтиланилинсульфат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-Аминометилбензол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Амино-4-метил-6-метокси-1,3,5-триазин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7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Амино-4-метил-6-метокси-симм-триазин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7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(4-Aминo-3-мeтилфeнил)-п-бeнзoxинoнимин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Амино-6-метоксипиримидин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6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Амино-2,2,6,6-тетраметилпиперидин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Амино-2-трихлорметил-3,5-дихлорпиридин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Амино-2-трихлорметил-3,5,6-трихлорпиридин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Амино-3,5,6-трихлорпиколинат калия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нофенет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2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-Амино-2-фенил-4-хлор-пиридазин-3(2Н)-он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6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-Аминофенол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-Аминофенол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-Аминофенол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ноформ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8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Амино-6-хлорпиримидин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6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Амино-3-хлорфенол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Аминоэтанол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Аминоэтиловый эфир серной кислоты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(2-Аминоэтил)пиперазин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6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(2-Аминоэтил)пиперазин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6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(2-Aминoэтил)-1,2-этандиамин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мин триацетонамина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мины С7-С9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мины С10-С15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мины С16-С20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фос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-Анизидин                                                     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-Анизидин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из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илид салициловой кислоты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илин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имер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о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трахинон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,10-Антрацендион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бид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ила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8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Ацетамидофенол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-(2-Ацетамидоэтил)-О,О-диметилдитиофосфат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-Ацетаминофенол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Ацетил-2-аминофенол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цетилацетонаты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-Ацетокси-1,2-диметил-3-карбэтоксииндол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цетоксиинд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цетоксим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цетоксиэтиловый эфир уксусной кислоты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1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цетонитри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цетонциангидр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цетопропилацета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цетофено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цетофос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Б -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уд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6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йтекс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нзамид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нз(а)пирен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-Бензил-О,О-диэтилтиофосфат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Бензилтолуол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нзил хлористый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нзил цианистый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нзоксазол-2(3Н)-он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нзоксазолон-2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3-Бензолдикарбонилдихлорид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4-Бензолдикарбонилдихлорид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3-Бензолдикарбонитрил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2-Бензолдиол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олсульфамид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1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олсульфонилхлорид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олсульфохлорид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нзотиазол-2-тиол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2,3-Бензотриазол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8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отрифторид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тиаз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улид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аса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деро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пириди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8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2-Бис-(4-гидрокси-3,5-дихлорфенил)пропан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с(2-гидроксиэтил)метиламин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с(додеканоилокси)-ди-н-бутилстаннан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с(изооктилоксикарбонилметилтио)дибутилстаннан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-Бис(изопропиламино)-2-(N-метил-N-цианамино)-1,3,5-  триаз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7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-Бис(N-изопропиламино)-6-хлор-1,3,5-триазин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7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с(2-метилпропил)амин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4-Бис(4-метил-2-сульфофениламино)-5,8-дигидро- ксиантрахинон, динатриевая соль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2-Бис-метоксикарбонил тиоуреидобензол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2-Бис(1,4,6,9-тетраазотрицикло[4,4,1,1,4,9] додекано)-этилиден дигидрохлорид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8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с(трибутилолово)оксид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3-Бис(трихлорметил)бензол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4-Бис(трихлорметил)бензол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с(п-хлорфенил)сульфон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,О-Бис(2-хлорэтил)винилфосфонат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-Бис(N-этиламино)-6-хлор-1,3,5-триазин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7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цикло(2,2,1)гепта2,5-диен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фени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стар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тра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3.1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Бромбензальдегид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-Бромбензальдегид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Бром-5-гидрокси-4-диметиламино-3-карбэтокси-1-метил-  2-фенилтиометилиндол гидрохлорид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4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Бром-5-гидрокси-3-карбэтокси-1-метил-2-фенил-тиометилинд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-(4-Бром-2,5-дихлорфенил)-О,О-диметилтиофосфат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ромкамфора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моформ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мофос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мта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ромтолуидин (смесь о,.м,п-изомеров)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мтолу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тадиен-1,3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амид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андинитри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4-Бутандиол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тан-1,4-диол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тан-1-ол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тан-2-ол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тан-2-он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т-1-ен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Бутеналь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т-2-еналь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илакрила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y-Бутиламид бензолсульфокислоты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1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тиламид О-этил-S-фенилдитиофосфорной кислоты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тиламин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ет-Бутиламин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Бутиланилин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илбенз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Бутилбензолсульфамид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1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Бутилбигуанидина гидрохлорид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Бутил-1-бутанамин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втор-Бутил-4,6-динитрофенил-3,3-диметилакрилат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втор-Бутил-4,6-динитрофенил-3-метилкротонат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иле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илкарбин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илкаптакс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илксантогена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н-Бутил-N-(п-метилбензолсульфонил)мочевина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илнитри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ет-Бутиловый спирт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тиловый эфир акриловой кислоты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тиловый эфир 2,4-Д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тиловый эфир 2,4-дихлорфеноксиуксусной кислоты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тиловый эфир метакриловой кислоты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Бутилтиобензотиазол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Бутил-1-(п-толил-сульфонил)мочевина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-трет-Бутилтолуол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тилхлорид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4-Бутиндиол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т-2-ин-1,4-диол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ифос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оксибутен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Бутоксибут-1-ен-3-ин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 -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мидотио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илацета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илбенз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илкарбин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ниловый эфир моноэтаноламина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ниловый эфир уксусной кислоты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Винилокси-2-аминоэтан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нил сульфид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илфосфа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нил хлорид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нифос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3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Г -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ксагидробенз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,4а,5,8,8а-Гексагидро-1,2,3,4,10,10-гексахлор-1,4,5, 8- диметанонафтал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,3а,4,7,7а-Гексагидро-2,4,5,6,7,8,8-гептахлор-4,7-метаноинде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(Гексагидро-4,7-метаниндан-5-ил)-1,1-диметилмочевина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ксагидропираз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6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ксагидрофен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ксаметиле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ксаметилендиам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ксаметиленимина гидрохлорид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9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ксаметилентетрам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8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ксана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ксан-1-ол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ксан-2-ол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ксахлораминопикол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ксахлора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ксахлорбута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ксахлорбутадие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10,10-Гексахлор-1,4,4а,5,8,8а-гексагидро-1,4-эндоэкзо-5,8-диметанонафтал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ксахлорметаксил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ксахлорпараксил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ксахлорпикол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2,3,4,5,6-Гексахлорциклогексан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ксахлорциклопентадие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2,3,4,5,5-Гексахлор-1,3-циклопентадиен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ксахлорэта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ксилкарбин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ксилур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8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ксоге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7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лотио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мфибрози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птан-1-ол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птахлор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птахлорпикол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,5,6,7,8,8-Гептахлор-4,7-эндометилен-3а,4,7,7а-тетрагидроинде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птилкарбин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ба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аз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ксианил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2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-Гидроксианилин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Гидроксибензотиазол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(3Н)-Гидроксибензотиазолон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Гидрокси-4-метилпентан-2-о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1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Гидроксиметилпропанонитрил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4-Гидрокси-2-метилфенил)диметилсульфоний хлорид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6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Гидрокси-3-метил-1-фенилмочевина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Гидрокси-2(и 4)-метил фенол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Гидроксиметилфуран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-Гидрокси-2-нафталинсульфокислота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Гидрокси-2(и 4)-пропилбензол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(2-Гидроксипропил)-1-метил-2-пентадецил-2-имидазо-2-имидазолиний метилсульфа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5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хино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ибутид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ицер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таровый альдегид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утаровый диальдегид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оза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Д -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ВСО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8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ктал W-75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апо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тро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-ДБ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ДВФ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аци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фос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4-Диазобицикло[2.2.2.]октан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8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ллилам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амид тиокарбаминовой кислоты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4-Диаминоантрахинон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5-Диаминоантрахинон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4-Диамино-9,10-антрацендион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5-Диамино-9,10-антрацевдион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инобенз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2-Диаминобензол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6-Диаминогексан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4'-Диаминодифениловый эфир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4'-Диаминодифенилсульфон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2'-Диаминодиэтиламин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12-Диаминододекан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2-Диаминоэтан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на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бензилтолу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бензтиазолдисульфид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2-Дибромпропан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2-Дибром-1,1,5-трихлорпентан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2-Дибром-3-хлорпропан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бутилам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бутилдиизооктилтиогликолятолово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бутилдилауратолово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бутилдитиофосфаты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бутилдихлорстанна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бутилмонотиофосфа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бутилоксостанна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бутилоловооксид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бутилолово сульфид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ини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инилсульфид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та-Дигидрогептахлор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,10-Дигидро-9,10-диоксоантрацен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2-Дигидроксиантрахинон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4-Дигидроксиантрахинон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5-Дигидроксиантрахинон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8-Дигидроксиантрахинон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5-Дигидрокси-9,10-антрацендион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2-Дигидрокси-9,10-антрацендион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гидроксиэтиловый эфир динитрат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,6-Дигидро-4-метил-2Н-пиран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-(2,3-Дигидро-3-оксо-6-хлорбензоксазол-3-ил-метил)- О,О-диэтилфосфа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.1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ен-1,3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ен-1,4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изобутилам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изобутилмалеатдиоктидолово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,N-Диизooктил изооктанамин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изопропилам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изопропилбенз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-(бета,бета-О,О-Диизопропилдитиофосфорилэтил)бензолсульфонамид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,О-Диизопропил-S-2-фенилсульфониламиноэтилдитиофосфат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кето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крези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лор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метилам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,N-Диметиламинометилакриламид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1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метилацетамид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метилбенз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метилвинилкарбин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,5-Диметилгидантоин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5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,О-Диметил-(1-гидрокси-2,2,2-трихлорэтил)фосфонат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,О-Диметил-5-(4,6-диамино-1,3,5-триазин-2ил-метил)-дитиофосфа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7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,О-Диметил-5-(1,2-дикарбэтоксиэтил)дитиофосфат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,N'-Димeтил-N,N-динитpoмeтaндиaмин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метилдиоксан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,5-Диметил-1,3-диоксан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1-Диметил-4,4'-дипиридилдиметилфосфат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8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метилдисульфид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метилдитиокарбамат аммония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,О-Диметил-О-(2,2-дихлорвинил)фосфат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,5-Диметил-1,3-Lихлоримидазолидин-2,4-дион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5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,О-Диметил-О-(2,5-дихлор-4-иодофенил)тиофосфат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1-Диметил-3-(3,4-дихлорфенил)мочевина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2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метилкарбинол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,О-Диметил-О-[3-(карб-1-фенилэтокси)пропен-2-ил-2- фосфат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,О-Диметил-5-карбэтоксиметилтиофосфат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,О-Димeтил-S-(2-(N-мeтилaминo)-2-oкcoэтил)дитиoфocфaт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2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,О-Димeтил-S-(n-мeтилкapбaмидoмeтил)дитиoфocфa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,О-Диметил-S-2-(1-N-метилкарбамоилэтилмеркапто) этилтиофосфат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,О-Диметил-О-(3-метил-4-метилтиофенил)тиофосфа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,О-Диметил-О-(3-метил-4-нитрофенил)тиофосфат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,О-Диметил-S-(N-метил-N-формиламинометил)дитиофосфат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,О-Диметил-S-N-метил-N-формилкарбамоилметил)дитиофосфа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3-Диметилмочевина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,N'-Диметилмочевина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,О-Диметил-О-(4-нитрофенил)фосфат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метиловый эфир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метиловый эфир терефталевой кислоты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метиловый эфир тетрахлортерефталевой кислоты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метиловый эфир фталевой кислоты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2-Диметилолпропандиол-1,3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5-Диметилпергидро-1,3,5-тиадиазин-2-тион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5-Диметил пиридин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метилсульфид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метилтерефтала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5-Диметилтетрагидро-1,3,5-тиадиазинтион-2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,О-Диметил-О-[1-(2,3,4,5-тетрахлорфенил)-2- хлорвинилфосфа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1-Диметил-3-(3-трифторметилфенил)мочевина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2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метилфен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метилфосфи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метилфтала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,О-Диметил-S-фталимидометилдитиофосфат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метилхлортиофосфа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,О-Диметилхлортиофосфат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3-Диметил-1-хлор-1-(4-хлорфенокси)бутан-2-он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,О-Диметил-О-(4-цианфенил)тиофосфат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1-Диметилэтанол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-1-метилэтил бензол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(1,1-Диметилэтил)-4-метилбензол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,О-Диметил-S-этилмеркаптоэтилдитиофосфат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,О-Диметил-S-(2-этилтиоэтил)дитиофосфат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2-Диметокси-1,2-дифенилэтанон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2-Диметокси-2-фенилацетофенон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нитрил адипиновой кислоты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нитрил изофталевой кислоты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итроанил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итробенз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итробензолам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-Динитро-2,4-диазопентан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5-Динитро-4-дипропиламинобензотрифторид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6-Динитро-N,N-дипропил-4-трифторметил анилин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5-Динитро-4-диэтиламинобензотрифторид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итродиэтиленгликоль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итронафтал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-Динитротолуол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итротриэтиленгликоль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-Динитрофенол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итрохлорбенз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-Динитро-1-хлорбензол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нобутон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осеб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2-Диоксибензол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4-Диоксибензол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4-Диоксоциклогексан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пириди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8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пиридилфосфа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8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пропилам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2'-Дитиодибензотиазол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тиофосфат крезиловый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уро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2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ени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фениламин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,О-Дифенил-1-гидрокси-2,2,2-трихлорэтилфосфонат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енилмочевина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2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,N'-Дифeнилмoчeвинa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2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енилнитрозам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енилолпропа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тордихлормета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торхлормета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хлорангидрид терефталевой кислоты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хлорангидрид изофталевой кислоты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хлорангидрид 2,3,5,6-тетрахлортерефталевой кислоты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-(2,3-Дихлораллил)-N,N-диизопропилтиокарбамат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хлора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хлоранил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хлорант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5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2-Дихлорбензол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-Дихлорбензол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хлорбензолам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хлорбифени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хлорброммета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3-Дихлорбутадиен-1,3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3-Дихлорбута-1,3-диен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хлорбутандионовый ангидрид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3-Дихлорбутен-2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3-Дихлорбут-2-ен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4-Дихлорбутен-1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-(2,2-Дихлорвинил)-О,О-диметилфосфат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хлоргидр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хлордибутилолово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5-Дихлор-п-трет-бутил-толуол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3-Дихлор-5,5-диметилгидантоин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5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4-Дихлор-2-(1,1-диметил)-5-метилбензол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хлордифени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4'-Дихлордифенилсульфон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3-Дихлор-5-дихлорметилен-2-циклопентен-1,4-дион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5-Дихлор-2-(дихлорметилен)-4-циклопентен-1,3-дион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та,бета-Дихлордиэтиловый эфир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хлордиэтилстанна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2-Дихлоризобутан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3-Дихлоризобутилен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3-Дихлоризобутилен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хлормалеиновый ангидрид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хлормета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-Дихлор-1-метилбензол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(Дихлорметилен)-1,2,3,3,5,5-Гексахлорциклопентен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хлорметилкарбин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1-Дихлор-4-метилпентадиен-1,3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1-Дихлор-4-метилпентадиен-1,4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3-Дихлор-2-метил-1-пропен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3-Дихлор-1,4-нафтохинон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6-Дихлор-4-нитроанилин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5-Дихлорнитробензол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4-Дихлорнитробензол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4-Дихлор-2-нитробензол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6-Дихлор-4-нитробензоламин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-Дихлор-1-(4-нитрофенокси)бензол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2-Дихлорпропан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3-Дихлорпропан-2-ол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хлорпропе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хлорпропил(2-этилгексил)фосфат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-Дихлортолуол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'-(3,4-Дихлорфенил)-N,N-диметилмочевина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2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-Дихлорфенил-4-нитрофениловый эфир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-(2,4-Дихлорфенил)-S-пропил-О-этилтиофосфат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-4-хлор-фенилсульфон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хлорфен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2.2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1-Дихлорциклогексан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хлофос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циандиамид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3-Дицианобензол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цианомета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циклогептадие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3-Дицикло(2.2.1)гептен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циклогексилоксостанна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циклогексилоловооксид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циклопентадие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этанолам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этиламид 2-(альфа-нафтокси)пропионовой кислоты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этилам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(N,N-Диэтиламино)-этантиол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,N-Диэтиланилин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этилацеталь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,О-Диэтил-S-бензилтиофосфат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3-Диэтилбензол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-Диэтилбензол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,N-Диэтилбeнзoлaмин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этилбис(октаноилокси)станнан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2-Диэтилгуанидин моногидрохлорид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,N'-Диэтилгyaнидин солянокислый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этилдикаприлатолово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этилдиоктаноатолово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этилдитиофосфа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этиленгликоль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этиленгликоль динитрат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этилендиам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6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этилентриам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,О-Диэтил-О-(2-изопропил-4-метилпиримедил-6-тиофосфат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6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,N-Диэтилкapбaмилxлopид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,О-Диэтил-S-карбэтоксиметилтиофосфат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этилкето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этилметилкарбин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,N-Диэтил-2-(1-нафталенилокси)-пропанамид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,О-Диэтил-О-(4-нитрофенил)тиофосфат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этиловый  эфир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этиловый эфир малеиновой кислоты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этилолово дихлорид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этилртуть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,N-Диэтил-п-фенилендиаминсульфат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этилфенилмочевина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2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,О-Диэтил-S-(6-хлорбензоксазолинилметил)дитиофосфат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этилхлортиофосфа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,О-Диэтилхлортиофосфат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1-Диэтоксиэтан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эфир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эфир 2-хлорэтилфосфоновой кислоты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-ДМ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12-Додекаметилендиамин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12-Додекандиамин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ис-8-Додецинилацетат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-Дoдeц-8-eнилoвый эфир уксусной кислоты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-ДП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ПФ-1Н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авин 755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ХТИ 150А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8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 -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амилксантогена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бутенилкарбин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бутиле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кротононитри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пентилксантогена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опрен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опреновый спирт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опропаноламин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пропилам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пропилбенз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4'-Изопропилидендифенол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Изопропил-1-изопропанамин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пропилкарбин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опропилксантогенат, соль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-(2-Изопропил-6-метилпиримидин-4-ил)-О,О-диэтилтиофосфа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6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опропиловый эфир молочной кислоты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пропилоктадецилам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Изопропилоктадециламин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пропилфенилкарбама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пропилхлорфенилкарбама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офос-3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фталоилхлорид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фталонитри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оцианометилбензол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отолуид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одофенфос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Йодоформ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К -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такс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та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банилид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2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батио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бинол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бозол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5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боксиметилизотиомочевина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бофос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би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льваль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адипиновая, соль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азотистая, бутиловый эфир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акриловая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акриловая, амид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1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акриловая, метиловый эфир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акриловая, бутиловый эфир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акриловая, этиловый эфир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амидинотиоуксусная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3-аминобензойная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4-аминобензойная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аминобензол-3-сульфоновая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5-амино-2-гидроксибензойная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4-амино-2-нитробензолсульфоновая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5-аминосалициловая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4-амино-3,5,6-трихлорпиколиновая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4-амино-3,5,6-трихлор-2-пиридинкарбоновая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та 4-амино-3,5,6-трихлор-2-пиридинкарбоновая, калиевая соль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2-аминоэтилсерная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анилин-м-сульфоновая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ацетоуксусная, метиловый эфир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та  1Н-бензимидазол-2-ил-карбаминовая,   метиловый эфир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8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бензойная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бензойная, метиловый эфир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бензолсульфоновая, амид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1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бензолсульфоновая, н-бутиламид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1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та бис(п-бутиланилин)антрахинон-3,3-дисульфоновая, ди-натриевая соль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бис(2-этилгексил)дитиофосфорная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бутил(этил)тиокарбаминовая, S-пропиловый эфир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1,4-бутандикарбоновая, соль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цис-бутендионовая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бут-2-еновая, нитрил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бут-3-еновая, нитрил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та 2-втор-бутил-4,6-динитрофениловая, изопропиловый эфир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та винилфосфоновая, бис(бета, бета-хлорэтиловый)эфир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та гексагидро-1Н-азепин-1-тиокарбоновая, S-этиловый эфир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9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гександиовая, соль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2-гидрокси-3,6-дихлорбензойная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4-гидрокси-2-метилбутен-2-овая, амид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1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2-гидрокси-2-метилпропановая, нитрил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1-гидроксипропановая,1-метилэтиловый эфир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2-гидроксипропановая, этиловый эфир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та 2-гидрокси-1,3-пропилендиамин-N,N,N',N'-тетраметиленфосфоновая, натриевая соль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гидроксиуксусная, фениловый эфир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гидроксиэтан-1,1-дифосфоновая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гидроперфторэнантовая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гликолевая, фениловый эфир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1,8-диаминонафталин-4-сульфоновая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та 9,10-дигидро-1-нитро-9,10-диоксо-2-антраценовая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та диизопропилтиокарбаминовая, S-(2,3-дихлорпроп-2-ениловый) эфир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диметилдитиокарбаминовая, аммониевая соль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диметилдитиофосфорная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О,О-диметилдитиофосфорная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та 2,2-диметил-3-(2-метил-проп-1-енил)-циклопропан-1-карбоновая, метиловый эфир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та 2,2-диметил-3-пропенил-1-циклопропанкарбоновая, соль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та 3,3-диметил-4,6,6-трихлор-5-гексеновая, этиловый эфир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5-(2,5-диметилфенокси)-2,2-диметилпентановая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та 2-(диметокситиофосфорилтио)бутандиовая, диэтиловый эфир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та (диметокситиофосфорилтио)уксусная,   этиловый эфир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та 3-диметоксифосфорилоксикротоновая, 1-фенилэтиловый эфир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дипропилтиокарбаминовая, S-этиловый эфир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дитиофосфорная О,О-бис(2-этилгексиловый)эфир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дитиофосфорная О,О-дибутиловый эфир, соль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2,5-дихлор-3-нитробензойная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2,2-дихлорпропионовая,натриевая соль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та 2,2-дихлорпропионовая, 2-(2,4,5-трихлорфенокси)этиловый эфир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2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2,4-дихлорфенокси-альфа-пропионовая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2-(2,4-дихлорфенокси)пропионовая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2,4-дихлорфенокси-альфа-масляная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4-(2,4-дихлорфенокси)масляная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2,4-дихлорфеноксиуксусная, бутиловый эфир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2,4-дихлорфеноксиуксусная, октиловый эфир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2,4-дихлорфеноксиуксусная, соль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альфа, бета-дихлор-бета-формилакриловая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диэтилдитиофосфорная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О,О'-диэтилдитиофосфорная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диэтилдитиофосфорная, соль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2,2,3,3,4,4,5,5,6,6,7,7-додекафторгептановая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та 3-изобутенил-2,2-диметил-1-циклопропан-карбоновая, соль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изофталевая, дихлорангидрид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карбаминовая,нитрил, соединение с кальцием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малеиновая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малеиновая, диэтиловый эфир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метакриловая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метакриловая, амид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1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метакриловая, бутиловый эфир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метакриловая, 2-гидроксиэтиловый эфир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метаниловая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4-метилбензойная, метиловый эфир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4-метилбензолсульфиновая,соль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N-метилдитиокарбаминовая, N-метиламинная соль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метилдитиокарбаминовая, натриевая соль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метилкарбаминовая, метилфениловый эфир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метилкарбаминовая, нафт-1-иловый эфир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2-метилпентановая, 4-метил-3-хлоранилид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2-метилпропан-2-ен-карбоновая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2-метил-2-пропеновая, метиловый эфир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N-метилсульфаминовая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4-(2-метилфенокси)-4-хлорбутановая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2-метил-4-хлорфеноксимасляная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2-метокси-3,6-дихлорбензойная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альфа-монохлорпропионовая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монохлоруксусная, соль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мукохлорная кислота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2-(1-нафталинилокси)пропионовая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ы нафтеновые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2-(альфа-нафтокси)пропионовая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3-нитроанилин-4-сульфоновая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4-нитроанилин-2-сульфоновая, соль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1-нитроантрахинон-2-карбоновая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3-нитробензойная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4-нитробензойная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м-нитробензойная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п-нитробензойная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3-нитросульфаниловая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5-нитро-2-хлорбензойная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3-нитро-4-хлорбензойная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нонафторпентановая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оксиэтилидендифосфоновая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4-оксо-2,3-дихлоризокротоновая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октадекановая, соль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1,8-октандикарбоновая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пикриновая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перхлорноборн-5-ен-2,3-дикарбоновая, ангидрид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перфторвалериановая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перфторгептановая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перфторпентановая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перфторэнантовая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пропан-2-ен-карбоновая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себациновая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стеариновая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сульфаниловая, N-(6-метоксипиридазин-3-ил)амид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6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та тетрахлортерефталевая, диметиловый эфир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2,3,5,6-тетрахлортерефталевая, дихлорангидрид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терефталевая, диметиловый эфир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терефталевая, дихлорангидрид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тиолтиоугольная, бутиловый эфир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та тиолтиоугольная, изоамиловый эфир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та тиолтиоугольная, изопропиловый эфир, соль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тиолтиоугольная, этиловый эфир, соль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тиофосфорная, О,О-диметил-О-(3-метил-4-метилтио)фениловый эфир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та 3-толилкарбаминовая, 3-(N-метоксикарбониламино)фениловый эфир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п-толуиловая, метиловый эфир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п-толуолсульфиновая, соль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2,4,6-тринитробензойная кислота, анилид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3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трис(3-метилбутил)фосфорная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2,3,6-трихлорбензойная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2,2,3-трихлорпропионовая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альфа, альфа, бета-трихлорпропионовая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трихлоруксусная, соль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уксусная, 1-ацетоксиэтиловый эфир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1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уксусная, виниловый эфир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уксусная, (4-гидроксифенил)амид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уксусная, Z-дoдeц-8-eнилoвый эфир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1.2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уксусная, метиловый эфир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уксусная, нитрил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уксусная, 4-оксопентиловый эфир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та   уксусная,    трихлор-2-(2,4,5-трихлорфенокси) этиловый эфир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уксусная, этиловый эфир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та 1,2-фенилен-бис(иминокарбонотиоил)бис-карбаминовая, диэтиловый эфир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фенилкарбаминовая, изопропиловый эфир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О-фенил-О-этилтиофосфорная, соль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феноксиуксусная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фталевая, диметиловый эфир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фталевая, N-(2-хлорциклогексилимид)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2-хлорбензойная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4-хлорбензойная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о-хлорбензойная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п-хлорбензойная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7-хлоргептановая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9-хлорнонановая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2-хлор-3-оксомасляная, 1-фенилэтиловый эфир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3.1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хлорпелларгоновая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2-хлорпропионовая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хлоруксусная, соль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хлорундекановая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11-хлорундекановая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3-хлорфенилкарбаминовая, изопропиловый эфир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ота  4-хлорфенилкарбаминовая,  4-хлорбут-2-иниловый эфир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хлорэнантовая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2-хлорэтилфосфоновая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2-хлорэтилфосфоновая, бис(2-хлорэтиловый) эфир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2-хлорэтилфосфоновая, 2-хлорэтиловый эфир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хризантемовая, соль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циануровая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7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1,2-этиленбистиокарбаминовая, диаммониевая соль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а N,N'-этиленбисдитиокарбаминовая, цинковая соль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ы п-аминобензойной фосфат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ты нафтеновые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еин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торан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2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итель кислотный антрахиноновый зеленый Н2С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итель хромовый зеленый антрахиноновый 2Ж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-Крезилдитиофосфат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- и п-Крезол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отилин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отонитрил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отоновый альдегид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силенол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силол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мол 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Ф-6  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1.2.2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Л -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апромол 294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2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удигол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5-Лутидин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3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М -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-81  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лононитрил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зидин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назон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7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Меркаптобензтиазол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та-Меркаптодиэтиламин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азин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7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акриламид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1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аллилхлорид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анол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афос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 акрилат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та-Метилакролеин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амин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2-(N-Метиламино)диэтанол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-Метиламинофенол сульфат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Метиланилин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Метиланилин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Метиланилин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ацетат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ацетоацетат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ацетофос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ьфа-Метилбензиловый эфир 2-хлорацетоуксусной кислоты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[(3-Метил-4-бензил)фенил]фенилметан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 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-N-(2-бензимидазолил)карбамат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8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бензоат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бензол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-Метил-1,3-бензолдиол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Метилбута-1,3-диен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Метил-2,3-бутандиол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-1-бутилакарбомоил-2-бензимидазолкарбамат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8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бутилкарбинол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Метил-4-трет-бутилбензол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Метил-1-бутен-3-ол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Метил-3-бутен-1-ол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бутандиол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1-Метилвинил)бензол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Метил-4-гидрокситетрагидропиран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Метил-4-гидроксиэтил-1,3-диоксан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дигидропиран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Метил-4-(1,1-диметилэтил)-2-хлорбензол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Метил-4,6-динитрофенол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3-Метилбутил)диоктилфосфин оксид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дитиокарбамат натрия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Метил-1,2-дихлорпропан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Метил-1,3-дихлорпроп-1-ен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-Метилдихлортиофосфат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диэтаноламин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изобутилкарбинол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меркаптан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метакрилат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Метил-M-(2-метилпропил)-1-пропанамин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Метил-4-метилтиофенол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нитрофос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олметакриламид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1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овый эфир акриловой кислоты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овый эфир ацетоуксусной кислоты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овый эфир бензойной кислоты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иловый эфир 2,2-диметил-3-пропенил-1-циклопропанкарбоновой кислоты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овый эфир метакриловой кислоты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овый эфир п-толуиловой кислоты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овый эфир уксусной кислоты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овый эфир хризантемовой кислоты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Метилпентан-1-ол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Метилпентан-2-ол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Метилпент-2-ен-4-он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Метилпиридин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Метилпиридиний хлорид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-Метилпиридиний хлорид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Метил-1-пропанамин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Метилпропан-1-ол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Метилпропан-2-ол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(1-Метилпропил)-4,6-динитрофенил 3-метил-2-бутеноат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(1-Метилпропил)-4,6-динитрофенол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Метилпроп-1-ен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Метилпроп-2-ен-1-ол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Метил-2-пропеннитрил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-Метилрезорцин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ьфа-Метилстирол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Метилтетрагидро-4-ол-2Н-пиран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Метил-4-тиоанизол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Метилтио-2-бутанон-О-(метиламинокарбонил)-оксим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Метилтио-4,6-диизопропиламино-симм-триазин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7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Метилтио-О-метилкарбомоилбутаноноксим-З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тиометил фенол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-(4-Метилтиофенил)-О-этил-S-пропилдитиофосфат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триалкиламмоний метилсульфат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триалкиламмония нитрат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-Метил-О-(2,4,5-трихлорфенил)-О-этилтиофосфа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Метилфенил-N-метилкарбамат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- и п-Метилфенол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Метилфуран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илхлороформ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Метил-3-хлорпроп-1-ен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4-Метил-2-хлорфенил)-N-втор-бутиламидохлорметилтиофосфона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хризантемат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Метил-4-этанол-1,3-диоксан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Метил-N-этиланилин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Метилэтилбензол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илэтилкетон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-Метил-О-этилхлортиофосфат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илэтил-[2-(1-этилметилпропил)-4,6-динитрофенил]карбона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Метоксианилин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Метоксианилин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оксибензол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Метоксикарбамидофенил-N-фенилкарбама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ксимета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оксиран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ол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турин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лон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оаллиламин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обензилтолуол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обутиламин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оизобутиламин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метилдихлортиофосфат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ометакриловый эфир этиленгликоля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ометиламин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опропиламин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охлорбифенил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охлоргидрин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охлордифенил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оэтаноламин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оэтиламин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оэтилдихлортиофосфат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ноэфир 2-хлорэтилфосфоновой кислоты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роцид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рфин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рфолин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.1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Н -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фталин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Haфтил-N-мeтилкapбaмaт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Нафтол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Нафтол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ьфа-Нафтол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та-Нафтол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фт-1-ол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фт-2-ол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та-Нафтолсульфокислота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Нафтол-6-сульфокислота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магон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мафакс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оновое масло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трил акриловой кислоты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трил гидроксиизомасляной кислоты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Нитроанизол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-Нитроанизол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Нитроанизол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Нитроанилин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Нитроанилин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Нитроанилин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-Нитроанилин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-Нитроанилин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-Нитроанилин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Нитроанилин-2-сульфокислоты соль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тробензол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Нитробензоламин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Нитробензоламин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Нитрогуанидин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Нитро-1,2-дихлорбензол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Hитpo-N,N-диэтилaнилин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Нитрозодифениламин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трозофенол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Нитрозо-1-хлорциклогексан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трометан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Нитрометоксибензол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тропропан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Нитро-3-трифторметилбензол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-Нитрофениламиноэтанол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3.2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-Нитрофенетол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[(4-Нитрофенил)амино]этанол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3.2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[(п-Нитрофенил)ацетиламино] этан-1-ол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-(4-Нитрофенил)-О,О-диэтилтиофосфат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-Нитрофенилхлорметилкарбинол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[1-(4-Нитрофенил)]-2-хлорэтан-1-ол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Нитрофенол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Нитрофенол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Нитрофенол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-Нитрофенол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-Нитрофенол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-Нитрофенол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трофор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3.1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троформ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5-Нитро-2-фуранил)метандиол диацетат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-Нитрофурфуролдиацетат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трохлор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трохлорбензол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трохлорбензол (смесь 2,3,4изомеров)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Нитро-альфа-хлорметилбензолметанол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1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троциклогексан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троэтан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Нитроэтоксибензол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нан-1-ол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рборнадиен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рборнен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2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О -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сиамин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3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сиацетиламин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4'-Оксибисбензоламин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1'-Оксибис(2-хлорэтан)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сигексилидендифосфонат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сигептилидендифосфонат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сид диоктилизопентилфосфина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2'-Оксидиэтанол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2'-Оксидиэтилендиоксидиэтанол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сид мезитила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сид пропилена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синонилидендифосфонат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сиоктилидендифосфонат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Оксипроизводное симазина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7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сифенилметилмочевина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сиэтилпиперазин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6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Оксобутан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Оксопентан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Оксопентиловый эфир уксусной кислоты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таген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9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тагидро-1,3,5,7-тетранитро-1,3,5,7-тетразоцин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9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тан-1-ол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тилкарбинол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тиловый эфир 2,4-дихлорфеноксиуксусной кислоты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лефинсульфонат С12-С14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лефинсульфонат С15-С18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1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 -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-1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-2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-3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-4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-5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-6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рацетамол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нтанат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нтан-1-ол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нтан-3-он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нтахлораминопиколин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нтахлорацетофенон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нтахлорбифенил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нтахлорбутан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нтахлордифенил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нтахлорпиколин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нтахлорпропан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(Пентахлорфенил)этанон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нтаэритрит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нтаэтиленгликоль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нтилкарбинол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фторгептаналь гидрат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хлорбута-1,3-диен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хлорбутан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хлорметиленциклопентен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клорам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ьфа-Пиколин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перазин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6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перидин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ридин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рогаллол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рокатехин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ихлорпинен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фар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дукт С-789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метрин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7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пазин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7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пандинитрил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пан-1-ол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пан-2-ол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пантриол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пен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пеналь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пенамид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1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п-2-ен-1-ол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пиламин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пилбензол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пилен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пилкарбинол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Пропил-1-пропанамин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- и п-Пропилфенол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Пропил-N'-(п-хлорбензолсульфонил)мочевина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Пропил-1-[(п-хлорфенил)сульфонил]мочевина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-Пpoпил-N-этил-N-бyтилтиoкapбaмaт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тиофос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1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Р -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ицид-П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гор 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нит 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2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 -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йфос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7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фикол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7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вин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роуглерод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льван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мазин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7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мазин нерастворимый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7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тазол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-кислота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лан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Д-3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5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рт аллиловый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рт 2-аллилоксиэтиловый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рт амиловый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рт бутиловый вторичный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рт бутиловый нормальный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рт бутиловый третичный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рт гексиловый вторичный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рт гексиловый нормальный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рт гексиловый третичный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рт гептиловый нормальный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рт диацетоновый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1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рт 1,1-дигидроперфторгептиловый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рт диоксановый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рт бета, (бета-дихлоизопропиловый)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рт изобутиловый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рт изопропиловый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рт метиловый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рт нониловый нормальный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рт октиловый нормальный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рт пирановый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рт пропиловый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рт 1,1,9-тригидрогексадекафторнониловый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рт 1,1,7-тригидрододекафторгептиловый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1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рт 1,1,5-тригидрооктафторпентиловый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рт 1,1,3-тригидротетрафторпропиловый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рт 1,1,13-тригидротетраэйкозафтортридециловый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рт 1,1,11-тригидроэйкозафторундециловый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рт фуриловый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ирол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кцинонитрил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льпрофос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льфапиридазин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6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льфиддибутилолово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льфидофос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льфолан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1'-Сульфонил-бис(4-хлорбензол)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4'-Сульфонилдианилин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ффикс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2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Т -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рефталоил хлорид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3,5,7-Тетраазатрициклодекан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8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трабутилолово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трабутилстаннан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трагидробензол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а,4,7,7а-Тетрагидро-1,4,5,6,7,8,8-гептахлор-4,7-метано- 1Н-инде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4,5,8-Тетрагидроксиантрахинон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4,5,8-Тетрагидрокси-9,10-антрацендион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а,4,7,7а-Тетрагидро-4,7-метано-1Н-инден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трагидро-1,4-оксазин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трагидротиофен-1,1-диоксид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трагидрохинон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тразул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траметилен сульфон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2,6,6-Тетраметилпиперидин-4-он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траметилтиурамдисульфид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транитрометан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6,9,12-Тетраоксатетрадекан-1,14-диол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траоксипропилэтилендиамин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2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2,3,4-Тетрахлорбензол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3,5,6-Тетрахлор-п-бензохинон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3,5,6-Тетрахлор-1,4-бензолдикарбонилдихлорид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2,3,4-Тетрахлорбутан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трахлоргептан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трахлордиан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трахлорметан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1,1,9-Тетрахлорнонан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1,1,5-Тетрахлорпентан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трахлорпиколин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1,1,3-Тетрахлорпропан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трахлорпропен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3,5,6-Тетрахлортерефталоил дихлорид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1,1,11-Тетрахлорундекан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трахлорхинон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трахлорэтан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траэтиленгликоль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траэтилолово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траэтилсвинец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траэтилстаннан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,N,N',N'-Тетраэтилтиурамдисульфид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траэтилтиурамдисульфид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азон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ллам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1-Тио-бис-этен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оиндол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окарбамид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омочевина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офанат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офен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офос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офуран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урам Д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урам Е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ккорн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кутион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-Толуидин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-Толуидин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луол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псин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рдон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ефлан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3,5-Триазин-2,4,6(1Н,3Н,5Н)-трион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7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алкиламин С7-С9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аллиламин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2,4-Триаминобензола фосфат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ацетонамин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бромметан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бутиламин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бутилметакрилатолово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бутил(2-метил-1-оксо-2-пропенил)оксистаннан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бутилолова хлорид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,S,S-Трибутилтритиофосфат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бутилфосфат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,О,О-Трибутилфосфат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бутилхлорстаннан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2,3,3,4,4,5,5,6,6,7,7,7-Тридекафторгептан-1-ол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изооктиламин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изопентилфосфин оксид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изопропаноламин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иодометан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крезилфосфат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,О,О-Трикрезилфосфат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кселенилфосфат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,О,О-Триксиленилфосфат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метиламин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,6-Триметиланилин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метилкарбинол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метилфосфат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,О,О-Триметилфосфат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метилфосфит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,N,N-Триметил N-(2-хлорэтил)аммоний хлорид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,4-Тринитробензанилид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3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нитробензол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нитрометан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3,5-Тринитро-1,3,5-пергидротриазин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7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,6-Тринитрофенол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2,3-Триоксибензол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оксипропан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пропиламин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с(диэтиламино)-2-хлорэтилфосфин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фенилфосфит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,О,О-Трифенилфосфит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-Трифторметиланилин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фторметилбензол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(Трифторметил)бензоламин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-Трифторметилнитробензол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Tpифтopмeтилфeнил-N',N'-димeтилмoчeвинa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2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(3-Трифторметилфенил)мочевина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-Трифторметилфенилмочевина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фторпропилсилан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5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фторхлорпропан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,6-Трихлоранилин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хлорацетальдегид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3,5-Трихлорбензол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,6-Трихлорбензоламин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хлорбифенил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3,4-Трихлорбутен-1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3,4-Трихлорбут-1-ен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3,6-Трихлор-п-трет-бутилтолуол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хлордифенил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хлорметафос-3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Трихлорметилдихлорпиридин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хлорметилтиотетрагидрофталимид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Трихлорметил-3,4,5,6-тетрахлорпиридин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Трихлорметилтиофталимид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Трихлорметил-3,4,5-трихлорпиридин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1,5-Трихлорпентен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2,3-Трихлорпропан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3,6-Трихлортолуол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1,1-Трихлорэтан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хлор-2-(2,4,5-трихлорфенокси)этиловый эфир  уксусной кислоты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,5-Трихлорфеноксиэтил-альфа,альфа-дихлорпропионат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(2,4,5-Трихлорфенокси)этиловый эфир 2,2-дихлорпропионовой кислоты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4,5-Трихлорфеноксиэтилтрихлорацетат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2,4-Трихлор-5-[4-(хлорфенил)тио]бензол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хлорфенол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2.2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циклогексилоловохлорид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циклодека-3,8-диен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этаноламин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этиламин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иэтилендиамин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8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опотокс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1.1.1.1.3.1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 -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тропин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8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Ф -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назон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6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Фенетидин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нидон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5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ниламин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Фенил-4-амино-5-хлорпиридазон-6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6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нилбензол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Фенилбензоламин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Фенил-1,4-бензолдиамин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Фенилбутан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нилгидразин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нилгидроксиламин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Фенилгидроксиламин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Фенил-4,5-дихлорпиридазон-6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6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нилендиамин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нилен-1,2-диамин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-Фенилендиамин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-Фенилендиамин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-Фенилендиамин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Фенил-3-пиразолидон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5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Фенилпропан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Фенил-п-фенилендиамин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Фенил-N-этилбензолметанамин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-Фенил-О-этилхлортиофосфат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нмедифам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Феноксибензальдегид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-Феноксибензальдегид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Феноксибензиловый спирт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3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Фенокситолуол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-Фенокситолуол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Феноксифенилкарбинол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3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Феноксифенилметанол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3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нол 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лорел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лотореагент ТГС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залон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ин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8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сбутил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сфамид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реон-12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реон-22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реон 253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талан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талофос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Фуральдегид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ран 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Фуранметанол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р-2-илметанол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рфурол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2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Х -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инизарин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Хинондиоксим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аль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амп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анил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-Хлоранилин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Хлоранилин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Хлорантрахинон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Хлорантрахинон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та-Хлорантрахинон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Хлор-4-бензоиламиноантрахинон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бензол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Хлорбензоламин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Хлорбензоламин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Хлорбензолсульфокислота, натриевая соль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Хлорбензолсульфонат натрия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Хлор-4,6-бис(изопропиламино)-симм-триазин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7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Хлор-4,6-бис(этиламино)-симм-триазин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7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Хлор-4,6-бис(этиламино)-симм-триазина-2-окси-производное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7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Хлорбута-1,3-диен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Хлорбутан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Хлорбут-2-ениловый эфир 2,4-дихлорфеноксиуксусной кислоты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-п-трет-бутилтолуол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Хлор-2-бутинил N-(3-хлорфенил)карбамат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ьфа-Хлоргидрин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Хлор-2-гидроксиэтан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дибромметан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Хлор-2,3-Дибромпропан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Хлор-2,4-диметилвалеранилид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истый метилен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мма-Хлоркротиловый эфир дихлорфеноксиуксусной кислоты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метилбензол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- и п-Хлорметилбензол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метилкарбинол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-(2-Хлор-4-метилфенил)-N'-изопропиламидохлорметилтиофосфонат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Хлорметил-6-хлорбензоксазолон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Хлорнафталин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Хлор-2-нитроанилин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Хлор-2-нитробензоламин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нитрозоциклогексан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ный сульфонол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та-Хлоропрен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офос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-Хлор-4-пиримидинамин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6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пропамид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Хлорпропан-1,2-диол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Хлорпроп-1-ен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тал-диметил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Хлортиофен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- и п-Хлортолуол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трибутилстаннан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Хлор-6-(трихлорметил)пиридин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Хлорфенил-2,4,5-трихлорфенилсульфид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Хлорфенил-4-хлорбензолсульфонат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фенол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2.2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-Хлор-3-хлорметил-2-(3Н)бензоксазолон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холинхлорид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циклогексан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Хлорциклогексилтио-N-фталимид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экс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эндиковый ангидрид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Хлор-2,3-эпоксипропан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этан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-Хлорэтан-2-ол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Хлорэтанол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этен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этил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этилен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Хлорэтиловый спирт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1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Ц -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нтралит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2.2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ианамид кальция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ианбензальдегида оксим, натриевая соль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ианогуанидин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ианокс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иклоат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иклогексан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5-Циклогександиен-1,4-дион диоксим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иклогексан-1,4-дион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иклогексанол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иклогексанон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иклогексаноноксим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иклогексен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Циклогексил-6,7-дигидро-1Н-циклопентапиримидин-2,4 (3Н,5Н)-дио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8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иклогексилимид дихлормалеиновой кислоты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-Циклогексил-5,6-триметиленурацил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8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иклотетраметилентетранитроамин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9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иклотриметилентринитроамин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7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имид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инеб 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иодрин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ПВ   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2.2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Ч -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етыреххлористый углерод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Ш -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еффер соль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4.2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Э -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ндозан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1.2.2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пихлоргидрин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2-Эпоксипропан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птам 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ан-1,2-диол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ен  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афос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(Этенилокси)этанамин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ефон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лакрилат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ьфа-Этил-бета-акролеин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ламин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Этиланилин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лацетат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лбензиланилин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л-N-бензоил-N-(3,4-дихлорфенил)аланинат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лбензол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Этилбензоламин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Этил-1-бутанамин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лбутиламин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-Этил-N,N'-дипропилтиокарбамат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-Этилдихлортиофосфат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-Этил-N-гeкcaмeтилeнтиoкapбaмaт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.9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-Этилгексеналь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лен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ленгликольтетраоксидиэтиловый эфир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лендиамин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ленбисдитиокарбамат цинка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ленбистиокарбамат аммония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лмеркурхлорид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ленбис(тиогликолят)диоктилолово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ленгликоль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ленхлоргидрин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лидендиацетат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1.4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лкарбинол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лксантотенат, соль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Этилметатолуидин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Этил-2-мeтиланилин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ловый эфир акриловой кислоты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иловый эфир N-бензоил-N-(3,4-дихлорфенил)-2-аминопропионовой кислоты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.1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ловый эфир бета,бета-диметилакриловой кислоты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иловый эфир 3,3-диметил-4,6,6-трихлор-5-гексеновой кислоты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ловый эфир 3-метилбут-2-еновой кислоты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ловый эфир молочной кислоты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ловый эфир уксусной кислоты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2.1.1.1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Этил-о-толуидин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-Этил-S-фенил-N-бутиламидодитиофосфат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.2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лхлорид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л хлористый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-Этилциклогексиламин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-Этил-N-этил-N-циклoгeкcилтиoкapбaмaт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.2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нилвинилбутиловый эфир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-Этоксианилин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1.2.2.1.2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оксилат первичных спиртов С12-С15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оксиэтан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1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рел        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3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фирсульфонат                                          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Я -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лан</w:t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9:04:00Z</dcterms:created>
  <dc:creator>System Administrator</dc:creator>
  <dc:description/>
  <dc:language>en-US</dc:language>
  <cp:lastModifiedBy>Центр</cp:lastModifiedBy>
  <dcterms:modified xsi:type="dcterms:W3CDTF">2005-11-30T09:04:00Z</dcterms:modified>
  <cp:revision>2</cp:revision>
  <dc:subject/>
  <dc:title>Постановление Главного государственного санитарного врача РФ</dc:title>
</cp:coreProperties>
</file>