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Целью настоящей работы является обучение студентов  оформлению учебной документации: контрольных работ, домашних заданий, отчётов об учебной и производственной практике, курсовых и дипломных проектов (работ) и т. п. в соответствии с государственными стандартами и другой нормативно-технической докумен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чебно-методическое пособие разработано на основе следующих стандартов и нормативных докумен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1.5-2001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ая система стандартизации РФ. Общие требования к построению, изложению, оформлению и содержанию стандартов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001-93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оложени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004-8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ие требования к выполнению конструкторских и технологических документов на печатающих и графических устройствах вывода ЭВ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.101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изделий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102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и комплектность конструкторских документов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103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дии разработк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104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надпис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105-95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требования к текстовым документам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106-96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ые документы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109-73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требования к чертежам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113-75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овые и базовые конструкторские документы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.201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изделий и конструкторских документов;</w:t>
            </w:r>
          </w:p>
        </w:tc>
      </w:tr>
      <w:tr>
        <w:trPr>
          <w:trHeight w:val="32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301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ы;</w:t>
            </w:r>
          </w:p>
        </w:tc>
      </w:tr>
      <w:tr>
        <w:trPr>
          <w:trHeight w:val="326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302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штабы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.303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304-81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ифты чертёжные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305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жения - виды, разрезы, сечени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306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я графических материалов и правила их нанесения на чертежах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307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есение размеров и предельных отклонений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316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нанесения на чертежах надписей, технических требований и таблиц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317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сонометрические проекци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.321-68.ЕСК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я буквенные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7.1-2003.СИБИ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графическая запись. Библиографическое описание. Общие требования и правила составлени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7.32-2001.  СИБИД. (ИСО 214-76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ёт о научно-исследовательской работе. Структура и правила оформлени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7.9-95 СИБИД. (ИСО 214-76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ерат и аннотация. Общие требовани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7.12-93. СИБИ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графическая запись. Сокращение слов на русском языке. Общие требования и правил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7.54-88. СИБИ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численных данных о свойствах веществ и материалов в научно-технических документах. Общие требовани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8.310-90.ГСИ.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служба стандартных справочных данных. Основные положени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417-2002 ГСИ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 величин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367-60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и изделия из бумаги. Потребительские форматы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Р 6.30-2003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фицированные системы документации. Унифицированная система организацинно-распорядительной документации. Требования к оформлению документов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Р ИСО 9000-200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менеджмента качества. Основные положения и словарь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Р ИСО 9001-200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менеджмента качества. Требовани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Р ИСО 9004-200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менеджмента качества. Рекомендации по улучшению деятельност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/Т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10013-2001.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стандарт. Технический отчет. Руководящие указания для документации системы менеджмента качеств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ССД 1-87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ы стандартных справочных данных. Фундаментальные физические константы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Т 21.101-97. СПДС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требования к проектной и рабочей документации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ab/>
        <w:t>Приведенные ниже материалы не заменяют стандарты Единой системы конструкторской документации (ЕСКД), а содержат лишь указания о том, как применить эти стандарты при выполнении документов, предусмотренных по дисциплинам специальности 130501 «Проектирование, сооружение и эксплуатация газонефтепроводов и газонефтехранилищ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лный перечень действующих нормативных документов класса ЕСКД по состоянию на 01.01.2008  приведен в приложении 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0:59:00Z</dcterms:created>
  <dc:creator>Елена</dc:creator>
  <dc:description/>
  <cp:keywords/>
  <dc:language>en-US</dc:language>
  <cp:lastModifiedBy>Tania</cp:lastModifiedBy>
  <dcterms:modified xsi:type="dcterms:W3CDTF">2009-03-13T05:13:00Z</dcterms:modified>
  <cp:revision>17</cp:revision>
  <dc:subject/>
  <dc:title>ВВЕДЕНИЕ</dc:title>
</cp:coreProperties>
</file>