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284" w:leader="none"/>
        </w:tabs>
        <w:ind w:firstLine="567"/>
        <w:rPr/>
      </w:pPr>
      <w:r>
        <w:rPr/>
        <w:t>1 ОБЩИЕ ПОЛОЖЕНИЯ ПО КУРСОВОМУ И ДИПЛОМНОМУ ПРОЕКТИРОВАНИЮ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Курсовой проект (работа) является одним из важнейших составляющих учебного процесса, который выполняется студентами самостоятельно в соответствии с учебными планам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Графики написания (разработки), сдачи (проверки) и защиты курсовых проектов (работ) составляются и утверждаются деканатами по представлению кафедр.</w:t>
      </w:r>
    </w:p>
    <w:p>
      <w:pPr>
        <w:pStyle w:val="TextBodyIndent"/>
        <w:tabs>
          <w:tab w:val="clear" w:pos="708"/>
          <w:tab w:val="left" w:pos="-284" w:leader="none"/>
        </w:tabs>
        <w:ind w:firstLine="567"/>
        <w:rPr/>
      </w:pPr>
      <w:r>
        <w:rPr/>
        <w:t>Выполнение курсового проекта (работы) должно способствовать углубленному освоению лекционного курса и приобретению навыков в области решения производственных задач и ситуаций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Они базируются на изучении законов, постановлений правительства, нормативных и методических материалов, литературных источников, а также на практическом материале, собранном в период производственных практик, экспериментальных и/или статистических данных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курсового проекта (работы) требует от студента не только знаний общей и специальной литературы по теме, но и умения проводить экономико-математические, экспертные и другие исследования, увязывать вопросы теории с практикой хозяйствования, делать обобщения, выводы и предложения по улучшению производств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у предоставляется право выбора темы курсового проекта (работы). Студент может предложить и свою тему с обоснованием целесообразности её исследования, возможно выполнение комплексных тем (проектов, работ) группой (2-5 чел.) студентов. В этом случае каждый студент исследует отдельный аспект проблемы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Помимо разработки комплексных проектов, возможно и сквозное проектирование. В этом случае студент при выполнении курсовых проектов (работ) по различным дисциплинам рассматривает (исследует, анализирует) различные аспекты проектирования и/или эксплуатации объектов техники, технологические процессы для какого-либо одного субъекта хозяйственной деятельности (предприятия, организации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Такой вид курсового проектирования наиболее приемлем для студентов обучающихся по контрактам или договорам с предприятиями и организациями, так как позволяет более глубоко и всесторонне изучить особенности субъекта хозяйственной деятельности (как объекта исследований), где, впоследствии, выпускнику придётся работать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Студенты заочного обучения выполняют проект (работу) на материалах предприятий, где они работают или проходят практику; студенты дневного обучения используют материалы, собранные по объединению, предприятию или цеху в период производственной практик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Написание (разработка) курсового проекта (работы) осуществляется под руководством преподавателя - руководителя проекта (работы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 совместно с руководителем уточняет круг вопросов, подлежащих изучению и/или экспериментальной проверке, составляет план исследования, структуру работы, сроки выполнения её этапов, определяет необходимую литературу и другие материалы (статистические отчёты, результаты экспериментов, отчёты и документацию, полученную на предприятиях во время прохождения практики, и т. п.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Структура пояснительной записки к курсовому проекту (работе) должна способствовать наиболее полному раскрытию заданной (избранной) темы и отдельных её вопросов и все её разделы должны быть изложены в логической последовательности и взаимосвяз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следует иллюстрировать схемами, таблицами, диаграммами, графиками, фотографиями, рисунками и т. д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ичительной особенностью курсового проекта от курсовой работы является наличие графического материала - чертежей (1-2 листа формата А1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ческому материалу по тексту пояснительной записки необходимо давать пояснения, раскрывая суть принятого технического решения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оследовательность описания графического материала (объектов техники, технологических схем и т. п.) может быть следующ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исание объекта в </w:t>
      </w:r>
      <w:r>
        <w:rPr>
          <w:rFonts w:cs="Arial" w:ascii="Arial" w:hAnsi="Arial"/>
          <w:b/>
        </w:rPr>
        <w:t>статике</w:t>
      </w:r>
      <w:r>
        <w:rPr>
          <w:rFonts w:cs="Arial" w:ascii="Arial" w:hAnsi="Arial"/>
        </w:rPr>
        <w:t>, где рассматривается, из каких основных деталей (узлов, сборочных единиц и т. п.) состоит изучаемая (описываемая) система, и увязывается их функциональное 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крывается </w:t>
      </w:r>
      <w:r>
        <w:rPr>
          <w:rFonts w:cs="Arial" w:ascii="Arial" w:hAnsi="Arial"/>
          <w:b/>
        </w:rPr>
        <w:t>кинематика</w:t>
      </w:r>
      <w:r>
        <w:rPr>
          <w:rFonts w:cs="Arial" w:ascii="Arial" w:hAnsi="Arial"/>
        </w:rPr>
        <w:t xml:space="preserve"> системы, где описывается порядок взаимодействия отдельных частей (узлов, деталей, сборочных единиц и т. п.) объекта техники, которые обеспечивают выполнение главной функции, для чего и создана данная техническая систе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исание объекта техники в </w:t>
      </w:r>
      <w:r>
        <w:rPr>
          <w:rFonts w:cs="Arial" w:ascii="Arial" w:hAnsi="Arial"/>
          <w:b/>
        </w:rPr>
        <w:t>динамике</w:t>
      </w:r>
      <w:r>
        <w:rPr>
          <w:rFonts w:cs="Arial" w:ascii="Arial" w:hAnsi="Arial"/>
        </w:rPr>
        <w:t>, где раскрывается принцип работы системы, т. е. рассматривается, каким образом происходит выполнение главной функци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ём курсового проекта рекомендуется в пределах 35-40 страниц, курсовой работы 25-30 страниц рукописного текста (без приложений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ный студентом курсовой проект (работа) проверяется в срок до 5 дней преподавателем-руководителем работы, который в необходимых случаях даёт письменное заключение по работе - рецензию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При оценке курсового проекта (работы) учитываются содержание работы, её актуальность, степень самостоятельности, оригинальность выводов и предложений, качество используемого материала, а также уровень знаний (общий и специальный). Одновременно в рецензии отмечаются положительные стороны и недостатки, а в случае необходимости указывается, что надлежит доработать. Рецензия заканчивается выводом, может ли работа быть допущена к защит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бота вместе с рецензией выдаётся студенту для ознакомления и возможного исправления (доработки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а курсового проекта (работы) проводится перед комиссией, которая определяет уровень теоретических знаний и практических навыков студента, соответствие работы предъявляемым к ней требованиям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о защите курсовых работ в составе двух-трёх преподавателей, один из которых - руководитель курсового проектирования, утверждается кафедрой как правило за 10-15 дней до защиты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ы ставятся в известность о составе комиссий, днях и времени защиты заблаговременно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дельных случаях, когда курсовой проект (работа) выполнен досрочно и на высоком научном уровне, руководителем курсового проектирования может быть принято решение об оценке работы без её защиты перед комиссией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ая работа выполненная студентом в научном кружке (обществе) и доложенная на его заседании (научном семинаре, конференции) может быть решением научного руководителя по согласованию с кафедрой засчитана за курсовой проект (работу)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На защите студент должен кратко изложить содержание работы, дать исчерпывающие ответы на замечания рецензента и вопросы членов комиссии. Окончательная оценка курсового проекта (работы) выставляется комиссией по итогам защиты и качеству выполненной работы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Всей системой курсовых проектов (работ) студент подготавливается к выполнению более сложной инженерной задачи - к дипломному проектированию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Дипломное проектирование завершает подготовку специалистов и играет решающую роль в их формировании. Оно имеет своей целью систематизацию, закрепление и расширение теоретических знаний студентов, углубленное изучение ими одной из отраслей техники, развитие расчетно-графических навыков и овладение навыками самостоятельного решения инженерных задач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ный проект - первая большая самостоятельная работа будущего специалиста, получающего высшее образование, направленная на решение конкретных задач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ь, руководящий дипломным проектированием, и консультанты могут только рекомендовать, что и как выполнить, но принимает окончательное решение и отвечает за сделанное только сам автор проект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Дипломный проект характеризует степень усвоения студентом дисциплин, предусмотренных учебным планом, и позволяет проверить его способность к самостоятельной работе в промышленност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дипломного проектирования при постановке и решении конкретных производственных задач студент-дипломн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ить способность и навыки правильного применения теоретических положений научных дисцип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ть использовать современные методы технико-экономического анализа и грамотно выполнять технические и экономические расч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меть применять передовые достижения науки и техники и обосновать экономическую целесообразность их внедр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ть четко и логично формулировать свои мысли и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ть пользоваться нормативными материа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улировать предусмотренные регламентами правила по охране труда на производств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у дипломного проекта целесообразно осуществлять преимущественно на конкретных материалах предприятия (или организации), являющегося базой преддипломной практики, и исходить, по возможности, из реальных задач, стоящих перед производством. Чем ближе по техническому оформлению дипломные проекты к производственным задачам, тем выше их качество и, следовательно, они ценне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В процессе обучения студент получает все необходимые теоретические знания и навыки, позволяющие ему разработать дипломный проект. Подготовительным этапом выполнения итоговой работы, как уже отмечалось, являются курсовые проекты по проектированию, сооружению и эксплуатации нефтехранилищ и автозаправочных станций (АЗС), по проектированию, сооружению и эксплуатации газонефтепроводов и других объектов, которые прививают студентам навыки самостоятельного решения частных задач, используемые, в последующем, при дипломном проектировани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ущественную роль в подготовке к дипломному проектированию играют производственные и преддипломная практики. Накопленные и критически проанализированные материалы (и данные) за период практики часто позволяют вести </w:t>
      </w:r>
      <w:r>
        <w:rPr>
          <w:rFonts w:cs="Arial" w:ascii="Arial" w:hAnsi="Arial"/>
          <w:b/>
        </w:rPr>
        <w:t>реальное</w:t>
      </w:r>
      <w:r>
        <w:rPr>
          <w:rFonts w:cs="Arial" w:ascii="Arial" w:hAnsi="Arial"/>
        </w:rPr>
        <w:t xml:space="preserve"> проектирование, которое является лучшим завершением подготовки молодого инженера-механик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Тема дипломного проектирования должна отвечать профилю инженера-механика по проектированию, сооружению и эксплуатации газонефтепроводов, газохранилищ и нефтебаз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Задание по дипломному проектированию (предварительное) должно быть выдано кафедрой (руководителем проекта) и получено студентом-дипломником не позднее, чем за две недели до начала преддипломной практики, а студентам заочного обучения выдается после сдачи всех экзаменов и курсовых проектов (работ), предусмотренных учебным планом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Тему дипломного проектирования могут предложить студенты-дипломники, так как им представляется самостоятельность в выборе темы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До выезда на преддипломную практику студент должен ознакомиться с заданием и выяснить у руководителя проекта, на что необходимо обратить особое внимание при подготовке к выполнению данной работы, какие основные материалы собираются и изучаются в процессе преддипломной практик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При прохождении преддипломной практики после ознакомления с объектами предприятия дипломник совместно с руководителем практики от предприятия намечает план работы по сбору и анализу необходимых материалов и данных для выполнения дипломного проект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Эту практику, как и 1-ую и 2-ую производственную практики, студенты проходят согласно специальной программ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После защиты отчета о преддипломной практике студент-дипломник уточняет у руководителя (основного консультанта) проекта все вопросы-этапы задания на дипломное проектирование, исходя из материалов и данных, собранных в период прохождения практики, определяется графическая часть задания на дипломное проектировани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Необходимо иметь в виду, что успешная разработка темы дипломного проекта требует </w:t>
      </w:r>
      <w:r>
        <w:rPr>
          <w:rFonts w:cs="Arial" w:ascii="Arial" w:hAnsi="Arial"/>
          <w:b/>
        </w:rPr>
        <w:t>четкой организации</w:t>
      </w:r>
      <w:r>
        <w:rPr>
          <w:rFonts w:cs="Arial" w:ascii="Arial" w:hAnsi="Arial"/>
        </w:rPr>
        <w:t xml:space="preserve"> работы студента-дипломника, начиная с момента выбора темы (по рекомендации руководителя проекта) и кончая представлением дипломного проекта на кафедру для защиты перед Государственной аттестационной комиссией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Работа над дипломным проектом разбивается на стад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  <w:b/>
        </w:rPr>
        <w:t>Подготовка</w:t>
      </w:r>
      <w:r>
        <w:rPr>
          <w:rFonts w:cs="Arial" w:ascii="Arial" w:hAnsi="Arial"/>
        </w:rPr>
        <w:t xml:space="preserve"> заключается в сборе исходных данных для проекта: чертежей, климатологических данных, свойств нефтей, нефтепродуктов и газов, отчетных данных, форм документации и т. п. и выполняется большей частью, как правило, во время преддипломной практики. К этой же стадии относится изучение и проработка литературных источников, подобранных по теме дипломного проект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  <w:b/>
        </w:rPr>
        <w:t>Выполнение</w:t>
      </w:r>
      <w:r>
        <w:rPr>
          <w:rFonts w:cs="Arial" w:ascii="Arial" w:hAnsi="Arial"/>
        </w:rPr>
        <w:t xml:space="preserve"> состоит из разработки и технико-экономическом обосновании технических и организационных мероприятий (подкрепленных расчетами) в соответствии с темой дипломного проекта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  <w:b/>
        </w:rPr>
        <w:t>Оформление</w:t>
      </w:r>
      <w:r>
        <w:rPr>
          <w:rFonts w:cs="Arial" w:ascii="Arial" w:hAnsi="Arial"/>
        </w:rPr>
        <w:t xml:space="preserve"> включает подготовку иллюстрированного материала (чертежей) и окончательную доработку пояснительной записки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щита </w:t>
      </w:r>
      <w:r>
        <w:rPr>
          <w:rFonts w:cs="Arial" w:ascii="Arial" w:hAnsi="Arial"/>
        </w:rPr>
        <w:t>– это заключительная стадия, которая включает подготовку доклада, его согласование с руководителем, а при необходимости, доклад следует отрепетировать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пломный проект предусматривает выполнение следующих основных раздел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ая ча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 и экологичность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ая часть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cs="Arial" w:ascii="Arial" w:hAnsi="Arial"/>
        </w:rPr>
        <w:t>Наиболее подготовленные студенты могут выполнять дипломные работы на базе своих проведенных ранее научных исследований, конструкторских разработок и т. п. В отличие от дипломных проектов состав дипломной работы жестко не регламентируется. При необходимости дипломные проекты и работы могут выполняться группой студентов, разрабатывающих и затем защищающих каждый свою часть. В этом случае выдается задание на комплексное  дипломное проектирование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оектирования студент должен закрепить навыки патентных исследований, использовать принципы стандартизации, широко применять ЭВМ, уметь доказать достоверность результатов.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кончательно оформленная пояснительная записка и листы графической части, подписанные руководителем проекта и консультантами разделов, представляются на нормоконтроль и на утверждение заведующим кафедрой. После утверждения дипломный проект направляется на рецензию. Только при наличии рецензии, а также отзыва руководителя студент-дипломник может быть допущен к защите. Поскольку предварительная дата защиты проекта устанавливается заранее, необходимо обеспечить резерв времени на получение рецензии и учет замечаний, указанных в ней. 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заключительном этапе</w:t>
      </w:r>
      <w:r>
        <w:rPr>
          <w:rFonts w:cs="Arial" w:ascii="Arial" w:hAnsi="Arial"/>
        </w:rPr>
        <w:t xml:space="preserve"> осуществляется подготовка доклада. В докладе в сжатой и четкой форме следует раскрыть поставленную задачу, основное содержание выполненной работы, иллюстрируя принципиальные положения графическим материалом, причем все листы должны быть описаны в пояснительной записке и на них сделаны ссылки. Общее время рассмотрения одного дипломного проекта 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Arial" w:ascii="Arial" w:hAnsi="Arial"/>
        </w:rPr>
        <w:t xml:space="preserve">(работы) составляет 30 мин. Для доклада отводится 10-15 мин, в связи с чем необходимо тщательно продумать его содержание,  а также составить тезисы выступления, которые согласуются с руководителем проекта. Защита осуществляется публично перед членами ГАК.   </w:t>
      </w:r>
    </w:p>
    <w:sectPr>
      <w:headerReference w:type="default" r:id="rId2"/>
      <w:type w:val="nextPage"/>
      <w:pgSz w:w="11906" w:h="16838"/>
      <w:pgMar w:left="1418" w:right="851" w:gutter="0" w:header="0" w:top="110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24892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19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78"/>
        </w:tabs>
        <w:ind w:left="141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78"/>
        </w:tabs>
        <w:ind w:left="141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78"/>
        </w:tabs>
        <w:ind w:left="141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80"/>
        </w:tabs>
        <w:ind w:left="143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4:37:00Z</dcterms:created>
  <dc:creator>Елена</dc:creator>
  <dc:description/>
  <cp:keywords/>
  <dc:language>en-US</dc:language>
  <cp:lastModifiedBy>Tania</cp:lastModifiedBy>
  <cp:lastPrinted>2009-09-10T16:01:00Z</cp:lastPrinted>
  <dcterms:modified xsi:type="dcterms:W3CDTF">2009-09-10T10:01:00Z</dcterms:modified>
  <cp:revision>19</cp:revision>
  <dc:subject/>
  <dc:title>1. ОБЩИЕ ПОЛОЖЕНИЯ ПО ДИПЛОМНОМУ ПРОЕКТИРОВАНИЮ</dc:title>
</cp:coreProperties>
</file>