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ФИМСКИЙ ГОСУДАРСТВЕННЫЙ НЕФТЯ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8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0480</wp:posOffset>
                </wp:positionV>
                <wp:extent cx="530987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4pt" to="400.05pt,2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30480</wp:posOffset>
                </wp:positionV>
                <wp:extent cx="1143000" cy="1216025"/>
                <wp:effectExtent l="635" t="13335" r="133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554">
                              <a:moveTo>
                                <a:pt x="10800" y="0"/>
                              </a:moveTo>
                              <a:arcTo wR="10800" hR="10800" stAng="-5400000" swAng="564022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554">
                              <a:moveTo>
                                <a:pt x="10800" y="0"/>
                              </a:moveTo>
                              <a:arcTo wR="10800" hR="10800" stAng="-5400000" swAng="5640222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554" path="l0,21600xee" stroked="t" o:allowincell="f" style="position:absolute;margin-left:396pt;margin-top:2.4pt;width:89.95pt;height:95.7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Кафедра «Транспорт и хранение нефти и газа»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Кафедра «Сооружение и ремонт газонефтепроводов и газонефтехранилищ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Кафедра «Гидравлика и гидромашин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24460</wp:posOffset>
                </wp:positionV>
                <wp:extent cx="0" cy="558673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8pt" to="486pt,449.6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учебной документ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Учебно-методическое пособ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по направлению 130500 «Нефтегазовое дело»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специальности 130501 «Проектировани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ружение и эксплуатация газонефтепроводов и газонефтехранилищ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2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0</wp:posOffset>
            </wp:positionH>
            <wp:positionV relativeFrom="paragraph">
              <wp:posOffset>122555</wp:posOffset>
            </wp:positionV>
            <wp:extent cx="2400300" cy="1363980"/>
            <wp:effectExtent l="0" t="0" r="0" b="0"/>
            <wp:wrapTight wrapText="bothSides">
              <wp:wrapPolygon edited="0">
                <wp:start x="-46" y="0"/>
                <wp:lineTo x="-46" y="21391"/>
                <wp:lineTo x="21600" y="21391"/>
                <wp:lineTo x="21600" y="0"/>
                <wp:lineTo x="-46" y="0"/>
              </wp:wrapPolygon>
            </wp:wrapTight>
            <wp:docPr id="4" name="Трубоукладчи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Трубоукладчи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00</wp:posOffset>
                </wp:positionH>
                <wp:positionV relativeFrom="paragraph">
                  <wp:posOffset>146685</wp:posOffset>
                </wp:positionV>
                <wp:extent cx="3086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1.55pt" to="297.95pt,11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фа 2009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13:00Z</dcterms:created>
  <dc:creator>1-345</dc:creator>
  <dc:description/>
  <cp:keywords/>
  <dc:language>en-US</dc:language>
  <cp:lastModifiedBy>Tania</cp:lastModifiedBy>
  <cp:lastPrinted>2009-05-27T11:10:00Z</cp:lastPrinted>
  <dcterms:modified xsi:type="dcterms:W3CDTF">2009-05-27T05:11:00Z</dcterms:modified>
  <cp:revision>4</cp:revision>
  <dc:subject/>
  <dc:title>Федеральное агентство по образованию</dc:title>
</cp:coreProperties>
</file>