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обязательное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мер оформления пояснительной записки к курсовому проекту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разовательное учрежд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высшего профессионального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Уфимский государственный нефтяной технический университет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афедра «Транспорт и хранение нефти и газа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ПОСТАВИТЕЛЬНЫЙ АНАЛИЗ МЕТОДИ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ПРЕДЕЛЕНИЯ ПОТРЕБНОСТИ И РАЗМЕЩЕНИЯ АЗС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 ОТДЕЛЬНОМ ЭКОНОМИЧЕСКОМ РАЙОН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яснительная записка к курсовому проекту </w:t>
      </w:r>
    </w:p>
    <w:p>
      <w:pPr>
        <w:pStyle w:val="Normal"/>
        <w:ind w:left="-426" w:hanging="0"/>
        <w:jc w:val="center"/>
        <w:rPr/>
      </w:pPr>
      <w:r>
        <w:rPr>
          <w:rFonts w:cs="Arial" w:ascii="Arial" w:hAnsi="Arial"/>
        </w:rPr>
        <w:t>по дисциплине «Проектирование и эксплуатация нефтехранилищ и АЗС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0200.074728.О22ПЗ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835"/>
      </w:tblGrid>
      <w:tr>
        <w:trPr>
          <w:trHeight w:val="560" w:hRule="atLeast"/>
        </w:trPr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Выполнил  студ. гр. БМТ 07-01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рил  канд. техн. наук, проф.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С. Исхак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Е. Коробк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Уфа 2009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t>71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t>71</w:t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05:46:00Z</dcterms:created>
  <dc:creator>Кулагин Андрей Владимирович</dc:creator>
  <dc:description/>
  <cp:keywords/>
  <dc:language>en-US</dc:language>
  <cp:lastModifiedBy>Tania</cp:lastModifiedBy>
  <cp:lastPrinted>2009-05-30T12:59:00Z</cp:lastPrinted>
  <dcterms:modified xsi:type="dcterms:W3CDTF">2009-05-30T07:02:00Z</dcterms:modified>
  <cp:revision>18</cp:revision>
  <dc:subject/>
  <dc:title>Приложение Г</dc:title>
</cp:coreProperties>
</file>