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png" ContentType="image/png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ложение М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Примеры оформления отдельных элементов графической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части и иллюстраци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/>
        <w:object w:dxaOrig="613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5pt;height:209.25pt" filled="f" o:ole="">
            <v:imagedata r:id="rId3" o:title=""/>
          </v:shape>
          <o:OLEObject Type="Embed" ProgID="" ShapeID="ole_rId2" DrawAspect="Content" ObjectID="_863129936" r:id="rId2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/>
        <w:object w:dxaOrig="4140" w:dyaOrig="4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235.5pt" filled="f" o:ole="">
            <v:imagedata r:id="rId5" o:title=""/>
          </v:shape>
          <o:OLEObject Type="Embed" ProgID="" ShapeID="ole_rId4" DrawAspect="Content" ObjectID="_493138760" r:id="rId4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 - Оформление формата чертеж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ы оформления диаграмм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210185</wp:posOffset>
                </wp:positionV>
                <wp:extent cx="4469765" cy="197675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9760" cy="1976760"/>
                          <a:chOff x="0" y="0"/>
                          <a:chExt cx="4469760" cy="1976760"/>
                        </a:xfrm>
                      </wpg:grpSpPr>
                      <wps:wsp>
                        <wps:cNvSpPr/>
                        <wps:spPr>
                          <a:xfrm>
                            <a:off x="323280" y="63000"/>
                            <a:ext cx="4146480" cy="16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5" h="3051">
                                <a:moveTo>
                                  <a:pt x="0" y="0"/>
                                </a:moveTo>
                                <a:lnTo>
                                  <a:pt x="0" y="3051"/>
                                </a:lnTo>
                                <a:lnTo>
                                  <a:pt x="6215" y="30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61960"/>
                            <a:ext cx="402480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8" h="1127">
                                <a:moveTo>
                                  <a:pt x="0" y="0"/>
                                </a:moveTo>
                                <a:cubicBezTo>
                                  <a:pt x="151" y="140"/>
                                  <a:pt x="303" y="280"/>
                                  <a:pt x="554" y="400"/>
                                </a:cubicBezTo>
                                <a:cubicBezTo>
                                  <a:pt x="805" y="520"/>
                                  <a:pt x="1058" y="620"/>
                                  <a:pt x="1508" y="720"/>
                                </a:cubicBezTo>
                                <a:cubicBezTo>
                                  <a:pt x="1958" y="820"/>
                                  <a:pt x="2693" y="936"/>
                                  <a:pt x="3254" y="1001"/>
                                </a:cubicBezTo>
                                <a:cubicBezTo>
                                  <a:pt x="3815" y="1066"/>
                                  <a:pt x="4360" y="1091"/>
                                  <a:pt x="4874" y="1109"/>
                                </a:cubicBezTo>
                                <a:cubicBezTo>
                                  <a:pt x="5388" y="1127"/>
                                  <a:pt x="6033" y="1109"/>
                                  <a:pt x="6338" y="110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120384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3128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280" y="1301760"/>
                            <a:ext cx="40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3760" y="1769760"/>
                            <a:ext cx="215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16.55pt;width:352pt;height:155.65pt" coordorigin="1086,331" coordsize="7040,3113">
                <v:shape id="shape_0" coordsize="6215,3051" path="m0,0l0,3051l6215,3051e" stroked="t" o:allowincell="f" style="position:absolute;left:1595;top:430;width:6529;height:2614;mso-wrap-style:none;v-text-anchor:middle">
                  <v:fill o:detectmouseclick="t" on="false"/>
                  <v:stroke color="black" weight="936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6338,1127" path="m0,0c151,140,303,280,554,400c805,520,1058,620,1508,720c1958,820,2693,936,3254,1001c3815,1066,4360,1091,4874,1109c5388,1127,6033,1109,6338,1109e" stroked="t" o:allowincell="f" style="position:absolute;left:1595;top:1216;width:6337;height:112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6;top:331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2227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1010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5,2381" to="7926,23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785;top:3118;width:33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М.2 - Выполнение диаграммы для информационного изображения функциональных зависимостей и шк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15875</wp:posOffset>
                </wp:positionV>
                <wp:extent cx="3098800" cy="2822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2822400"/>
                          <a:chOff x="0" y="0"/>
                          <a:chExt cx="3098880" cy="2822400"/>
                        </a:xfrm>
                      </wpg:grpSpPr>
                      <wps:wsp>
                        <wps:cNvSpPr/>
                        <wps:spPr>
                          <a:xfrm>
                            <a:off x="428760" y="884520"/>
                            <a:ext cx="2670120" cy="157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6" h="2486">
                                <a:moveTo>
                                  <a:pt x="0" y="0"/>
                                </a:moveTo>
                                <a:lnTo>
                                  <a:pt x="0" y="2486"/>
                                </a:lnTo>
                                <a:lnTo>
                                  <a:pt x="5826" y="2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071360"/>
                            <a:ext cx="165096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706">
                                <a:moveTo>
                                  <a:pt x="0" y="0"/>
                                </a:moveTo>
                                <a:cubicBezTo>
                                  <a:pt x="54" y="166"/>
                                  <a:pt x="109" y="333"/>
                                  <a:pt x="200" y="493"/>
                                </a:cubicBezTo>
                                <a:cubicBezTo>
                                  <a:pt x="291" y="653"/>
                                  <a:pt x="414" y="822"/>
                                  <a:pt x="547" y="960"/>
                                </a:cubicBezTo>
                                <a:cubicBezTo>
                                  <a:pt x="680" y="1098"/>
                                  <a:pt x="807" y="1220"/>
                                  <a:pt x="1000" y="1320"/>
                                </a:cubicBezTo>
                                <a:cubicBezTo>
                                  <a:pt x="1193" y="1420"/>
                                  <a:pt x="1440" y="1496"/>
                                  <a:pt x="1707" y="1560"/>
                                </a:cubicBezTo>
                                <a:cubicBezTo>
                                  <a:pt x="1974" y="1624"/>
                                  <a:pt x="2414" y="1676"/>
                                  <a:pt x="2600" y="170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240732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2726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08656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9087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7272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5505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3658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18620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2646000"/>
                            <a:ext cx="11811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мператур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463120"/>
                            <a:ext cx="99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2463120"/>
                            <a:ext cx="114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2463120"/>
                            <a:ext cx="175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24631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2200320"/>
                            <a:ext cx="1144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017440"/>
                            <a:ext cx="175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86516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66176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45080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2985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14624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5680" y="535680"/>
                            <a:ext cx="1249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язкость, мм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/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43.35pt;width:286.15pt;height:180.1pt" coordorigin="1760,867" coordsize="5723,3602">
                <v:shape id="shape_0" coordsize="5826,2486" path="m0,0l0,2486l5826,2486e" stroked="t" o:allowincell="f" style="position:absolute;left:3278;top:1418;width:4204;height:2485;mso-wrap-style:none;v-text-anchor:middle">
                  <v:fill o:detectmouseclick="t" on="false"/>
                  <v:stroke color="black" weight="936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2600,1706" path="m0,0c54,166,109,333,200,493c291,653,414,822,547,960c680,1098,807,1220,1000,1320c1193,1420,1440,1496,1707,1560c1974,1624,2414,1676,2600,1706e" stroked="t" o:allowincell="f" style="position:absolute;left:3936;top:1712;width:2599;height:170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729,3816" to="3729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3816" to="4226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3816" to="4226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7,3816" to="4757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7,3816" to="4757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3816" to="5254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3816" to="5254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16" to="5751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16" to="5751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16" to="5751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8,3816" to="6248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8,3816" to="6248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4,3816" to="6744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3604" to="3361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3311" to="336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3031" to="3361,3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2745" to="3361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2467" to="3361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2176" to="3361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1893" to="3361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03;top:4192;width:185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мпература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3904;width:15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7;top:3904;width:17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7;top:3904;width:2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3904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3490;width:17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3202;width:2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2962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2642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231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207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183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868;width:1966;height:2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язкость, мм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М.3 - Выполнение диаграммы с делительными штрих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220</wp:posOffset>
                </wp:positionH>
                <wp:positionV relativeFrom="paragraph">
                  <wp:posOffset>34925</wp:posOffset>
                </wp:positionV>
                <wp:extent cx="3934460" cy="2223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2223720"/>
                          <a:chOff x="0" y="0"/>
                          <a:chExt cx="3934440" cy="2223720"/>
                        </a:xfrm>
                      </wpg:grpSpPr>
                      <wps:wsp>
                        <wps:cNvSpPr/>
                        <wps:spPr>
                          <a:xfrm>
                            <a:off x="49860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716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43056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78948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1148040"/>
                            <a:ext cx="831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43640"/>
                            <a:ext cx="305568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2" h="791">
                                <a:moveTo>
                                  <a:pt x="0" y="0"/>
                                </a:moveTo>
                                <a:cubicBezTo>
                                  <a:pt x="276" y="28"/>
                                  <a:pt x="553" y="57"/>
                                  <a:pt x="967" y="113"/>
                                </a:cubicBezTo>
                                <a:cubicBezTo>
                                  <a:pt x="1381" y="169"/>
                                  <a:pt x="2000" y="264"/>
                                  <a:pt x="2484" y="339"/>
                                </a:cubicBezTo>
                                <a:cubicBezTo>
                                  <a:pt x="2968" y="414"/>
                                  <a:pt x="3481" y="490"/>
                                  <a:pt x="3869" y="565"/>
                                </a:cubicBezTo>
                                <a:cubicBezTo>
                                  <a:pt x="4257" y="640"/>
                                  <a:pt x="4534" y="715"/>
                                  <a:pt x="4812" y="7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58920"/>
                            <a:ext cx="26784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8" h="1469">
                                <a:moveTo>
                                  <a:pt x="0" y="1469"/>
                                </a:moveTo>
                                <a:cubicBezTo>
                                  <a:pt x="380" y="1412"/>
                                  <a:pt x="761" y="1356"/>
                                  <a:pt x="1223" y="1243"/>
                                </a:cubicBezTo>
                                <a:cubicBezTo>
                                  <a:pt x="1685" y="1130"/>
                                  <a:pt x="2352" y="942"/>
                                  <a:pt x="2775" y="791"/>
                                </a:cubicBezTo>
                                <a:cubicBezTo>
                                  <a:pt x="3198" y="640"/>
                                  <a:pt x="3521" y="471"/>
                                  <a:pt x="3761" y="339"/>
                                </a:cubicBezTo>
                                <a:cubicBezTo>
                                  <a:pt x="4001" y="207"/>
                                  <a:pt x="4138" y="57"/>
                                  <a:pt x="421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1506960"/>
                            <a:ext cx="284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36332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00440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64584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5892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215280"/>
                            <a:ext cx="141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506960"/>
                            <a:ext cx="2844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72224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240" y="17938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9480"/>
                            <a:ext cx="269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40" y="21528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1865160"/>
                            <a:ext cx="29005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– характеристика трубопро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– характеристика насосной стан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932760"/>
                            <a:ext cx="125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215280"/>
                            <a:ext cx="125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pt;margin-top:2.75pt;width:309.8pt;height:175.1pt" coordorigin="1572,55" coordsize="6196,3502">
                <v:rect id="shape_0" fillcolor="white" stroked="t" o:allowincell="f" style="position:absolute;left:235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16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73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1298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7;top:1863;width:130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812,791" path="m0,0c276,28,553,57,967,113c1381,169,2000,264,2484,339c2968,414,3481,490,3869,565c4257,640,4534,715,4812,791e" stroked="t" o:allowincell="f" style="position:absolute;left:2357;top:281;width:4811;height:7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18,1469" path="m0,1469c380,1412,761,1356,1223,1243c1685,1130,2352,942,2775,791c3198,640,3521,471,3761,339c4001,207,4138,57,4218,0e" stroked="t" o:allowincell="f" style="position:absolute;left:2814;top:620;width:4217;height:14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357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7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2428;width:44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2202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1637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072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620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55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394;width:2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2428;width:44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2767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4,2880" to="5187,288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72;top:1298;width:42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5,394" to="1685,107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5;top:2992;width:456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– характеристика трубопро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– характеристика насосной стан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3;top:1524;width:19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5;top:394;width:19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М.4 - Выполнение диаграммы с координатной сетко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440" w:firstLine="720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635</wp:posOffset>
            </wp:positionH>
            <wp:positionV relativeFrom="paragraph">
              <wp:posOffset>184785</wp:posOffset>
            </wp:positionV>
            <wp:extent cx="3619500" cy="242316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а) без указания углов поворота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 xml:space="preserve">   б) с указанием угла поворота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 xml:space="preserve">   в) изображение развёрнуто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5 - Условное графическое обозначение повёрнутого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развёрнутого) изображения (вида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 xml:space="preserve"> 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43905" cy="39103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) сечение выносное; б) сечение наложенное;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) сечение в разрыве (для симметричной фигуры);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г) и д) варианты для несимметричной фигуры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6 - Правила оформления сечени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object w:dxaOrig="2315" w:dyaOrig="20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.9pt;margin-top:45.9pt;width:115.8pt;height:104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571093" r:id="rId8"/>
        </w:object>
        <w:object w:dxaOrig="3251" w:dyaOrig="11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3.85pt;margin-top:71.55pt;width:162.6pt;height:5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99609466" r:id="rId10"/>
        </w:object>
      </w:r>
      <w:r>
        <w:rPr>
          <w:rFonts w:cs="Arial" w:ascii="Arial" w:hAnsi="Arial"/>
          <w:lang w:val="en-US" w:eastAsia="en-US"/>
        </w:rPr>
        <w:tab/>
        <w:t xml:space="preserve">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7 – Пример обозначения     Рисунок М.8 – Пример обозначения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азреза швелера и стального листа</w:t>
        <w:tab/>
        <w:tab/>
        <w:tab/>
        <w:tab/>
        <w:t xml:space="preserve">        разреза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6132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2.9pt;margin-top:64.9pt;width:306.6pt;height:153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6307632" r:id="rId12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9 - Пример обозначения  узлов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91895</wp:posOffset>
            </wp:positionH>
            <wp:positionV relativeFrom="paragraph">
              <wp:posOffset>18415</wp:posOffset>
            </wp:positionV>
            <wp:extent cx="4008755" cy="17145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0 - Пример выполнения сечения совмещённого с разрезом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3516" w:dyaOrig="37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2.75pt;margin-top:40.2pt;width:175.8pt;height:189.6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30102313" r:id="rId15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1 - Пример выполнения выносного элемент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269" w:dyaOrig="41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0.2pt;margin-top:15.5pt;width:413.4pt;height:210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03445247" r:id="rId17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2 - Пример обозначения  стрелки размерной линии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</wp:posOffset>
                </wp:positionH>
                <wp:positionV relativeFrom="paragraph">
                  <wp:posOffset>154305</wp:posOffset>
                </wp:positionV>
                <wp:extent cx="5586095" cy="164274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120" cy="1642680"/>
                          <a:chOff x="0" y="0"/>
                          <a:chExt cx="5586120" cy="1642680"/>
                        </a:xfrm>
                      </wpg:grpSpPr>
                      <wps:wsp>
                        <wps:cNvSpPr/>
                        <wps:spPr>
                          <a:xfrm>
                            <a:off x="43164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2680"/>
                            <a:ext cx="265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973440"/>
                            <a:ext cx="36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973440"/>
                            <a:ext cx="0" cy="66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812160"/>
                            <a:ext cx="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81288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12880"/>
                            <a:ext cx="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202040"/>
                            <a:ext cx="66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202040"/>
                            <a:ext cx="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6208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0" cy="12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9324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324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932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53280"/>
                            <a:ext cx="92880" cy="8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53280"/>
                            <a:ext cx="8388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2620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642680"/>
                            <a:ext cx="265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973440"/>
                            <a:ext cx="36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973440"/>
                            <a:ext cx="0" cy="66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812160"/>
                            <a:ext cx="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81288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812880"/>
                            <a:ext cx="0" cy="82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1202040"/>
                            <a:ext cx="66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1202040"/>
                            <a:ext cx="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26208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0"/>
                            <a:ext cx="0" cy="12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960" y="9324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9324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932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66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66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12.15pt;width:439.75pt;height:129.3pt" coordorigin="519,243" coordsize="8795,2586">
                <v:line id="shape_0" from="1198,656" to="1198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9,656" to="2159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,2830" to="4692,283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159,1776" to="2732,1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3,1776" to="2733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3,1522" to="2733,1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33,1523" to="2958,1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9,1523" to="2959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9,2136" to="3998,2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9,2136" to="3999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8,656" to="2157,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8,243" to="1198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43" to="2159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3,243" to="2733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9,243" to="2959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9,243" to="3999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,390" to="1196,390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198,390" to="2957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2,390" to="4001,39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083,327" to="2228,4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7,327" to="2798,4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22,656" to="582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82,656" to="678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2830" to="9314,283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782,1776" to="7355,1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6,1776" to="7356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6,1522" to="7356,1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56,1523" to="7581,1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82,1523" to="758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82,2136" to="8621,2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22,2136" to="8622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656" to="6781,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243" to="582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243" to="678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243" to="7356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2,243" to="7582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2,243" to="8622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6,390" to="5821,390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822,390" to="7581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2,390" to="8621,39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45;top:348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18;top:348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3 -  Пример обозначения  размеров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005</wp:posOffset>
                </wp:positionH>
                <wp:positionV relativeFrom="paragraph">
                  <wp:posOffset>86995</wp:posOffset>
                </wp:positionV>
                <wp:extent cx="4799965" cy="2527935"/>
                <wp:effectExtent l="317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527920"/>
                          <a:chOff x="0" y="0"/>
                          <a:chExt cx="4799880" cy="2527920"/>
                        </a:xfrm>
                      </wpg:grpSpPr>
                      <wps:wsp>
                        <wps:cNvSpPr/>
                        <wps:spPr>
                          <a:xfrm>
                            <a:off x="3394080" y="720"/>
                            <a:ext cx="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720"/>
                            <a:ext cx="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956160"/>
                            <a:ext cx="1929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71960"/>
                            <a:ext cx="19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719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4719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4719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502280"/>
                            <a:ext cx="1836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990080"/>
                            <a:ext cx="18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2333160"/>
                            <a:ext cx="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333160"/>
                            <a:ext cx="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50228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203480"/>
                            <a:ext cx="102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284480"/>
                            <a:ext cx="102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47196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95616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15022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19900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8960" y="24141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71064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2608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25676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7442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23380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0" y="2233800"/>
                            <a:ext cx="226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6640" y="0"/>
                            <a:ext cx="6789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6,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0720" y="22608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471960"/>
                            <a:ext cx="6732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4,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0720" y="71064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1038240"/>
                            <a:ext cx="7516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,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0720" y="128448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223380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720" y="174420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1502280"/>
                            <a:ext cx="7059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1989360"/>
                            <a:ext cx="64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0120" y="9576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9080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120" y="956160"/>
                            <a:ext cx="62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732240"/>
                            <a:ext cx="7156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3,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040" y="2153880"/>
                            <a:ext cx="102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120" y="1906920"/>
                            <a:ext cx="62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672560"/>
                            <a:ext cx="605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0"/>
                            <a:ext cx="4316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50040"/>
                            <a:ext cx="0" cy="10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560" y="928440"/>
                            <a:ext cx="23868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928440"/>
                            <a:ext cx="23796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2844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10232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920" y="68256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683280"/>
                            <a:ext cx="4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42600"/>
                            <a:ext cx="3664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77120"/>
                            <a:ext cx="7488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896040"/>
                            <a:ext cx="7488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206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1520" y="439560"/>
                            <a:ext cx="568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6304200">
                            <a:off x="222120" y="474480"/>
                            <a:ext cx="3218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357480"/>
                            <a:ext cx="477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6.85pt;width:377.95pt;height:199.05pt" coordorigin="1063,137" coordsize="7559,3981">
                <v:line id="shape_0" from="6408,138" to="6408,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2,138" to="6712,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8;top:1643;width:303;height:8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408,880" to="6711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08,880" to="6408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2,880" to="671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9,880" to="6559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8;top:2503;width:288;height:7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8;top:3271;width:288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408,3811" to="6408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7,3811" to="6697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59,2503" to="6559,3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7,2032" to="8314,2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2,2160" to="8329,2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4,880" to="6406,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4,1643" to="6406,1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4,2503" to="6406,2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4,3271" to="6406,3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4,3939" to="6050,3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1,1256" to="5961,164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493" to="5961,879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2116" to="5961,250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2884" to="5961,327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5961,3655" to="5961,3920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052,3655" to="6407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0;top:137;width:106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6,3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91,493" to="5959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1;top:880;width:10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4,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91,1256" to="5959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1;top:1772;width:118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,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1,2160" to="5959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1,3655" to="5959,3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1,2884" to="5959,2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91;top:2503;width:111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3270;width:10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2,1645" to="7252,203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252,3142" to="7252,3528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252,1643" to="8242,1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51;top:1290;width:112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3,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2,3529" to="8329,3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52,3140" to="8242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61;top:2771;width:9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137;width:67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2,216" to="2032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1599" to="2031,1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032,1599" to="2406,18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07,1599" to="2925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1873" to="2925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7,1212" to="2847,1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7,1213" to="3576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3,1149" to="1639,15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83,1833" to="2900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3,1548" to="2900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7,1902" to="2847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82;top:829;width:89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413;top:884;width:506;height:572;flip:xy;mso-wrap-style:none;v-text-anchor:middle;rotation:10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03;top:700;width:75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9310</wp:posOffset>
                </wp:positionH>
                <wp:positionV relativeFrom="paragraph">
                  <wp:posOffset>43180</wp:posOffset>
                </wp:positionV>
                <wp:extent cx="440055" cy="3511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7.65pt;mso-wrap-distance-left:9.05pt;mso-wrap-distance-right:9.05pt;mso-wrap-distance-top:0pt;mso-wrap-distance-bottom:0pt;margin-top:3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М.14 -  Пример обозначения  высотных отметок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860" w:dyaOrig="3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0pt;margin-top:16.1pt;width:243pt;height:183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556093558" r:id="rId19"/>
        </w:objec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5 - Пример плана здания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16580</wp:posOffset>
            </wp:positionH>
            <wp:positionV relativeFrom="paragraph">
              <wp:posOffset>251460</wp:posOffset>
            </wp:positionV>
            <wp:extent cx="3230880" cy="25527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345</wp:posOffset>
            </wp:positionH>
            <wp:positionV relativeFrom="paragraph">
              <wp:posOffset>46990</wp:posOffset>
            </wp:positionV>
            <wp:extent cx="1828800" cy="25527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451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6 - Пример  </w:t>
        <w:tab/>
        <w:t xml:space="preserve">РисунокМ.17– Пример обозначения  </w:t>
      </w:r>
    </w:p>
    <w:p>
      <w:pPr>
        <w:pStyle w:val="Normal"/>
        <w:tabs>
          <w:tab w:val="clear" w:pos="720"/>
          <w:tab w:val="left" w:pos="854" w:leader="none"/>
          <w:tab w:val="center" w:pos="4889" w:leader="none"/>
        </w:tabs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72640</wp:posOffset>
            </wp:positionH>
            <wp:positionV relativeFrom="paragraph">
              <wp:posOffset>579120</wp:posOffset>
            </wp:positionV>
            <wp:extent cx="2446020" cy="183642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 w:eastAsia="en-US"/>
        </w:rPr>
        <w:t xml:space="preserve">         </w:t>
      </w:r>
      <w:r>
        <w:rPr>
          <w:rFonts w:cs="Arial" w:ascii="Arial" w:hAnsi="Arial"/>
          <w:lang w:val="en-US" w:eastAsia="en-US"/>
        </w:rPr>
        <w:t>обозначения уклона</w:t>
        <w:tab/>
        <w:tab/>
        <w:tab/>
        <w:t>многослойного элемент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Рисунок М.18 - Пример обозначения  локального участка плана здания  </w:t>
      </w:r>
    </w:p>
    <w:p>
      <w:pPr>
        <w:pStyle w:val="Normal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</w:p>
    <w:sectPr>
      <w:headerReference w:type="default" r:id="rId24"/>
      <w:type w:val="nextPage"/>
      <w:pgSz w:w="11906" w:h="16838"/>
      <w:pgMar w:left="993" w:right="1134" w:gutter="0" w:header="720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40:00Z</dcterms:created>
  <dc:creator>Кулагин Андрей Владимирович</dc:creator>
  <dc:description/>
  <cp:keywords/>
  <dc:language>en-US</dc:language>
  <cp:lastModifiedBy>1-345</cp:lastModifiedBy>
  <cp:lastPrinted>2000-10-14T14:33:00Z</cp:lastPrinted>
  <dcterms:modified xsi:type="dcterms:W3CDTF">2009-03-20T11:10:00Z</dcterms:modified>
  <cp:revision>13</cp:revision>
  <dc:subject/>
  <dc:title>Приложение …</dc:title>
</cp:coreProperties>
</file>