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"/>
        <w:rPr>
          <w:sz w:val="24"/>
        </w:rPr>
      </w:pPr>
      <w:r>
        <w:rPr/>
        <w:t>Приложение Л (обязательное)</w:t>
      </w:r>
    </w:p>
    <w:p>
      <w:pPr>
        <w:pStyle w:val="Heading3"/>
        <w:rPr/>
      </w:pPr>
      <w:r>
        <w:rPr/>
        <w:t>Типы линий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3"/>
        <w:gridCol w:w="1842"/>
        <w:gridCol w:w="4253"/>
      </w:tblGrid>
      <w:tr>
        <w:trPr>
          <w:trHeight w:val="2040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ерт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Толщина ли-нии по отно-шению к толщине сплошной основной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ое назначение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55420</wp:posOffset>
                      </wp:positionH>
                      <wp:positionV relativeFrom="paragraph">
                        <wp:posOffset>493395</wp:posOffset>
                      </wp:positionV>
                      <wp:extent cx="70866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38.85pt" to="170.35pt,38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  Сплошная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основна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я видимого контур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я контура сечения (вынесенного и входящего в состав разреза)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 перехода видимые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998220</wp:posOffset>
                      </wp:positionV>
                      <wp:extent cx="6629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78.6pt" to="170.35pt,78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2  Сплошна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тонкая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 xml:space="preserve">От S/3 до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</w:t>
            </w:r>
            <w:r>
              <w:rPr>
                <w:rFonts w:cs="Arial" w:ascii="Arial" w:hAnsi="Arial"/>
                <w:sz w:val="28"/>
              </w:rPr>
              <w:t>S/2</w:t>
            </w:r>
          </w:p>
        </w:tc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 размерные выносные; линии штриховки; линии-выноски; полки линий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носок; контура наложенно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 сечения; для изображения пограничных деталей («Обстановки»); ограничения выносных элементов на видах, разрезах и сечениях; переходы воображаемые; подчеркивание надписей; следы плоскостей; линии по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оения характерных точек при специальных построениях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55420</wp:posOffset>
                      </wp:positionH>
                      <wp:positionV relativeFrom="paragraph">
                        <wp:posOffset>158115</wp:posOffset>
                      </wp:positionV>
                      <wp:extent cx="731520" cy="396240"/>
                      <wp:effectExtent l="6985" t="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624">
                                    <a:moveTo>
                                      <a:pt x="0" y="338"/>
                                    </a:moveTo>
                                    <a:cubicBezTo>
                                      <a:pt x="72" y="169"/>
                                      <a:pt x="144" y="0"/>
                                      <a:pt x="276" y="38"/>
                                    </a:cubicBezTo>
                                    <a:cubicBezTo>
                                      <a:pt x="408" y="76"/>
                                      <a:pt x="646" y="508"/>
                                      <a:pt x="792" y="566"/>
                                    </a:cubicBezTo>
                                    <a:cubicBezTo>
                                      <a:pt x="938" y="624"/>
                                      <a:pt x="1094" y="416"/>
                                      <a:pt x="1152" y="38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624" path="m0,338c72,169,144,0,276,38c408,76,646,508,792,566c938,624,1094,416,1152,386e" stroked="t" o:allowincell="f" style="position:absolute;margin-left:114.6pt;margin-top:12.45pt;width:57.55pt;height:31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 Сплошна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волниста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От S/3 д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S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 обрыв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 разграничения вида и разрез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281940</wp:posOffset>
                      </wp:positionV>
                      <wp:extent cx="8001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pt,22.2pt" to="173.35pt,22.2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 Штрихова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От S/3 д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S/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Линии невидимого контура; линии перехода невидимые (длина штриха 2-8 мм, проме-жуток между штрихами 1-2 мм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94460</wp:posOffset>
                      </wp:positionH>
                      <wp:positionV relativeFrom="paragraph">
                        <wp:posOffset>320040</wp:posOffset>
                      </wp:positionV>
                      <wp:extent cx="868680" cy="0"/>
                      <wp:effectExtent l="635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25.2pt" to="178.15pt,25.2pt" stroked="t" o:allowincell="f" style="position:absolute;mso-position-horizontal-relative:margin">
                      <v:stroke color="black" weight="190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 Штрих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пунктирна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От S/3 д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</w:t>
            </w:r>
            <w:r>
              <w:rPr>
                <w:rFonts w:cs="Arial" w:ascii="Arial" w:hAnsi="Arial"/>
                <w:sz w:val="28"/>
              </w:rPr>
              <w:t>S/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Линии осевые и центровые; сечений; оси симметрии для наложенных или выносных сечений ( длина штрих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5-30 мм, промежуток 3-5 м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приложения 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843"/>
        <w:gridCol w:w="4111"/>
      </w:tblGrid>
      <w:tr>
        <w:trPr>
          <w:trHeight w:val="187" w:hRule="atLeast"/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84960</wp:posOffset>
                      </wp:positionH>
                      <wp:positionV relativeFrom="paragraph">
                        <wp:posOffset>243840</wp:posOffset>
                      </wp:positionV>
                      <wp:extent cx="708660" cy="236220"/>
                      <wp:effectExtent l="0" t="317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840" cy="236160"/>
                                <a:chOff x="0" y="0"/>
                                <a:chExt cx="70884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0"/>
                                  <a:ext cx="5328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0"/>
                                  <a:ext cx="53280" cy="23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440" y="0"/>
                                  <a:ext cx="5328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0"/>
                                  <a:ext cx="3816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06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06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040" y="0"/>
                                  <a:ext cx="5328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0"/>
                                  <a:ext cx="53280" cy="23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960" y="0"/>
                                  <a:ext cx="5328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3816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06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8pt;margin-top:19.2pt;width:55.75pt;height:18.55pt" coordorigin="2496,384" coordsize="1115,371">
                      <v:line id="shape_0" from="2496,552" to="2639,5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28,384" to="2711,55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12,384" to="2795,75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6,384" to="2879,74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384" to="2939,55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40,552" to="3083,5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4,552" to="3167,5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6,384" to="3239,55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384" to="3323,75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24,384" to="3407,74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08,384" to="3467,55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8,552" to="3611,5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6  Сплошная тонкая с изломам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 xml:space="preserve">От S/3 д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</w:t>
            </w:r>
            <w:r>
              <w:rPr>
                <w:rFonts w:cs="Arial" w:ascii="Arial" w:hAnsi="Arial"/>
                <w:sz w:val="28"/>
              </w:rPr>
              <w:t>S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нные линии обрыва.</w:t>
            </w: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/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84960</wp:posOffset>
                      </wp:positionH>
                      <wp:positionV relativeFrom="paragraph">
                        <wp:posOffset>194310</wp:posOffset>
                      </wp:positionV>
                      <wp:extent cx="70866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840" cy="0"/>
                                <a:chOff x="0" y="0"/>
                                <a:chExt cx="7088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8pt;margin-top:15.3pt;width:55.75pt;height:0pt" coordorigin="2496,306" coordsize="1115,0">
                      <v:line id="shape_0" from="2496,306" to="2819,306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3288,306" to="3611,306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7 Разомкнута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От S/3 д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1,5 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 сечений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25905</wp:posOffset>
                      </wp:positionH>
                      <wp:positionV relativeFrom="paragraph">
                        <wp:posOffset>339090</wp:posOffset>
                      </wp:positionV>
                      <wp:extent cx="914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5pt,26.7pt" to="192.1pt,26.7pt" stroked="t" o:allowincell="f" style="position:absolute;mso-position-horizontal-relative:margin">
                      <v:stroke color="black" weight="1908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8 Штрихпунктир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я с двумя точ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ми тонка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От S/3 до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S/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Линии сгиба на развертках; изображение частей изделия в крайних или промежуточных положениях (длина штрих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5-30 мм, промежутка 4-6 мм)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84960</wp:posOffset>
                      </wp:positionH>
                      <wp:positionV relativeFrom="paragraph">
                        <wp:posOffset>464820</wp:posOffset>
                      </wp:positionV>
                      <wp:extent cx="73152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36.6pt" to="182.35pt,36.6pt" stroked="t" o:allowincell="f" style="position:absolute;mso-position-horizontal-relative:margin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 xml:space="preserve">9 Штрихпунктир-  </w:t>
            </w:r>
          </w:p>
          <w:p>
            <w:pPr>
              <w:pStyle w:val="TextBody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ная утолщенна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От </w:t>
            </w:r>
            <w:r>
              <w:rPr>
                <w:rFonts w:cs="Arial" w:ascii="Arial" w:hAnsi="Arial"/>
                <w:sz w:val="28"/>
                <w:lang w:val="en-US"/>
              </w:rPr>
              <w:t xml:space="preserve">S/3 д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2/3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нии, обозначающие поверхности, подлежащие термообработке или покры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тию; для изображения элементов, расположенных перед секущей плоскостью («наложенная проекция»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лина штриха 3-8 мм, промежутка 3-4 мм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567" w:gutter="0" w:header="720" w:top="851" w:footer="0" w:bottom="1440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7:39:00Z</dcterms:created>
  <dc:creator>ст</dc:creator>
  <dc:description/>
  <cp:keywords/>
  <dc:language>en-US</dc:language>
  <cp:lastModifiedBy>1-345</cp:lastModifiedBy>
  <cp:lastPrinted>2009-03-16T15:18:00Z</cp:lastPrinted>
  <dcterms:modified xsi:type="dcterms:W3CDTF">2009-03-20T11:08:00Z</dcterms:modified>
  <cp:revision>9</cp:revision>
  <dc:subject/>
  <dc:title>Типы линий</dc:title>
</cp:coreProperties>
</file>