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Б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ы оформления пояснительной записки титульного листа дипломного проек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сшего профессион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фимский государственный нефтяной технический университет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«Транспорт и хранение нефти и газ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590"/>
      </w:tblGrid>
      <w:tr>
        <w:trPr>
          <w:trHeight w:val="2027" w:hRule="atLeast"/>
        </w:trPr>
        <w:tc>
          <w:tcPr>
            <w:tcW w:w="47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ЦЕНЗ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П ИПТЭР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д. техн. нау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М. Саттар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Normal"/>
              <w:rPr/>
            </w:pPr>
            <w:r>
              <w:rPr/>
              <w:t xml:space="preserve">«__»______________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ЩЕН К ЗАЩИ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Зав. кафедр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д-р техн. наук, проф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А.М. Шаммаз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/>
              <w:t>«__»______________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З РАБОТЫ ГАЗОПРОВОДА «УРЕНГОЙ-ЦЕНТР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дипломному проекту</w:t>
      </w:r>
    </w:p>
    <w:p>
      <w:pPr>
        <w:pStyle w:val="Normal"/>
        <w:jc w:val="center"/>
        <w:rPr/>
      </w:pPr>
      <w:r>
        <w:rPr>
          <w:rFonts w:cs="Arial" w:ascii="Arial" w:hAnsi="Arial"/>
        </w:rPr>
        <w:t>0200.074726.041П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  <w:gridCol w:w="2693"/>
      </w:tblGrid>
      <w:tr>
        <w:trPr>
          <w:trHeight w:val="2387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ПЛОМ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 техническому раздел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 средствам измер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контро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 безопасности жизнедеятельности пред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 экономическому раздел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. гр. БМТ 07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нд. техн. наук, проф.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С. Исха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. Коробков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фа 2009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5:44:00Z</dcterms:created>
  <dc:creator>Кулагин Андрей Владимирович</dc:creator>
  <dc:description/>
  <cp:keywords/>
  <dc:language>en-US</dc:language>
  <cp:lastModifiedBy>Tania</cp:lastModifiedBy>
  <cp:lastPrinted>2009-05-30T13:08:00Z</cp:lastPrinted>
  <dcterms:modified xsi:type="dcterms:W3CDTF">2009-05-30T07:08:00Z</dcterms:modified>
  <cp:revision>26</cp:revision>
  <dc:subject/>
  <dc:title>Приложение Б</dc:title>
</cp:coreProperties>
</file>