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В дополненном и переработанном втором издании  учебно-методического пособия (1-ое изд.- 2000г.) изложены основные положения по курсовому и дипломному проектированию, правила оформления пояснительных записок и листов графической части согласно требованиям стандартов системы проектной документации для строительства (СПДС) и единой системы конструкторской документации (ЕСКД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выполнении других видов самостоятельной работы (отчёты производственной практике, домашние задания, контрольные работы и т.п.) студенты также должны руководствоваться данными указа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ебно-методическое пособие предназначено для студентов дневной и заочной форм обучения специальности 13050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казания составлены с учётом особенностей исполняемых документов студентами специальности "Проектирование, сооружение и эксплуатация газонефтепроводов и газонефтехранилищ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чтены недостатки и замечания, выявленные по результатам применения рекомендаций, изложенных в первом изда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>
          <w:trHeight w:val="2081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ител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ролов Ю. А., проф., д-р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ов Г. Е., проф., канд.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тафин Ф. М., проф., д-р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рис Н.А., проф., д-р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аров Р.А., главный метролог ГОУ ВПО УГНТУ, доц., канд.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тов Ф. Ш., доц., канд. техн. нау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ильметдинов Р. Ф., доц., канд.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данов Р.З, доц., канд. техн. нау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</w:rPr>
              <w:t xml:space="preserve">Рецензент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 Н.И., доц., канд. техн. наук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У ВПО «Уфимский государственный нефтяной технический университет», 2009</w:t>
      </w:r>
    </w:p>
    <w:sectPr>
      <w:type w:val="nextPage"/>
      <w:pgSz w:w="11906" w:h="16838"/>
      <w:pgMar w:left="1276" w:right="12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4:22:00Z</dcterms:created>
  <dc:creator>Елена</dc:creator>
  <dc:description/>
  <cp:keywords/>
  <dc:language>en-US</dc:language>
  <cp:lastModifiedBy>Tania</cp:lastModifiedBy>
  <cp:lastPrinted>2009-09-10T16:15:00Z</cp:lastPrinted>
  <dcterms:modified xsi:type="dcterms:W3CDTF">2009-09-10T10:15:00Z</dcterms:modified>
  <cp:revision>25</cp:revision>
  <dc:subject/>
  <dc:title>	В методических указаниях изложены основные положения по курсовому и дипломному проектированию, правила оформления пояснительных записок и листов графической части согласно требованиям стандартов системы проектной документации для строительства (СПДС) и е</dc:title>
</cp:coreProperties>
</file>