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ОДЕРЖАНИЕ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  С.</w:t>
      </w:r>
    </w:p>
    <w:tbl>
      <w:tblPr>
        <w:tblW w:w="978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709"/>
      </w:tblGrid>
      <w:tr>
        <w:trPr>
          <w:trHeight w:val="5400" w:hRule="atLeast"/>
        </w:trPr>
        <w:tc>
          <w:tcPr>
            <w:tcW w:w="907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ведение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Общие положения по курсовому и дипломному проектированию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Оформление пояснительной записки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 Структура пояснительной записки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 Обозначение текстовых документов и чертежей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3 Объём пояснительной записки и общие правила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я проект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 Рубрикация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5 Сокращения  слов  в  тексте.  Условные  обозначения  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ГОСТ 7.12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 Правила изложения текст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 Единицы измерения. Знаки в тексте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8 Формулы, выполнение расчётов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9 Иллюстрации в текстовом документе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0 Построение таблиц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1 Библиографический список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2 Приложения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3 Оформление расчётов на ЭВМ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4 Рекомендации по завершению работы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Оформление чертежей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1 Основные положения и требования к графическим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кументам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 Общие требования к рабочим чертежам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 Форматы чертежей по ГОСТ 2.30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 Масштабы по ГОСТ 2.302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 Линии по ГОСТ 2.303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 Изображения – виды, разрезы, сечения по ГОСТ 2.305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.1 Виды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.2 Разрезы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.3 Сечения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.4 Выносные элементы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7 Графическое обозначение материалов и правила их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несения на чертежах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 Нанесение размеров на чертежах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 Основные надписи по ГОСТ 2.104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0 Спецификация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1 Виды и типы схем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2 Основные требования к строительным чертежам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3 Правила маркировки строительных чертежей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А   Форма титульного лист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Б   Пример оформления титульного листа поясни-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льной записки дипломного проекта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риложение В Пример оформления титульного листа пояснительной записки отчета о производственной практике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Г   Пример оформления титульного листа пояснительной записки к курсовому проекту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иложение Д   Правила и примеры выполнения основных  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надписей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Е   Правила сокращения слов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Ж  Обозначения графические условные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иложение И   Основные графические изображения элементов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схем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иложение К   Обозначения условные отдельных элементов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зданий, сооружений и конструкций на строительных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чертежах         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Л   Типы линий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иложение М   Примеры оформления отдельных элементов          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фической части и иллюстраций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Н   Перечень действующих стандартов и рекомен-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ций ЕСКД (по состоянию на 01.01.1998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134" w:right="707" w:gutter="0" w:header="720" w:top="1134" w:footer="0" w:bottom="1134"/>
      <w:pgNumType w:start="1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8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1T08:35:00Z</dcterms:created>
  <dc:creator>Кулагин Андрей Владимирович</dc:creator>
  <dc:description/>
  <cp:keywords/>
  <dc:language>en-US</dc:language>
  <cp:lastModifiedBy>Tania</cp:lastModifiedBy>
  <cp:lastPrinted>2009-05-30T13:03:00Z</cp:lastPrinted>
  <dcterms:modified xsi:type="dcterms:W3CDTF">2009-05-30T07:04:00Z</dcterms:modified>
  <cp:revision>10</cp:revision>
  <dc:subject/>
  <dc:title>Содержание</dc:title>
</cp:coreProperties>
</file>