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4.png" ContentType="image/png"/>
  <Override PartName="/word/media/image1.emf" ContentType="image/x-emf"/>
  <Override PartName="/word/media/image4.png" ContentType="image/png"/>
  <Override PartName="/word/media/image2.emf" ContentType="image/x-emf"/>
  <Override PartName="/word/media/image5.png" ContentType="image/png"/>
  <Override PartName="/word/media/image10.png" ContentType="image/png"/>
  <Override PartName="/word/media/image3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риложение М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(обязательное)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Примеры оформления отдельных элементов графической 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части и иллюстраций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/>
        <w:object w:dxaOrig="6135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75pt;height:209.25pt" filled="f" o:ole="">
            <v:imagedata r:id="rId3" o:title=""/>
          </v:shape>
          <o:OLEObject Type="Embed" ProgID="" ShapeID="ole_rId2" DrawAspect="Content" ObjectID="_1682211881" r:id="rId2"/>
        </w:objec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а)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/>
        <w:object w:dxaOrig="4140" w:dyaOrig="4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pt;height:235.5pt" filled="f" o:ole="">
            <v:imagedata r:id="rId5" o:title=""/>
          </v:shape>
          <o:OLEObject Type="Embed" ProgID="" ShapeID="ole_rId4" DrawAspect="Content" ObjectID="_106801291" r:id="rId4"/>
        </w:objec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б)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исунок М.1 - Оформление формата чертежа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ры оформления диаграмм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9610</wp:posOffset>
                </wp:positionH>
                <wp:positionV relativeFrom="paragraph">
                  <wp:posOffset>210185</wp:posOffset>
                </wp:positionV>
                <wp:extent cx="4469765" cy="197675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9760" cy="1976760"/>
                          <a:chOff x="0" y="0"/>
                          <a:chExt cx="4469760" cy="1976760"/>
                        </a:xfrm>
                      </wpg:grpSpPr>
                      <wps:wsp>
                        <wps:cNvSpPr/>
                        <wps:spPr>
                          <a:xfrm>
                            <a:off x="323280" y="63000"/>
                            <a:ext cx="4146480" cy="16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5" h="3051">
                                <a:moveTo>
                                  <a:pt x="0" y="0"/>
                                </a:moveTo>
                                <a:lnTo>
                                  <a:pt x="0" y="3051"/>
                                </a:lnTo>
                                <a:lnTo>
                                  <a:pt x="6215" y="30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561960"/>
                            <a:ext cx="4024800" cy="71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8" h="1127">
                                <a:moveTo>
                                  <a:pt x="0" y="0"/>
                                </a:moveTo>
                                <a:cubicBezTo>
                                  <a:pt x="151" y="140"/>
                                  <a:pt x="303" y="280"/>
                                  <a:pt x="554" y="400"/>
                                </a:cubicBezTo>
                                <a:cubicBezTo>
                                  <a:pt x="805" y="520"/>
                                  <a:pt x="1058" y="620"/>
                                  <a:pt x="1508" y="720"/>
                                </a:cubicBezTo>
                                <a:cubicBezTo>
                                  <a:pt x="1958" y="820"/>
                                  <a:pt x="2693" y="936"/>
                                  <a:pt x="3254" y="1001"/>
                                </a:cubicBezTo>
                                <a:cubicBezTo>
                                  <a:pt x="3815" y="1066"/>
                                  <a:pt x="4360" y="1091"/>
                                  <a:pt x="4874" y="1109"/>
                                </a:cubicBezTo>
                                <a:cubicBezTo>
                                  <a:pt x="5388" y="1127"/>
                                  <a:pt x="6033" y="1109"/>
                                  <a:pt x="6338" y="1109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2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80" y="1203840"/>
                            <a:ext cx="2152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80" y="431280"/>
                            <a:ext cx="2152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280" y="1301760"/>
                            <a:ext cx="40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3760" y="1769760"/>
                            <a:ext cx="2152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pt;margin-top:16.55pt;width:352pt;height:155.65pt" coordorigin="1086,331" coordsize="7040,3113">
                <v:shape id="shape_0" coordsize="6215,3051" path="m0,0l0,3051l6215,3051e" stroked="t" o:allowincell="f" style="position:absolute;left:1595;top:430;width:6529;height:2614;mso-wrap-style:none;v-text-anchor:middle">
                  <v:fill o:detectmouseclick="t" on="false"/>
                  <v:stroke color="black" weight="9360" startarrow="block" endarrow="block" startarrowwidth="narrow" startarrowlength="long" endarrowwidth="narrow" endarrowlength="long" joinstyle="round" endcap="flat"/>
                  <w10:wrap type="none"/>
                </v:shape>
                <v:shape id="shape_0" coordsize="6338,1127" path="m0,0c151,140,303,280,554,400c805,520,1058,620,1508,720c1958,820,2693,936,3254,1001c3815,1066,4360,1091,4874,1109c5388,1127,6033,1109,6338,1109e" stroked="t" o:allowincell="f" style="position:absolute;left:1595;top:1216;width:6337;height:1126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6;top:331;width:33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2227;width:33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1010;width:33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5,2381" to="7926,23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7785;top:3118;width:33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М.2 - Выполнение диаграммы для информационного изображения функциональных зависимостей и шка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2905</wp:posOffset>
                </wp:positionH>
                <wp:positionV relativeFrom="paragraph">
                  <wp:posOffset>15875</wp:posOffset>
                </wp:positionV>
                <wp:extent cx="3098800" cy="2822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880" cy="2822400"/>
                          <a:chOff x="0" y="0"/>
                          <a:chExt cx="3098880" cy="2822400"/>
                        </a:xfrm>
                      </wpg:grpSpPr>
                      <wps:wsp>
                        <wps:cNvSpPr/>
                        <wps:spPr>
                          <a:xfrm>
                            <a:off x="428760" y="884520"/>
                            <a:ext cx="2670120" cy="157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6" h="2486">
                                <a:moveTo>
                                  <a:pt x="0" y="0"/>
                                </a:moveTo>
                                <a:lnTo>
                                  <a:pt x="0" y="2486"/>
                                </a:lnTo>
                                <a:lnTo>
                                  <a:pt x="5826" y="24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1071360"/>
                            <a:ext cx="1650960" cy="108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0" h="1706">
                                <a:moveTo>
                                  <a:pt x="0" y="0"/>
                                </a:moveTo>
                                <a:cubicBezTo>
                                  <a:pt x="54" y="166"/>
                                  <a:pt x="109" y="333"/>
                                  <a:pt x="200" y="493"/>
                                </a:cubicBezTo>
                                <a:cubicBezTo>
                                  <a:pt x="291" y="653"/>
                                  <a:pt x="414" y="822"/>
                                  <a:pt x="547" y="960"/>
                                </a:cubicBezTo>
                                <a:cubicBezTo>
                                  <a:pt x="680" y="1098"/>
                                  <a:pt x="807" y="1220"/>
                                  <a:pt x="1000" y="1320"/>
                                </a:cubicBezTo>
                                <a:cubicBezTo>
                                  <a:pt x="1193" y="1420"/>
                                  <a:pt x="1440" y="1496"/>
                                  <a:pt x="1707" y="1560"/>
                                </a:cubicBezTo>
                                <a:cubicBezTo>
                                  <a:pt x="1974" y="1624"/>
                                  <a:pt x="2414" y="1676"/>
                                  <a:pt x="2600" y="170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27268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08656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90872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72728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55052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36584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18620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2646000"/>
                            <a:ext cx="11811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мператур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2463120"/>
                            <a:ext cx="990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2463120"/>
                            <a:ext cx="1144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2463120"/>
                            <a:ext cx="175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246312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246312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246312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246312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246312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2200320"/>
                            <a:ext cx="1144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2017440"/>
                            <a:ext cx="175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86516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66176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45080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129852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114624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5680" y="535680"/>
                            <a:ext cx="12492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язкость, мм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/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pt;margin-top:43.35pt;width:286.15pt;height:180.1pt" coordorigin="1760,867" coordsize="5723,3602">
                <v:shape id="shape_0" coordsize="5826,2486" path="m0,0l0,2486l5826,2486e" stroked="t" o:allowincell="f" style="position:absolute;left:3278;top:1418;width:4204;height:2485;mso-wrap-style:none;v-text-anchor:middle">
                  <v:fill o:detectmouseclick="t" on="false"/>
                  <v:stroke color="black" weight="9360" startarrow="block" endarrow="block" startarrowwidth="narrow" startarrowlength="long" endarrowwidth="narrow" endarrowlength="long" joinstyle="round" endcap="flat"/>
                  <w10:wrap type="none"/>
                </v:shape>
                <v:shape id="shape_0" coordsize="2600,1706" path="m0,0c54,166,109,333,200,493c291,653,414,822,547,960c680,1098,807,1220,1000,1320c1193,1420,1440,1496,1707,1560c1974,1624,2414,1676,2600,1706e" stroked="t" o:allowincell="f" style="position:absolute;left:3936;top:1712;width:2599;height:170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3729,3816" to="3729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6,3816" to="4226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6,3816" to="4226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7,3816" to="4757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7,3816" to="4757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4,3816" to="5254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4,3816" to="5254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1,3816" to="5751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1,3816" to="5751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1,3816" to="5751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8,3816" to="6248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8,3816" to="6248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4,3816" to="6744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8,3604" to="3361,3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8,3311" to="3361,3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8,3031" to="3361,3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8,2745" to="3361,2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8,2467" to="3361,2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8,2176" to="3361,2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8,1893" to="3361,1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03;top:4192;width:1859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мпература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3904;width:15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7;top:3904;width:17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7;top:3904;width:2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3904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3;top:3904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1;top:3904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9;top:3904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7;top:3904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5;top:3490;width:17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7;top:3202;width:2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7;top:2962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7;top:2642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7;top:2310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5;top:2070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5;top:1830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0;top:868;width:1966;height:27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язкость, мм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/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М.3 - Выполнение диаграммы с делительными штрихам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8220</wp:posOffset>
                </wp:positionH>
                <wp:positionV relativeFrom="paragraph">
                  <wp:posOffset>34925</wp:posOffset>
                </wp:positionV>
                <wp:extent cx="3934460" cy="22237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4440" cy="2223720"/>
                          <a:chOff x="0" y="0"/>
                          <a:chExt cx="3934440" cy="2223720"/>
                        </a:xfrm>
                      </wpg:grpSpPr>
                      <wps:wsp>
                        <wps:cNvSpPr/>
                        <wps:spPr>
                          <a:xfrm>
                            <a:off x="498600" y="7164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7164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43056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43056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78948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78948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14804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114804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7164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120" y="7164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43056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120" y="43056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78948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120" y="78948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114804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120" y="114804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43640"/>
                            <a:ext cx="305568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2" h="791">
                                <a:moveTo>
                                  <a:pt x="0" y="0"/>
                                </a:moveTo>
                                <a:cubicBezTo>
                                  <a:pt x="276" y="28"/>
                                  <a:pt x="553" y="57"/>
                                  <a:pt x="967" y="113"/>
                                </a:cubicBezTo>
                                <a:cubicBezTo>
                                  <a:pt x="1381" y="169"/>
                                  <a:pt x="2000" y="264"/>
                                  <a:pt x="2484" y="339"/>
                                </a:cubicBezTo>
                                <a:cubicBezTo>
                                  <a:pt x="2968" y="414"/>
                                  <a:pt x="3481" y="490"/>
                                  <a:pt x="3869" y="565"/>
                                </a:cubicBezTo>
                                <a:cubicBezTo>
                                  <a:pt x="4257" y="640"/>
                                  <a:pt x="4534" y="715"/>
                                  <a:pt x="4812" y="79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358920"/>
                            <a:ext cx="26784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8" h="1469">
                                <a:moveTo>
                                  <a:pt x="0" y="1469"/>
                                </a:moveTo>
                                <a:cubicBezTo>
                                  <a:pt x="380" y="1412"/>
                                  <a:pt x="761" y="1356"/>
                                  <a:pt x="1223" y="1243"/>
                                </a:cubicBezTo>
                                <a:cubicBezTo>
                                  <a:pt x="1685" y="1130"/>
                                  <a:pt x="2352" y="942"/>
                                  <a:pt x="2775" y="791"/>
                                </a:cubicBezTo>
                                <a:cubicBezTo>
                                  <a:pt x="3198" y="640"/>
                                  <a:pt x="3521" y="471"/>
                                  <a:pt x="3761" y="339"/>
                                </a:cubicBezTo>
                                <a:cubicBezTo>
                                  <a:pt x="4001" y="207"/>
                                  <a:pt x="4138" y="57"/>
                                  <a:pt x="421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600" y="1506960"/>
                            <a:ext cx="2844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200" y="1506960"/>
                            <a:ext cx="2844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040" y="1506960"/>
                            <a:ext cx="2844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7040" y="1506960"/>
                            <a:ext cx="2844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040" y="1506960"/>
                            <a:ext cx="2844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1363320"/>
                            <a:ext cx="269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1004400"/>
                            <a:ext cx="269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645840"/>
                            <a:ext cx="269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358920"/>
                            <a:ext cx="269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0"/>
                            <a:ext cx="269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215280"/>
                            <a:ext cx="14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1506960"/>
                            <a:ext cx="2844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/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1722240"/>
                            <a:ext cx="269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2240" y="179388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9480"/>
                            <a:ext cx="269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640" y="21528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1160" y="1865160"/>
                            <a:ext cx="29005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– характеристика трубопро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 – характеристика насосной стан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720" y="932760"/>
                            <a:ext cx="125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880" y="215280"/>
                            <a:ext cx="125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6pt;margin-top:2.75pt;width:309.8pt;height:175.1pt" coordorigin="1572,55" coordsize="6196,3502">
                <v:rect id="shape_0" fillcolor="white" stroked="t" o:allowincell="f" style="position:absolute;left:2357;top:168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7;top:168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57;top:733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7;top:733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57;top:1298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7;top:1298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57;top:1863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7;top:1863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77;top:168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87;top:168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77;top:733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87;top:733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77;top:1298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87;top:1298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77;top:1863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87;top:1863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4812,791" path="m0,0c276,28,553,57,967,113c1381,169,2000,264,2484,339c2968,414,3481,490,3869,565c4257,640,4534,715,4812,791e" stroked="t" o:allowincell="f" style="position:absolute;left:2357;top:281;width:4811;height:79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218,1469" path="m0,1469c380,1412,761,1356,1223,1243c1685,1130,2352,942,2775,791c3198,640,3521,471,3761,339c4001,207,4138,57,4218,0e" stroked="t" o:allowincell="f" style="position:absolute;left:2814;top:620;width:4217;height:146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357;top:2428;width:447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2428;width:447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0;top:2428;width:447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7;top:2428;width:447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0;top:2428;width:447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3;top:2202;width:423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3;top:1637;width:423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1;top:1072;width:423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3;top:620;width:423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1;top:55;width:423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1;top:394;width:22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3;top:2428;width:44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/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3;top:2767;width:423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4,2880" to="5187,288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72;top:1298;width:423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85,394" to="1685,107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65;top:2992;width:4567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 – характеристика трубопров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 – характеристика насосной стан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3;top:1524;width:19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5;top:394;width:19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М.4 - Выполнение диаграммы с координатной сеткой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1440" w:firstLine="720"/>
        <w:rPr>
          <w:rFonts w:ascii="Arial" w:hAnsi="Arial"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70635</wp:posOffset>
            </wp:positionH>
            <wp:positionV relativeFrom="paragraph">
              <wp:posOffset>184785</wp:posOffset>
            </wp:positionV>
            <wp:extent cx="3619500" cy="242316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cs="Arial" w:ascii="Arial" w:hAnsi="Arial"/>
          <w:lang w:val="en-US" w:eastAsia="en-US"/>
        </w:rPr>
        <w:t>а) без указания углов поворота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ab/>
        <w:tab/>
        <w:t xml:space="preserve">   б) с указанием угла поворота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ab/>
        <w:tab/>
        <w:t xml:space="preserve">   в) изображение развёрнуто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исунок М.5 - Условное графическое обозначение повёрнутого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развёрнутого) изображения (вида)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ab/>
        <w:tab/>
        <w:t xml:space="preserve">   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43905" cy="39103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а) сечение выносное; б) сечение наложенное;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в) сечение в разрыве (для симметричной фигуры);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г) и д) варианты для несимметричной фигуры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исунок М.6 - Правила оформления сечений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object w:dxaOrig="2315" w:dyaOrig="20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5.9pt;margin-top:45.9pt;width:115.8pt;height:104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4292547" r:id="rId8"/>
        </w:object>
        <w:object w:dxaOrig="3251" w:dyaOrig="11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93.85pt;margin-top:71.55pt;width:162.6pt;height:56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43963009" r:id="rId10"/>
        </w:object>
      </w:r>
      <w:r>
        <w:rPr>
          <w:rFonts w:cs="Arial" w:ascii="Arial" w:hAnsi="Arial"/>
          <w:lang w:val="en-US" w:eastAsia="en-US"/>
        </w:rPr>
        <w:tab/>
        <w:t xml:space="preserve">   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Рисунок М.7 – Пример обозначения     Рисунок М.8 – Пример обозначения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азреза швелера и стального листа</w:t>
        <w:tab/>
        <w:tab/>
        <w:tab/>
        <w:tab/>
        <w:t xml:space="preserve">        разреза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6132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2.9pt;margin-top:64.9pt;width:306.6pt;height:153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20519106" r:id="rId12"/>
        </w:objec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Рисунок М.9 - Пример обозначения  узлов  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91895</wp:posOffset>
            </wp:positionH>
            <wp:positionV relativeFrom="paragraph">
              <wp:posOffset>18415</wp:posOffset>
            </wp:positionV>
            <wp:extent cx="4008755" cy="171450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исунок М.10 - Пример выполнения сечения совмещённого с разрезом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3516" w:dyaOrig="379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62.75pt;margin-top:40.2pt;width:175.8pt;height:189.6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141044386" r:id="rId15"/>
        </w:objec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исунок М.11 - Пример выполнения выносного элемента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269" w:dyaOrig="41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40.2pt;margin-top:15.5pt;width:413.4pt;height:210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978868390" r:id="rId17"/>
        </w:objec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Рисунок М.12 - Пример обозначения  стрелки размерной линии  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565</wp:posOffset>
                </wp:positionH>
                <wp:positionV relativeFrom="paragraph">
                  <wp:posOffset>154305</wp:posOffset>
                </wp:positionV>
                <wp:extent cx="5586095" cy="1642745"/>
                <wp:effectExtent l="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6120" cy="1642680"/>
                          <a:chOff x="0" y="0"/>
                          <a:chExt cx="5586120" cy="1642680"/>
                        </a:xfrm>
                      </wpg:grpSpPr>
                      <wps:wsp>
                        <wps:cNvSpPr/>
                        <wps:spPr>
                          <a:xfrm>
                            <a:off x="431640" y="262080"/>
                            <a:ext cx="0" cy="138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262080"/>
                            <a:ext cx="0" cy="138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2680"/>
                            <a:ext cx="265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973440"/>
                            <a:ext cx="36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973440"/>
                            <a:ext cx="0" cy="66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5800" y="812160"/>
                            <a:ext cx="0" cy="16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812880"/>
                            <a:ext cx="14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812880"/>
                            <a:ext cx="0" cy="82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1202040"/>
                            <a:ext cx="66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202040"/>
                            <a:ext cx="0" cy="44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6208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0"/>
                            <a:ext cx="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0"/>
                            <a:ext cx="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0"/>
                            <a:ext cx="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0"/>
                            <a:ext cx="0" cy="12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93240"/>
                            <a:ext cx="32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93240"/>
                            <a:ext cx="111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9324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3600" y="53280"/>
                            <a:ext cx="92880" cy="8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040" y="53280"/>
                            <a:ext cx="8388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262080"/>
                            <a:ext cx="0" cy="138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920" y="262080"/>
                            <a:ext cx="0" cy="138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1642680"/>
                            <a:ext cx="265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920" y="973440"/>
                            <a:ext cx="36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973440"/>
                            <a:ext cx="0" cy="66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1600" y="812160"/>
                            <a:ext cx="0" cy="16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812880"/>
                            <a:ext cx="14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812880"/>
                            <a:ext cx="0" cy="82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1202040"/>
                            <a:ext cx="66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5480" y="1202040"/>
                            <a:ext cx="0" cy="44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26208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0"/>
                            <a:ext cx="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920" y="0"/>
                            <a:ext cx="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0"/>
                            <a:ext cx="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0"/>
                            <a:ext cx="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5480" y="0"/>
                            <a:ext cx="0" cy="12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5960" y="93240"/>
                            <a:ext cx="32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93240"/>
                            <a:ext cx="111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9324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666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666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5pt;margin-top:12.15pt;width:439.75pt;height:129.3pt" coordorigin="519,243" coordsize="8795,2586">
                <v:line id="shape_0" from="1198,656" to="1198,2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59,656" to="2159,2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9,2830" to="4692,283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159,1776" to="2732,17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3,1776" to="2733,2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3,1522" to="2733,17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33,1523" to="2958,15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59,1523" to="2959,2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59,2136" to="3998,21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99,2136" to="3999,2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98,656" to="2157,6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98,243" to="1198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9,243" to="2159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3,243" to="2733,1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9,243" to="2959,1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9,243" to="3999,2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,390" to="1196,390" stroked="t" o:allowincell="f" style="position:absolute;flip:x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1198,390" to="2957,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2,390" to="4001,390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083,327" to="2228,45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667,327" to="2798,44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822,656" to="5822,2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82,656" to="6782,2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41,2830" to="9314,283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782,1776" to="7355,17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56,1776" to="7356,2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56,1522" to="7356,17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56,1523" to="7581,15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82,1523" to="7582,2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82,2136" to="8621,21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22,2136" to="8622,2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2,656" to="6781,6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2,243" to="5822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2,243" to="6782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6,243" to="7356,1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2,243" to="7582,1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2,243" to="8622,2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6,390" to="5821,390" stroked="t" o:allowincell="f" style="position:absolute;flip:x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5822,390" to="7581,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2,390" to="8621,390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745;top:348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18;top:348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исунок М.13 -  Пример обозначения  размеров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5005</wp:posOffset>
                </wp:positionH>
                <wp:positionV relativeFrom="paragraph">
                  <wp:posOffset>86995</wp:posOffset>
                </wp:positionV>
                <wp:extent cx="4799965" cy="2527935"/>
                <wp:effectExtent l="3175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2527920"/>
                          <a:chOff x="0" y="0"/>
                          <a:chExt cx="4799880" cy="2527920"/>
                        </a:xfrm>
                      </wpg:grpSpPr>
                      <wps:wsp>
                        <wps:cNvSpPr/>
                        <wps:spPr>
                          <a:xfrm>
                            <a:off x="3394080" y="720"/>
                            <a:ext cx="0" cy="47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720"/>
                            <a:ext cx="0" cy="47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956160"/>
                            <a:ext cx="19296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471960"/>
                            <a:ext cx="192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47196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47196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840" y="47196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1502280"/>
                            <a:ext cx="18360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1990080"/>
                            <a:ext cx="183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2333160"/>
                            <a:ext cx="0" cy="19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333160"/>
                            <a:ext cx="0" cy="19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840" y="150228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203480"/>
                            <a:ext cx="1027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1284480"/>
                            <a:ext cx="1027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3440" y="471960"/>
                            <a:ext cx="4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3440" y="956160"/>
                            <a:ext cx="4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3440" y="1502280"/>
                            <a:ext cx="4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3440" y="1990080"/>
                            <a:ext cx="4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8960" y="24141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71064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22608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125676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174420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223380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0" y="2233800"/>
                            <a:ext cx="2260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6640" y="0"/>
                            <a:ext cx="6789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6,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0720" y="226080"/>
                            <a:ext cx="67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7360" y="471960"/>
                            <a:ext cx="6732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4,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0720" y="710640"/>
                            <a:ext cx="67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7360" y="1038240"/>
                            <a:ext cx="7516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2,7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0720" y="1284480"/>
                            <a:ext cx="67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0720" y="2233800"/>
                            <a:ext cx="67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0720" y="1744200"/>
                            <a:ext cx="67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7360" y="1502280"/>
                            <a:ext cx="7059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0,9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7360" y="1989360"/>
                            <a:ext cx="642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0,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0120" y="95760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190800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0120" y="956160"/>
                            <a:ext cx="62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9400" y="732240"/>
                            <a:ext cx="71568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3,6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7040" y="2153880"/>
                            <a:ext cx="1027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0120" y="1906920"/>
                            <a:ext cx="62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1672560"/>
                            <a:ext cx="6051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8240" y="0"/>
                            <a:ext cx="4316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240" y="50040"/>
                            <a:ext cx="0" cy="10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560" y="928440"/>
                            <a:ext cx="238680" cy="17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928440"/>
                            <a:ext cx="237960" cy="17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28440"/>
                            <a:ext cx="32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10232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920" y="682560"/>
                            <a:ext cx="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683280"/>
                            <a:ext cx="46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42600"/>
                            <a:ext cx="36648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077120"/>
                            <a:ext cx="7488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896040"/>
                            <a:ext cx="7488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112068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1520" y="439560"/>
                            <a:ext cx="5684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6304200">
                            <a:off x="222120" y="474480"/>
                            <a:ext cx="32184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357480"/>
                            <a:ext cx="477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15pt;margin-top:6.85pt;width:377.95pt;height:199.05pt" coordorigin="1063,137" coordsize="7559,3981">
                <v:line id="shape_0" from="6408,138" to="6408,8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12,138" to="6712,8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08;top:1643;width:303;height:85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6408,880" to="6711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08,880" to="6408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2,880" to="6712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9,880" to="6559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08;top:2503;width:288;height:7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08;top:3271;width:288;height: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6408,3811" to="6408,4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97,3811" to="6697,4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59,2503" to="6559,3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7,2032" to="8314,20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12,2160" to="8329,21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14,880" to="6406,8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14,1643" to="6406,16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14,2503" to="6406,25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14,3271" to="6406,32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34,3939" to="6050,39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61,1256" to="5961,1642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5961,493" to="5961,87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5961,2116" to="5961,2502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5961,2884" to="5961,327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5961,3655" to="5961,392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6052,3655" to="6407,3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90;top:137;width:106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6,3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91,493" to="5959,4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91;top:880;width:105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4,5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91,1256" to="5959,1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91;top:1772;width:118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2,7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91,2160" to="5959,2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91,3655" to="5959,36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91,2884" to="5959,28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91;top:2503;width:1111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0,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1;top:3270;width:101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0,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52,1645" to="7252,203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7252,3142" to="7252,3528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7252,1643" to="8242,16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51;top:1290;width:112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3,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12,3529" to="8329,35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52,3140" to="8242,31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61;top:2771;width:95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2;top:137;width:67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2,216" to="2032,1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6,1599" to="2031,187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032,1599" to="2406,187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407,1599" to="2925,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2,1873" to="2925,1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7,1212" to="2847,19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7,1213" to="3576,1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3,1149" to="1639,15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83,1833" to="2900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3,1548" to="2900,1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7,1902" to="2847,1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82;top:829;width:89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413;top:884;width:506;height:572;flip:xy;mso-wrap-style:none;v-text-anchor:middle;rotation:10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203;top:700;width:75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9310</wp:posOffset>
                </wp:positionH>
                <wp:positionV relativeFrom="paragraph">
                  <wp:posOffset>43180</wp:posOffset>
                </wp:positionV>
                <wp:extent cx="440055" cy="3511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7.65pt;mso-wrap-distance-left:9.05pt;mso-wrap-distance-right:9.05pt;mso-wrap-distance-top:0pt;mso-wrap-distance-bottom:0pt;margin-top:3.4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исунок М.14 -  Пример обозначения  высотных отметок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4860" w:dyaOrig="3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20pt;margin-top:16.1pt;width:243pt;height:183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080287868" r:id="rId19"/>
        </w:objec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Рисунок М.15 - Пример плана здания  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16580</wp:posOffset>
            </wp:positionH>
            <wp:positionV relativeFrom="paragraph">
              <wp:posOffset>251460</wp:posOffset>
            </wp:positionV>
            <wp:extent cx="3230880" cy="2552700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4345</wp:posOffset>
            </wp:positionH>
            <wp:positionV relativeFrom="paragraph">
              <wp:posOffset>46990</wp:posOffset>
            </wp:positionV>
            <wp:extent cx="1828800" cy="255270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hanging="451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Рисунок М.16 - Пример  </w:t>
        <w:tab/>
        <w:t xml:space="preserve">РисунокМ.17– Пример обозначения  </w:t>
      </w:r>
    </w:p>
    <w:p>
      <w:pPr>
        <w:pStyle w:val="Normal"/>
        <w:tabs>
          <w:tab w:val="clear" w:pos="720"/>
          <w:tab w:val="left" w:pos="854" w:leader="none"/>
          <w:tab w:val="center" w:pos="4889" w:leader="none"/>
        </w:tabs>
        <w:rPr>
          <w:rFonts w:ascii="Arial" w:hAnsi="Arial"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72640</wp:posOffset>
            </wp:positionH>
            <wp:positionV relativeFrom="paragraph">
              <wp:posOffset>579120</wp:posOffset>
            </wp:positionV>
            <wp:extent cx="2446020" cy="1836420"/>
            <wp:effectExtent l="0" t="0" r="0" b="0"/>
            <wp:wrapTopAndBottom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US" w:eastAsia="en-US"/>
        </w:rPr>
        <w:t xml:space="preserve">         </w:t>
      </w:r>
      <w:r>
        <w:rPr>
          <w:rFonts w:cs="Arial" w:ascii="Arial" w:hAnsi="Arial"/>
          <w:lang w:val="en-US" w:eastAsia="en-US"/>
        </w:rPr>
        <w:t>обозначения уклона</w:t>
        <w:tab/>
        <w:tab/>
        <w:tab/>
        <w:t>многослойного элемента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Рисунок М.18 - Пример обозначения  локального участка плана здания  </w:t>
      </w:r>
    </w:p>
    <w:p>
      <w:pPr>
        <w:pStyle w:val="Normal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</w:t>
      </w:r>
    </w:p>
    <w:sectPr>
      <w:headerReference w:type="default" r:id="rId24"/>
      <w:type w:val="nextPage"/>
      <w:pgSz w:w="11906" w:h="16838"/>
      <w:pgMar w:left="993" w:right="1134" w:gutter="0" w:header="720" w:top="1134" w:footer="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9:40:00Z</dcterms:created>
  <dc:creator>Кулагин Андрей Владимирович</dc:creator>
  <dc:description/>
  <cp:keywords/>
  <dc:language>en-US</dc:language>
  <cp:lastModifiedBy>1-345</cp:lastModifiedBy>
  <cp:lastPrinted>2000-10-14T14:33:00Z</cp:lastPrinted>
  <dcterms:modified xsi:type="dcterms:W3CDTF">2009-03-20T11:10:00Z</dcterms:modified>
  <cp:revision>13</cp:revision>
  <dc:subject/>
  <dc:title>Приложение …</dc:title>
</cp:coreProperties>
</file>