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 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графические изображения элемен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сх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Таблица И.1 - Насосы и двигатели гидравлические и пневматически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Т 2. 78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4"/>
      </w:tblGrid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503420</wp:posOffset>
                      </wp:positionH>
                      <wp:positionV relativeFrom="paragraph">
                        <wp:posOffset>190500</wp:posOffset>
                      </wp:positionV>
                      <wp:extent cx="266700" cy="25908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6pt;margin-top:15pt;width:20.95pt;height:20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579620</wp:posOffset>
                      </wp:positionH>
                      <wp:positionV relativeFrom="paragraph">
                        <wp:posOffset>198120</wp:posOffset>
                      </wp:positionV>
                      <wp:extent cx="106680" cy="83820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5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32">
                                    <a:moveTo>
                                      <a:pt x="0" y="12"/>
                                    </a:moveTo>
                                    <a:lnTo>
                                      <a:pt x="84" y="132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,132" path="m0,12l84,132l168,0l0,12xe" fillcolor="white" stroked="t" o:allowincell="f" style="position:absolute;margin-left:360.6pt;margin-top:15.6pt;width:8.35pt;height:6.55pt;mso-wrap-style:none;v-text-anchor:middle;rotation:180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632960</wp:posOffset>
                      </wp:positionH>
                      <wp:positionV relativeFrom="paragraph">
                        <wp:posOffset>106680</wp:posOffset>
                      </wp:positionV>
                      <wp:extent cx="0" cy="106680"/>
                      <wp:effectExtent l="6985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8.4pt" to="364.8pt,1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с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236220</wp:posOffset>
                      </wp:positionV>
                      <wp:extent cx="266700" cy="2590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pt;margin-top:18.6pt;width:20.95pt;height:20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51460</wp:posOffset>
                      </wp:positionV>
                      <wp:extent cx="106680" cy="83820"/>
                      <wp:effectExtent l="6985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5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32">
                                    <a:moveTo>
                                      <a:pt x="0" y="12"/>
                                    </a:moveTo>
                                    <a:lnTo>
                                      <a:pt x="84" y="132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,132" path="m0,12l84,132l168,0l0,12xe" fillcolor="white" stroked="t" o:allowincell="f" style="position:absolute;margin-left:360pt;margin-top:19.8pt;width:8.35pt;height:6.55pt;mso-wrap-style:none;v-text-anchor:middle;rotation:180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625340</wp:posOffset>
                      </wp:positionH>
                      <wp:positionV relativeFrom="paragraph">
                        <wp:posOffset>167640</wp:posOffset>
                      </wp:positionV>
                      <wp:extent cx="0" cy="10668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2pt,13.2pt" to="364.2pt,21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91440</wp:posOffset>
                      </wp:positionV>
                      <wp:extent cx="106680" cy="83820"/>
                      <wp:effectExtent l="6985" t="762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5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32">
                                    <a:moveTo>
                                      <a:pt x="0" y="12"/>
                                    </a:moveTo>
                                    <a:lnTo>
                                      <a:pt x="84" y="132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,132" path="m0,12l84,132l168,0l0,12xe" fillcolor="white" stroked="t" o:allowincell="f" style="position:absolute;margin-left:360pt;margin-top:7.2pt;width:8.35pt;height:6.55pt;mso-wrap-style:none;v-text-anchor:middle;rotation:180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куум-насос </w:t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488180</wp:posOffset>
                      </wp:positionH>
                      <wp:positionV relativeFrom="paragraph">
                        <wp:posOffset>152400</wp:posOffset>
                      </wp:positionV>
                      <wp:extent cx="266700" cy="259080"/>
                      <wp:effectExtent l="635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3.4pt;margin-top:12pt;width:20.95pt;height:20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38100</wp:posOffset>
                      </wp:positionV>
                      <wp:extent cx="0" cy="121920"/>
                      <wp:effectExtent l="6350" t="0" r="63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3pt" to="363.6pt,12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10100</wp:posOffset>
                      </wp:positionH>
                      <wp:positionV relativeFrom="paragraph">
                        <wp:posOffset>411480</wp:posOffset>
                      </wp:positionV>
                      <wp:extent cx="0" cy="121920"/>
                      <wp:effectExtent l="6350" t="0" r="63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pt,32.4pt" to="363pt,41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75260</wp:posOffset>
                      </wp:positionV>
                      <wp:extent cx="259080" cy="99060"/>
                      <wp:effectExtent l="2540" t="6350" r="254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3.8pt" to="383.95pt,21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137160</wp:posOffset>
                      </wp:positionV>
                      <wp:extent cx="30480" cy="83820"/>
                      <wp:effectExtent l="6350" t="2540" r="635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2pt,10.8pt" to="384.55pt,17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руч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66260</wp:posOffset>
                      </wp:positionH>
                      <wp:positionV relativeFrom="paragraph">
                        <wp:posOffset>236220</wp:posOffset>
                      </wp:positionV>
                      <wp:extent cx="533400" cy="335280"/>
                      <wp:effectExtent l="6985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3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3.8pt;margin-top:18.6pt;width:41.95pt;height:26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304800</wp:posOffset>
                      </wp:positionV>
                      <wp:extent cx="205740" cy="19812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8pt;margin-top:24pt;width:16.15pt;height:15.5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640580</wp:posOffset>
                      </wp:positionH>
                      <wp:positionV relativeFrom="paragraph">
                        <wp:posOffset>304800</wp:posOffset>
                      </wp:positionV>
                      <wp:extent cx="205740" cy="198120"/>
                      <wp:effectExtent l="635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5.4pt;margin-top:24pt;width:16.15pt;height:15.5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32960</wp:posOffset>
                      </wp:positionH>
                      <wp:positionV relativeFrom="paragraph">
                        <wp:posOffset>106680</wp:posOffset>
                      </wp:positionV>
                      <wp:extent cx="0" cy="129540"/>
                      <wp:effectExtent l="6350" t="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8.4pt" to="364.8pt,18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632960</wp:posOffset>
                      </wp:positionH>
                      <wp:positionV relativeFrom="paragraph">
                        <wp:posOffset>579120</wp:posOffset>
                      </wp:positionV>
                      <wp:extent cx="0" cy="137160"/>
                      <wp:effectExtent l="6350" t="0" r="63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45.6pt" to="364.8pt,56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шестеренчатый</w:t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58640</wp:posOffset>
                      </wp:positionH>
                      <wp:positionV relativeFrom="paragraph">
                        <wp:posOffset>152400</wp:posOffset>
                      </wp:positionV>
                      <wp:extent cx="556260" cy="28956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3.2pt;margin-top:12pt;width:43.75pt;height:22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441960</wp:posOffset>
                      </wp:positionV>
                      <wp:extent cx="0" cy="76200"/>
                      <wp:effectExtent l="6350" t="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pt,34.8pt" to="348pt,4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831080</wp:posOffset>
                      </wp:positionH>
                      <wp:positionV relativeFrom="paragraph">
                        <wp:posOffset>83820</wp:posOffset>
                      </wp:positionV>
                      <wp:extent cx="0" cy="68580"/>
                      <wp:effectExtent l="6350" t="635" r="63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pt,6.6pt" to="380.4pt,11.9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270510</wp:posOffset>
                      </wp:positionV>
                      <wp:extent cx="449580" cy="83820"/>
                      <wp:effectExtent l="6350" t="3175" r="698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132">
                                    <a:moveTo>
                                      <a:pt x="708" y="66"/>
                                    </a:moveTo>
                                    <a:cubicBezTo>
                                      <a:pt x="673" y="33"/>
                                      <a:pt x="638" y="0"/>
                                      <a:pt x="612" y="6"/>
                                    </a:cubicBezTo>
                                    <a:cubicBezTo>
                                      <a:pt x="586" y="12"/>
                                      <a:pt x="576" y="102"/>
                                      <a:pt x="552" y="102"/>
                                    </a:cubicBezTo>
                                    <a:cubicBezTo>
                                      <a:pt x="528" y="102"/>
                                      <a:pt x="494" y="6"/>
                                      <a:pt x="468" y="6"/>
                                    </a:cubicBezTo>
                                    <a:cubicBezTo>
                                      <a:pt x="442" y="6"/>
                                      <a:pt x="422" y="100"/>
                                      <a:pt x="396" y="102"/>
                                    </a:cubicBezTo>
                                    <a:cubicBezTo>
                                      <a:pt x="370" y="104"/>
                                      <a:pt x="336" y="16"/>
                                      <a:pt x="312" y="18"/>
                                    </a:cubicBezTo>
                                    <a:cubicBezTo>
                                      <a:pt x="288" y="20"/>
                                      <a:pt x="276" y="112"/>
                                      <a:pt x="252" y="114"/>
                                    </a:cubicBezTo>
                                    <a:cubicBezTo>
                                      <a:pt x="228" y="116"/>
                                      <a:pt x="194" y="28"/>
                                      <a:pt x="168" y="30"/>
                                    </a:cubicBezTo>
                                    <a:cubicBezTo>
                                      <a:pt x="142" y="32"/>
                                      <a:pt x="124" y="120"/>
                                      <a:pt x="96" y="126"/>
                                    </a:cubicBezTo>
                                    <a:cubicBezTo>
                                      <a:pt x="68" y="132"/>
                                      <a:pt x="14" y="76"/>
                                      <a:pt x="0" y="6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132" path="m708,66c673,33,638,0,612,6c586,12,576,102,552,102c528,102,494,6,468,6c442,6,422,100,396,102c370,104,336,16,312,18c288,20,276,112,252,114c228,116,194,28,168,30c142,32,124,120,96,126c68,132,14,76,0,66e" stroked="t" o:allowincell="f" style="position:absolute;margin-left:351pt;margin-top:21.3pt;width:35.35pt;height:6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244340</wp:posOffset>
                      </wp:positionH>
                      <wp:positionV relativeFrom="paragraph">
                        <wp:posOffset>312420</wp:posOffset>
                      </wp:positionV>
                      <wp:extent cx="213360" cy="0"/>
                      <wp:effectExtent l="0" t="635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2pt,24.6pt" to="350.95pt,24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винтовой</w:t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144780</wp:posOffset>
                      </wp:positionV>
                      <wp:extent cx="502920" cy="502920"/>
                      <wp:effectExtent l="6350" t="635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6.8pt;margin-top:11.4pt;width:39.55pt;height:39.5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648200</wp:posOffset>
                      </wp:positionH>
                      <wp:positionV relativeFrom="paragraph">
                        <wp:posOffset>60960</wp:posOffset>
                      </wp:positionV>
                      <wp:extent cx="0" cy="91440"/>
                      <wp:effectExtent l="6985" t="0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pt,4.8pt" to="366pt,11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655820</wp:posOffset>
                      </wp:positionH>
                      <wp:positionV relativeFrom="paragraph">
                        <wp:posOffset>647700</wp:posOffset>
                      </wp:positionV>
                      <wp:extent cx="0" cy="68580"/>
                      <wp:effectExtent l="6350" t="0" r="63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6pt,51pt" to="366.6pt,56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304800</wp:posOffset>
                      </wp:positionV>
                      <wp:extent cx="213360" cy="205740"/>
                      <wp:effectExtent l="6350" t="6350" r="7620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9.2pt;margin-top:24pt;width:16.75pt;height:16.1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75260</wp:posOffset>
                      </wp:positionV>
                      <wp:extent cx="160020" cy="1600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0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3.8pt" to="376.15pt,26.3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480060</wp:posOffset>
                      </wp:positionV>
                      <wp:extent cx="167640" cy="129540"/>
                      <wp:effectExtent l="444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37.8pt" to="376.75pt,47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6  Насос ротационный лопастно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(пластинчатый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67640</wp:posOffset>
                      </wp:positionV>
                      <wp:extent cx="609600" cy="25908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13.2pt;width:47.95pt;height:20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67640</wp:posOffset>
                      </wp:positionV>
                      <wp:extent cx="114300" cy="0"/>
                      <wp:effectExtent l="0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13.2pt" to="341.95pt,13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26720</wp:posOffset>
                      </wp:positionV>
                      <wp:extent cx="114300" cy="0"/>
                      <wp:effectExtent l="0" t="635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33.6pt" to="341.95pt,33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42460</wp:posOffset>
                      </wp:positionH>
                      <wp:positionV relativeFrom="paragraph">
                        <wp:posOffset>167640</wp:posOffset>
                      </wp:positionV>
                      <wp:extent cx="0" cy="259080"/>
                      <wp:effectExtent l="6350" t="0" r="635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8pt,13.2pt" to="349.8pt,33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747260</wp:posOffset>
                      </wp:positionH>
                      <wp:positionV relativeFrom="paragraph">
                        <wp:posOffset>83820</wp:posOffset>
                      </wp:positionV>
                      <wp:extent cx="0" cy="83820"/>
                      <wp:effectExtent l="6350" t="0" r="698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8pt,6.6pt" to="373.8pt,13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099560</wp:posOffset>
                      </wp:positionH>
                      <wp:positionV relativeFrom="paragraph">
                        <wp:posOffset>297180</wp:posOffset>
                      </wp:positionV>
                      <wp:extent cx="243840" cy="0"/>
                      <wp:effectExtent l="0" t="6350" r="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8pt,23.4pt" to="341.95pt,23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099560</wp:posOffset>
                      </wp:positionH>
                      <wp:positionV relativeFrom="paragraph">
                        <wp:posOffset>266700</wp:posOffset>
                      </wp:positionV>
                      <wp:extent cx="0" cy="60960"/>
                      <wp:effectExtent l="6350" t="0" r="63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8pt,21pt" to="322.8pt,25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98120</wp:posOffset>
                      </wp:positionV>
                      <wp:extent cx="0" cy="190500"/>
                      <wp:effectExtent l="6350" t="0" r="698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5.6pt" to="320.4pt,30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266700</wp:posOffset>
                      </wp:positionV>
                      <wp:extent cx="0" cy="60960"/>
                      <wp:effectExtent l="6350" t="0" r="635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21pt" to="318pt,25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190500</wp:posOffset>
                      </wp:positionV>
                      <wp:extent cx="83820" cy="0"/>
                      <wp:effectExtent l="0" t="6350" r="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15pt" to="320.35pt,1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381000</wp:posOffset>
                      </wp:positionV>
                      <wp:extent cx="83820" cy="0"/>
                      <wp:effectExtent l="0" t="635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30pt" to="319.75pt,30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381000</wp:posOffset>
                      </wp:positionV>
                      <wp:extent cx="0" cy="68580"/>
                      <wp:effectExtent l="6985" t="0" r="63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30pt" to="313.8pt,35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121920</wp:posOffset>
                      </wp:positionV>
                      <wp:extent cx="0" cy="68580"/>
                      <wp:effectExtent l="6350" t="0" r="63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9.6pt" to="313.8pt,14.9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739640</wp:posOffset>
                      </wp:positionH>
                      <wp:positionV relativeFrom="paragraph">
                        <wp:posOffset>426720</wp:posOffset>
                      </wp:positionV>
                      <wp:extent cx="0" cy="83820"/>
                      <wp:effectExtent l="6350" t="0" r="635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2pt,33.6pt" to="373.2pt,40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Насос кривошипно-поршневой</w:t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503420</wp:posOffset>
                      </wp:positionH>
                      <wp:positionV relativeFrom="paragraph">
                        <wp:posOffset>129540</wp:posOffset>
                      </wp:positionV>
                      <wp:extent cx="312420" cy="304800"/>
                      <wp:effectExtent l="6350" t="6350" r="6985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6pt;margin-top:10.2pt;width:24.55pt;height:23.9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373880</wp:posOffset>
                      </wp:positionH>
                      <wp:positionV relativeFrom="paragraph">
                        <wp:posOffset>289560</wp:posOffset>
                      </wp:positionV>
                      <wp:extent cx="274320" cy="0"/>
                      <wp:effectExtent l="635" t="6350" r="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4pt,22.8pt" to="365.95pt,22.8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99060</wp:posOffset>
                      </wp:positionV>
                      <wp:extent cx="0" cy="190500"/>
                      <wp:effectExtent l="6350" t="0" r="63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2pt,7.8pt" to="379.2pt,22.7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лопастной центробежный</w:t>
            </w:r>
          </w:p>
          <w:p>
            <w:pPr>
              <w:pStyle w:val="Normal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4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4488180</wp:posOffset>
                      </wp:positionH>
                      <wp:positionV relativeFrom="paragraph">
                        <wp:posOffset>171450</wp:posOffset>
                      </wp:positionV>
                      <wp:extent cx="312420" cy="304800"/>
                      <wp:effectExtent l="6350" t="6350" r="698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3.4pt;margin-top:13.5pt;width:24.55pt;height:23.9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259080</wp:posOffset>
                      </wp:positionV>
                      <wp:extent cx="89535" cy="144780"/>
                      <wp:effectExtent l="5715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228">
                                    <a:moveTo>
                                      <a:pt x="141" y="1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141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,228" path="m141,114l0,0l0,228l141,114xe" fillcolor="black" stroked="t" o:allowincell="f" style="position:absolute;margin-left:370.8pt;margin-top:20.4pt;width:7pt;height:11.35pt;mso-wrap-style:none;v-text-anchor:middle;mso-position-horizontal-relative:margin">
                      <v:fill o:detectmouseclick="t" type="solid" color2="whit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4276090</wp:posOffset>
                      </wp:positionH>
                      <wp:positionV relativeFrom="paragraph">
                        <wp:posOffset>331470</wp:posOffset>
                      </wp:positionV>
                      <wp:extent cx="21145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pt,26.1pt" to="353.3pt,26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331470</wp:posOffset>
                      </wp:positionV>
                      <wp:extent cx="16383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26.1pt" to="390.85pt,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Насос лопастной центробежный</w:t>
            </w:r>
          </w:p>
          <w:p>
            <w:pPr>
              <w:pStyle w:val="Normal"/>
              <w:ind w:lef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И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3466"/>
      </w:tblGrid>
      <w:tr>
        <w:trPr>
          <w:trHeight w:val="427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267" w:hRule="atLeast"/>
          <w:cantSplit w:val="true"/>
        </w:trPr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 Насос струйный (эжектор, инжектор, элеватор водоструйный и пароструйный)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бщее обознач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насос водоструй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асос пароструй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Вентилятор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центробеж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осево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4380" cy="434340"/>
                  <wp:effectExtent l="0" t="0" r="0" b="0"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83" r="-4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4" w:hRule="atLeast"/>
          <w:cantSplit w:val="true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90678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  <w:cantSplit w:val="true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0060" cy="40386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  <w:cantSplit w:val="true"/>
        </w:trPr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900" cy="533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68" r="-10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 изображения насоса с указанием прив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3426"/>
      </w:tblGrid>
      <w:tr>
        <w:trPr>
          <w:trHeight w:val="48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986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Насос лопастной центробежный с приводом от электро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1580" cy="48768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74" r="-3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Таблица И.2 - Элементы трубопроводов ГОСТ 2.784. Размеры обозначений стандартом не устанавливаютс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804"/>
      </w:tblGrid>
      <w:tr>
        <w:trPr>
          <w:trHeight w:val="49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301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0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306705</wp:posOffset>
                      </wp:positionV>
                      <wp:extent cx="1339215" cy="434340"/>
                      <wp:effectExtent l="0" t="9525" r="0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434520"/>
                                <a:chOff x="0" y="0"/>
                                <a:chExt cx="1339200" cy="43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6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81080"/>
                                  <a:ext cx="1303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434520"/>
                                  <a:ext cx="1303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pt;margin-top:24.15pt;width:105.4pt;height:34.2pt" coordorigin="7020,483" coordsize="2108,684">
                      <v:line id="shape_0" from="7020,483" to="8273,48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59,483" to="9071,48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78,768" to="9129,768" stroked="t" o:allowincell="f" style="position:absolute;mso-position-horizontal-relative:margin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line id="shape_0" from="7078,1167" to="9129,1167" stroked="t" o:allowincell="f" style="position:absolute;mso-position-horizontal-relative:margin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1 Трубопроводы линии связ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) всасывания, напора, сли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б) управл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в) отвода утечек (дренажная),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ыпуска воздуха, отвода конденсат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73660</wp:posOffset>
                      </wp:positionV>
                      <wp:extent cx="1520190" cy="405130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0280" cy="405000"/>
                                <a:chOff x="0" y="0"/>
                                <a:chExt cx="1520280" cy="4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708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1810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1810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21708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40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.25pt;margin-top:5.8pt;width:119.65pt;height:31.85pt" coordorigin="6845,116" coordsize="2393,637">
                      <v:line id="shape_0" from="6845,458" to="7927,45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58,116" to="7358,45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300;top:401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612;top:401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8156,458" to="9238,45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69,116" to="8669,75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2 Соединение трубопроводов линии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вязи (общее обозначе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4818380</wp:posOffset>
                      </wp:positionH>
                      <wp:positionV relativeFrom="paragraph">
                        <wp:posOffset>24765</wp:posOffset>
                      </wp:positionV>
                      <wp:extent cx="688975" cy="5067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506880"/>
                                <a:chOff x="0" y="0"/>
                                <a:chExt cx="68904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3440"/>
                                  <a:ext cx="689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81080"/>
                                  <a:ext cx="1080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3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30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25080"/>
                                  <a:ext cx="0" cy="18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0"/>
                                  <a:ext cx="0" cy="18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4pt;margin-top:1.95pt;width:54.2pt;height:39.85pt" coordorigin="7588,39" coordsize="1084,797">
                      <v:line id="shape_0" from="7588,438" to="8672,43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21599" path="l0,21600xee" stroked="t" o:allowincell="f" style="position:absolute;left:7989;top:324;width:169;height:226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7989,551" to="7989,83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89,39" to="7989,32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3 Пересечение трубопроводов лин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связи (без соединения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4635500</wp:posOffset>
                      </wp:positionH>
                      <wp:positionV relativeFrom="paragraph">
                        <wp:posOffset>137160</wp:posOffset>
                      </wp:positionV>
                      <wp:extent cx="1012825" cy="325120"/>
                      <wp:effectExtent l="0" t="5715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680" cy="325080"/>
                                <a:chOff x="0" y="0"/>
                                <a:chExt cx="1012680" cy="32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1012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506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5344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5pt;margin-top:10.8pt;width:79.7pt;height:25.6pt" coordorigin="7300,216" coordsize="1594,512">
                      <v:line id="shape_0" from="7300,273" to="8894,2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00,672" to="8097,67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041;top:216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098;top:615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4 Трубопровод с вертикальным  стояком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4957445</wp:posOffset>
                      </wp:positionH>
                      <wp:positionV relativeFrom="paragraph">
                        <wp:posOffset>-50800</wp:posOffset>
                      </wp:positionV>
                      <wp:extent cx="309880" cy="640715"/>
                      <wp:effectExtent l="6985" t="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0996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89" h="21600">
                                    <a:moveTo>
                                      <a:pt x="10800" y="0"/>
                                    </a:moveTo>
                                    <a:arcTo wR="10800" hR="10800" stAng="-5400000" swAng="108284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89" h="21600">
                                    <a:moveTo>
                                      <a:pt x="10800" y="0"/>
                                    </a:moveTo>
                                    <a:arcTo wR="10800" hR="10800" stAng="-5400000" swAng="1082841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89,21600" path="l0,21600xee" stroked="t" o:allowincell="f" style="position:absolute;margin-left:390.3pt;margin-top:-4pt;width:24.35pt;height:50.4pt;mso-wrap-style:none;v-text-anchor:middle;rotation:9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Трубопровод гибкий, шлан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4493895</wp:posOffset>
                      </wp:positionH>
                      <wp:positionV relativeFrom="paragraph">
                        <wp:posOffset>92075</wp:posOffset>
                      </wp:positionV>
                      <wp:extent cx="1266825" cy="217170"/>
                      <wp:effectExtent l="0" t="635" r="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217080"/>
                                <a:chOff x="0" y="0"/>
                                <a:chExt cx="126684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9640" y="0"/>
                                  <a:ext cx="720" cy="21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6360"/>
                                  <a:ext cx="39888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8" h="228">
                                      <a:moveTo>
                                        <a:pt x="0" y="114"/>
                                      </a:moveTo>
                                      <a:lnTo>
                                        <a:pt x="115" y="0"/>
                                      </a:lnTo>
                                      <a:lnTo>
                                        <a:pt x="172" y="228"/>
                                      </a:lnTo>
                                      <a:lnTo>
                                        <a:pt x="343" y="0"/>
                                      </a:lnTo>
                                      <a:lnTo>
                                        <a:pt x="400" y="228"/>
                                      </a:lnTo>
                                      <a:lnTo>
                                        <a:pt x="571" y="0"/>
                                      </a:lnTo>
                                      <a:lnTo>
                                        <a:pt x="628" y="2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36360"/>
                                  <a:ext cx="38988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4" h="228">
                                      <a:moveTo>
                                        <a:pt x="0" y="133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158" y="228"/>
                                      </a:lnTo>
                                      <a:lnTo>
                                        <a:pt x="329" y="0"/>
                                      </a:lnTo>
                                      <a:lnTo>
                                        <a:pt x="386" y="228"/>
                                      </a:lnTo>
                                      <a:lnTo>
                                        <a:pt x="557" y="0"/>
                                      </a:lnTo>
                                      <a:lnTo>
                                        <a:pt x="614" y="2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36360"/>
                                  <a:ext cx="38808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1" h="228">
                                      <a:moveTo>
                                        <a:pt x="0" y="130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155" y="228"/>
                                      </a:lnTo>
                                      <a:lnTo>
                                        <a:pt x="326" y="0"/>
                                      </a:lnTo>
                                      <a:lnTo>
                                        <a:pt x="383" y="228"/>
                                      </a:lnTo>
                                      <a:lnTo>
                                        <a:pt x="554" y="0"/>
                                      </a:lnTo>
                                      <a:lnTo>
                                        <a:pt x="611" y="22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7760" y="0"/>
                                  <a:ext cx="720" cy="21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85pt;margin-top:7.25pt;width:99.7pt;height:17.05pt" coordorigin="7077,145" coordsize="1994,341">
                      <v:line id="shape_0" from="7077,316" to="9071,3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60,145" to="7360,486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628,228" path="m0,114l115,0l172,228l343,0l400,228l571,0l628,228e" stroked="t" o:allowincell="f" style="position:absolute;left:7361;top:202;width:627;height:227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14,228" path="m0,133l101,0l158,228l329,0l386,228l557,0l614,228e" stroked="t" o:allowincell="f" style="position:absolute;left:7832;top:202;width:613;height:227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11,228" path="m0,130l98,0l155,228l326,0l383,228l554,0l611,228e" stroked="t" o:allowincell="f" style="position:absolute;left:8291;top:202;width:610;height:227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8900,145" to="8900,486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6 Изолированные участки трубопровод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4635500</wp:posOffset>
                      </wp:positionH>
                      <wp:positionV relativeFrom="paragraph">
                        <wp:posOffset>123190</wp:posOffset>
                      </wp:positionV>
                      <wp:extent cx="1194435" cy="28956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4480" cy="289440"/>
                                <a:chOff x="0" y="0"/>
                                <a:chExt cx="119448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720"/>
                                  <a:ext cx="1194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72360"/>
                                  <a:ext cx="68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4560" y="217080"/>
                                  <a:ext cx="68904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9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9040" y="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5pt;margin-top:9.7pt;width:94pt;height:22.75pt" coordorigin="7300,194" coordsize="1880,455">
                      <v:line id="shape_0" from="7300,422" to="9180,4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40,308" to="8724,3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40,194" to="7640,30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25,194" to="8725,30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7638;top:536;width:1084;height:113">
                        <v:line id="shape_0" from="7638,536" to="8722,536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723,536" to="8723,649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38,536" to="7638,649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Трубопровод в трубе (футляр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4592320</wp:posOffset>
                      </wp:positionH>
                      <wp:positionV relativeFrom="paragraph">
                        <wp:posOffset>116840</wp:posOffset>
                      </wp:positionV>
                      <wp:extent cx="941705" cy="14478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760" cy="144720"/>
                                <a:chOff x="0" y="0"/>
                                <a:chExt cx="94176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941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6pt;margin-top:9.2pt;width:74.1pt;height:11.35pt" coordorigin="7232,184" coordsize="1482,227">
                      <v:line id="shape_0" from="7232,298" to="8714,29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0,184" to="8030,41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4635500</wp:posOffset>
                      </wp:positionH>
                      <wp:positionV relativeFrom="paragraph">
                        <wp:posOffset>514350</wp:posOffset>
                      </wp:positionV>
                      <wp:extent cx="1012190" cy="14478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320" cy="144720"/>
                                <a:chOff x="0" y="0"/>
                                <a:chExt cx="10123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1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800"/>
                                  <a:ext cx="46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160" y="64800"/>
                                  <a:ext cx="46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5pt;margin-top:40.5pt;width:79.65pt;height:11.35pt" coordorigin="7300,810" coordsize="1593,227">
                      <v:line id="shape_0" from="8154,810" to="8154,10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40,810" to="8040,10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00,912" to="8039,91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54,912" to="8893,91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4596765</wp:posOffset>
                      </wp:positionH>
                      <wp:positionV relativeFrom="paragraph">
                        <wp:posOffset>804545</wp:posOffset>
                      </wp:positionV>
                      <wp:extent cx="1012190" cy="72390"/>
                      <wp:effectExtent l="0" t="6350" r="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320" cy="72360"/>
                                <a:chOff x="0" y="0"/>
                                <a:chExt cx="101232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1012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505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72360"/>
                                  <a:ext cx="505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95pt;margin-top:63.35pt;width:79.65pt;height:5.65pt" coordorigin="7239,1267" coordsize="1593,113">
                      <v:line id="shape_0" from="7239,1324" to="8832,132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38,1267" to="8433,126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38,1381" to="8433,138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4592320</wp:posOffset>
                      </wp:positionH>
                      <wp:positionV relativeFrom="paragraph">
                        <wp:posOffset>984885</wp:posOffset>
                      </wp:positionV>
                      <wp:extent cx="1012190" cy="216535"/>
                      <wp:effectExtent l="0" t="5715" r="0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320" cy="216360"/>
                                <a:chOff x="0" y="0"/>
                                <a:chExt cx="101232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9080"/>
                                  <a:ext cx="1012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7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0"/>
                                  <a:ext cx="471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6pt;margin-top:77.55pt;width:79.65pt;height:17.05pt" coordorigin="7232,1551" coordsize="1593,341">
                      <v:line id="shape_0" from="7232,1723" to="8825,172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7915;top:1552;width:339;height:33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7973,1551" to="8046,1607" stroked="t" o:allowincell="f" style="position:absolute;flip:y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8 Соединение элементов трубопроводов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разъемно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а) общее обозначени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б) фланцево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) муфтовое разъемно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г) шарнирное однолинейное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27305</wp:posOffset>
                      </wp:positionV>
                      <wp:extent cx="906780" cy="144145"/>
                      <wp:effectExtent l="0" t="0" r="635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840" cy="144000"/>
                                <a:chOff x="0" y="0"/>
                                <a:chExt cx="9068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2pt;margin-top:2.15pt;width:71.4pt;height:11.3pt" coordorigin="7344,43" coordsize="1428,226">
                      <v:line id="shape_0" from="7344,157" to="8768,1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72,43" to="8772,26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467995</wp:posOffset>
                      </wp:positionV>
                      <wp:extent cx="904875" cy="0"/>
                      <wp:effectExtent l="0" t="6350" r="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36.85pt" to="438.4pt,36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5570220</wp:posOffset>
                      </wp:positionH>
                      <wp:positionV relativeFrom="paragraph">
                        <wp:posOffset>395605</wp:posOffset>
                      </wp:positionV>
                      <wp:extent cx="0" cy="144145"/>
                      <wp:effectExtent l="6350" t="0" r="635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6pt,31.15pt" to="438.6pt,42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5639435</wp:posOffset>
                      </wp:positionH>
                      <wp:positionV relativeFrom="paragraph">
                        <wp:posOffset>395605</wp:posOffset>
                      </wp:positionV>
                      <wp:extent cx="0" cy="144145"/>
                      <wp:effectExtent l="6350" t="0" r="635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05pt,31.15pt" to="444.05pt,42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4732655</wp:posOffset>
                      </wp:positionH>
                      <wp:positionV relativeFrom="paragraph">
                        <wp:posOffset>786130</wp:posOffset>
                      </wp:positionV>
                      <wp:extent cx="906780" cy="144145"/>
                      <wp:effectExtent l="635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840" cy="144000"/>
                                <a:chOff x="0" y="0"/>
                                <a:chExt cx="906840" cy="14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684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90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0"/>
                                    <a:ext cx="0" cy="144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888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1440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65pt;margin-top:61.9pt;width:71.35pt;height:11.3pt" coordorigin="7453,1238" coordsize="1427,226">
                      <v:group id="shape_0" style="position:absolute;left:7453;top:1238;width:1427;height:226">
                        <v:line id="shape_0" from="7453,1352" to="8877,135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881,1238" to="8881,146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8648,1238" to="8648,146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48,1238" to="8761,123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48,1465" to="8761,146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9 Конец трубопровода с заглушкой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пробкой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а) общее обозначени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б) фланцев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) муфтовый (резьбовой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е таблицы  И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22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243840</wp:posOffset>
                      </wp:positionV>
                      <wp:extent cx="746760" cy="0"/>
                      <wp:effectExtent l="0" t="6350" r="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8pt,19.2pt" to="369.55pt,19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68580</wp:posOffset>
                      </wp:positionV>
                      <wp:extent cx="0" cy="175260"/>
                      <wp:effectExtent l="6350" t="0" r="635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5.4pt" to="339.6pt,19.1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243840</wp:posOffset>
                      </wp:positionV>
                      <wp:extent cx="815340" cy="0"/>
                      <wp:effectExtent l="0" t="6350" r="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4pt,19.2pt" to="462.55pt,19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067300</wp:posOffset>
                      </wp:positionH>
                      <wp:positionV relativeFrom="paragraph">
                        <wp:posOffset>68580</wp:posOffset>
                      </wp:positionV>
                      <wp:extent cx="403860" cy="175260"/>
                      <wp:effectExtent l="2540" t="6350" r="254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pt,5.4pt" to="430.75pt,19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457200</wp:posOffset>
                      </wp:positionV>
                      <wp:extent cx="731520" cy="0"/>
                      <wp:effectExtent l="635" t="6350" r="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36pt" to="369.55pt,3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335280</wp:posOffset>
                      </wp:positionV>
                      <wp:extent cx="358140" cy="121920"/>
                      <wp:effectExtent l="2540" t="6350" r="254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26.4pt" to="340.15pt,3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113020</wp:posOffset>
                      </wp:positionH>
                      <wp:positionV relativeFrom="paragraph">
                        <wp:posOffset>449580</wp:posOffset>
                      </wp:positionV>
                      <wp:extent cx="739140" cy="0"/>
                      <wp:effectExtent l="0" t="6350" r="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6pt,35.4pt" to="460.75pt,3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975860</wp:posOffset>
                      </wp:positionH>
                      <wp:positionV relativeFrom="paragraph">
                        <wp:posOffset>350520</wp:posOffset>
                      </wp:positionV>
                      <wp:extent cx="137160" cy="99060"/>
                      <wp:effectExtent l="3810" t="5715" r="381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16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8pt,27.6pt" to="402.55pt,35.3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975860</wp:posOffset>
                      </wp:positionH>
                      <wp:positionV relativeFrom="paragraph">
                        <wp:posOffset>457200</wp:posOffset>
                      </wp:positionV>
                      <wp:extent cx="137160" cy="99060"/>
                      <wp:effectExtent l="3810" t="5715" r="381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8pt,36pt" to="402.55pt,43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54780</wp:posOffset>
                      </wp:positionH>
                      <wp:positionV relativeFrom="paragraph">
                        <wp:posOffset>784860</wp:posOffset>
                      </wp:positionV>
                      <wp:extent cx="723900" cy="0"/>
                      <wp:effectExtent l="0" t="635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pt,61.8pt" to="368.35pt,61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640080</wp:posOffset>
                      </wp:positionV>
                      <wp:extent cx="0" cy="297180"/>
                      <wp:effectExtent l="6350" t="0" r="698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pt,50.4pt" to="339pt,73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777240</wp:posOffset>
                      </wp:positionV>
                      <wp:extent cx="861060" cy="0"/>
                      <wp:effectExtent l="0" t="6350" r="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61.2pt" to="469.15pt,6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670560</wp:posOffset>
                      </wp:positionV>
                      <wp:extent cx="327660" cy="106680"/>
                      <wp:effectExtent l="2540" t="6350" r="254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760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pt,52.8pt" to="427.75pt,61.1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777240</wp:posOffset>
                      </wp:positionV>
                      <wp:extent cx="327660" cy="106680"/>
                      <wp:effectExtent l="2540" t="6350" r="254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760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61.2pt" to="427.15pt,69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050665</wp:posOffset>
                      </wp:positionH>
                      <wp:positionV relativeFrom="paragraph">
                        <wp:posOffset>1005840</wp:posOffset>
                      </wp:positionV>
                      <wp:extent cx="123190" cy="323215"/>
                      <wp:effectExtent l="3175" t="4445" r="508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09">
                                    <a:moveTo>
                                      <a:pt x="5" y="192"/>
                                    </a:moveTo>
                                    <a:cubicBezTo>
                                      <a:pt x="8" y="165"/>
                                      <a:pt x="0" y="61"/>
                                      <a:pt x="24" y="31"/>
                                    </a:cubicBezTo>
                                    <a:cubicBezTo>
                                      <a:pt x="48" y="1"/>
                                      <a:pt x="122" y="0"/>
                                      <a:pt x="149" y="12"/>
                                    </a:cubicBezTo>
                                    <a:cubicBezTo>
                                      <a:pt x="176" y="24"/>
                                      <a:pt x="180" y="58"/>
                                      <a:pt x="187" y="103"/>
                                    </a:cubicBezTo>
                                    <a:cubicBezTo>
                                      <a:pt x="194" y="148"/>
                                      <a:pt x="189" y="215"/>
                                      <a:pt x="190" y="283"/>
                                    </a:cubicBezTo>
                                    <a:cubicBezTo>
                                      <a:pt x="191" y="351"/>
                                      <a:pt x="190" y="462"/>
                                      <a:pt x="190" y="50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,509" path="m5,192c8,165,0,61,24,31c48,1,122,0,149,12c176,24,180,58,187,103c194,148,189,215,190,283c191,351,190,462,190,509e" stroked="t" o:allowincell="f" style="position:absolute;margin-left:318.95pt;margin-top:79.2pt;width:9.65pt;height:25.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168140</wp:posOffset>
                      </wp:positionH>
                      <wp:positionV relativeFrom="paragraph">
                        <wp:posOffset>1287780</wp:posOffset>
                      </wp:positionV>
                      <wp:extent cx="0" cy="68580"/>
                      <wp:effectExtent l="6985" t="0" r="635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2pt,101.4pt" to="328.2pt,10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1013460</wp:posOffset>
                      </wp:positionV>
                      <wp:extent cx="0" cy="327660"/>
                      <wp:effectExtent l="6350" t="0" r="635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pt,79.8pt" to="402pt,105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1013460</wp:posOffset>
                      </wp:positionV>
                      <wp:extent cx="236220" cy="0"/>
                      <wp:effectExtent l="0" t="635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pt,79.8pt" to="420.55pt,79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549140</wp:posOffset>
                      </wp:positionH>
                      <wp:positionV relativeFrom="paragraph">
                        <wp:posOffset>1082040</wp:posOffset>
                      </wp:positionV>
                      <wp:extent cx="635" cy="267970"/>
                      <wp:effectExtent l="6985" t="6350" r="6350" b="762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422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22" path="m0,422l1,0e" stroked="t" o:allowincell="f" style="position:absolute;margin-left:358.2pt;margin-top:85.2pt;width:0pt;height:2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547870</wp:posOffset>
                      </wp:positionH>
                      <wp:positionV relativeFrom="paragraph">
                        <wp:posOffset>1007110</wp:posOffset>
                      </wp:positionV>
                      <wp:extent cx="86360" cy="78105"/>
                      <wp:effectExtent l="6350" t="6985" r="698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23">
                                    <a:moveTo>
                                      <a:pt x="0" y="123"/>
                                    </a:moveTo>
                                    <a:cubicBezTo>
                                      <a:pt x="2" y="110"/>
                                      <a:pt x="2" y="63"/>
                                      <a:pt x="12" y="44"/>
                                    </a:cubicBezTo>
                                    <a:cubicBezTo>
                                      <a:pt x="22" y="25"/>
                                      <a:pt x="39" y="17"/>
                                      <a:pt x="60" y="10"/>
                                    </a:cubicBezTo>
                                    <a:cubicBezTo>
                                      <a:pt x="81" y="3"/>
                                      <a:pt x="120" y="2"/>
                                      <a:pt x="13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123" path="m0,123c2,110,2,63,12,44c22,25,39,17,60,10c81,3,120,2,136,0e" stroked="t" o:allowincell="f" style="position:absolute;margin-left:358.1pt;margin-top:79.3pt;width:6.75pt;height:6.1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632960</wp:posOffset>
                      </wp:positionH>
                      <wp:positionV relativeFrom="paragraph">
                        <wp:posOffset>1009015</wp:posOffset>
                      </wp:positionV>
                      <wp:extent cx="213360" cy="635"/>
                      <wp:effectExtent l="6350" t="6985" r="698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">
                                    <a:moveTo>
                                      <a:pt x="0" y="0"/>
                                    </a:moveTo>
                                    <a:lnTo>
                                      <a:pt x="33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" path="m0,0l336,0e" stroked="t" o:allowincell="f" style="position:absolute;margin-left:364.8pt;margin-top:79.45pt;width:16.75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661660</wp:posOffset>
                      </wp:positionH>
                      <wp:positionV relativeFrom="paragraph">
                        <wp:posOffset>1097280</wp:posOffset>
                      </wp:positionV>
                      <wp:extent cx="635" cy="251460"/>
                      <wp:effectExtent l="6985" t="6350" r="5080" b="69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96">
                                    <a:moveTo>
                                      <a:pt x="0" y="39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96" path="m0,396l0,0e" stroked="t" o:allowincell="f" style="position:absolute;margin-left:445.8pt;margin-top:86.4pt;width:0pt;height:1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660390</wp:posOffset>
                      </wp:positionH>
                      <wp:positionV relativeFrom="paragraph">
                        <wp:posOffset>1047115</wp:posOffset>
                      </wp:positionV>
                      <wp:extent cx="17780" cy="51435"/>
                      <wp:effectExtent l="5715" t="6985" r="6985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81">
                                    <a:moveTo>
                                      <a:pt x="2" y="81"/>
                                    </a:moveTo>
                                    <a:cubicBezTo>
                                      <a:pt x="3" y="74"/>
                                      <a:pt x="0" y="54"/>
                                      <a:pt x="4" y="41"/>
                                    </a:cubicBezTo>
                                    <a:cubicBezTo>
                                      <a:pt x="8" y="28"/>
                                      <a:pt x="24" y="7"/>
                                      <a:pt x="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,81" path="m2,81c3,74,0,54,4,41c8,28,24,7,28,0e" stroked="t" o:allowincell="f" style="position:absolute;margin-left:445.7pt;margin-top:82.45pt;width:1.35pt;height: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676900</wp:posOffset>
                      </wp:positionH>
                      <wp:positionV relativeFrom="paragraph">
                        <wp:posOffset>911225</wp:posOffset>
                      </wp:positionV>
                      <wp:extent cx="105410" cy="132715"/>
                      <wp:effectExtent l="6350" t="7620" r="698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209">
                                    <a:moveTo>
                                      <a:pt x="0" y="209"/>
                                    </a:moveTo>
                                    <a:lnTo>
                                      <a:pt x="16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209" path="m0,209l166,0e" stroked="t" o:allowincell="f" style="position:absolute;margin-left:447pt;margin-top:71.75pt;width:8.25pt;height:10.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1615440</wp:posOffset>
                      </wp:positionV>
                      <wp:extent cx="678180" cy="0"/>
                      <wp:effectExtent l="0" t="6350" r="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27.2pt" to="365.35pt,127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282440</wp:posOffset>
                      </wp:positionH>
                      <wp:positionV relativeFrom="paragraph">
                        <wp:posOffset>1440180</wp:posOffset>
                      </wp:positionV>
                      <wp:extent cx="0" cy="175260"/>
                      <wp:effectExtent l="6350" t="0" r="635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2pt,113.4pt" to="337.2pt,127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623060</wp:posOffset>
                      </wp:positionV>
                      <wp:extent cx="0" cy="106680"/>
                      <wp:effectExtent l="6985" t="0" r="635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27.8pt" to="320.4pt,136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623060</wp:posOffset>
                      </wp:positionV>
                      <wp:extent cx="0" cy="106680"/>
                      <wp:effectExtent l="6985" t="0" r="635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27.8pt" to="354pt,136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044440</wp:posOffset>
                      </wp:positionH>
                      <wp:positionV relativeFrom="paragraph">
                        <wp:posOffset>1615440</wp:posOffset>
                      </wp:positionV>
                      <wp:extent cx="502920" cy="0"/>
                      <wp:effectExtent l="0" t="6350" r="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2pt,127.2pt" to="436.75pt,127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113020</wp:posOffset>
                      </wp:positionH>
                      <wp:positionV relativeFrom="paragraph">
                        <wp:posOffset>1508760</wp:posOffset>
                      </wp:positionV>
                      <wp:extent cx="0" cy="106680"/>
                      <wp:effectExtent l="6985" t="0" r="635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6pt,118.8pt" to="402.6pt,127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1508760</wp:posOffset>
                      </wp:positionV>
                      <wp:extent cx="0" cy="106680"/>
                      <wp:effectExtent l="6985" t="0" r="635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18.8pt" to="417.6pt,127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478780</wp:posOffset>
                      </wp:positionH>
                      <wp:positionV relativeFrom="paragraph">
                        <wp:posOffset>1508760</wp:posOffset>
                      </wp:positionV>
                      <wp:extent cx="0" cy="106680"/>
                      <wp:effectExtent l="6350" t="0" r="63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4pt,118.8pt" to="431.4pt,127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0 Детали соединения трубопроводов*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ройники различны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рестовины различны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олена, отводы с различными углам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разветвитель, коллектор, гребенка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194175</wp:posOffset>
                      </wp:positionH>
                      <wp:positionV relativeFrom="paragraph">
                        <wp:posOffset>504825</wp:posOffset>
                      </wp:positionV>
                      <wp:extent cx="112395" cy="198120"/>
                      <wp:effectExtent l="6350" t="635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23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47,21600" path="l0,21600xee" stroked="t" o:allowincell="f" style="position:absolute;margin-left:330.2pt;margin-top:39.75pt;width:8.8pt;height:15.55pt;mso-wrap-style:none;v-text-anchor:middle;rotation:9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92295</wp:posOffset>
                      </wp:positionH>
                      <wp:positionV relativeFrom="paragraph">
                        <wp:posOffset>16510</wp:posOffset>
                      </wp:positionV>
                      <wp:extent cx="112395" cy="198120"/>
                      <wp:effectExtent l="6350" t="6985" r="635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23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47,21600" path="l0,21600xee" stroked="t" o:allowincell="f" style="position:absolute;margin-left:345.8pt;margin-top:1.3pt;width:8.8pt;height:15.55pt;mso-wrap-style:none;v-text-anchor:middle;rotation:27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152900</wp:posOffset>
                      </wp:positionH>
                      <wp:positionV relativeFrom="paragraph">
                        <wp:posOffset>60960</wp:posOffset>
                      </wp:positionV>
                      <wp:extent cx="0" cy="495300"/>
                      <wp:effectExtent l="6350" t="0" r="635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pt,4.8pt" to="327pt,43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190500</wp:posOffset>
                      </wp:positionV>
                      <wp:extent cx="0" cy="358140"/>
                      <wp:effectExtent l="6350" t="0" r="635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15pt" to="342.6pt,43.1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160020</wp:posOffset>
                      </wp:positionV>
                      <wp:extent cx="0" cy="114300"/>
                      <wp:effectExtent l="6350" t="0" r="635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12.6pt" to="342.6pt,21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956175</wp:posOffset>
                      </wp:positionH>
                      <wp:positionV relativeFrom="paragraph">
                        <wp:posOffset>520065</wp:posOffset>
                      </wp:positionV>
                      <wp:extent cx="112395" cy="198120"/>
                      <wp:effectExtent l="6350" t="127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23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47,21600" path="l0,21600xee" stroked="t" o:allowincell="f" style="position:absolute;margin-left:390.2pt;margin-top:40.95pt;width:8.8pt;height:15.55pt;mso-wrap-style:none;v-text-anchor:middle;rotation:9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154295</wp:posOffset>
                      </wp:positionH>
                      <wp:positionV relativeFrom="paragraph">
                        <wp:posOffset>31750</wp:posOffset>
                      </wp:positionV>
                      <wp:extent cx="112395" cy="198120"/>
                      <wp:effectExtent l="6350" t="6985" r="635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23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47,21600" path="l0,21600xee" stroked="t" o:allowincell="f" style="position:absolute;margin-left:405.8pt;margin-top:2.5pt;width:8.8pt;height:15.55pt;mso-wrap-style:none;v-text-anchor:middle;rotation:27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914900</wp:posOffset>
                      </wp:positionH>
                      <wp:positionV relativeFrom="paragraph">
                        <wp:posOffset>76200</wp:posOffset>
                      </wp:positionV>
                      <wp:extent cx="0" cy="495300"/>
                      <wp:effectExtent l="6350" t="0" r="635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6pt" to="387pt,44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113020</wp:posOffset>
                      </wp:positionH>
                      <wp:positionV relativeFrom="paragraph">
                        <wp:posOffset>205740</wp:posOffset>
                      </wp:positionV>
                      <wp:extent cx="0" cy="358140"/>
                      <wp:effectExtent l="6350" t="635" r="635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6pt,16.2pt" to="402.6pt,44.3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5113020</wp:posOffset>
                      </wp:positionH>
                      <wp:positionV relativeFrom="paragraph">
                        <wp:posOffset>175260</wp:posOffset>
                      </wp:positionV>
                      <wp:extent cx="0" cy="114300"/>
                      <wp:effectExtent l="6350" t="0" r="635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6pt,13.8pt" to="402.6pt,22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175260</wp:posOffset>
                      </wp:positionV>
                      <wp:extent cx="0" cy="403860"/>
                      <wp:effectExtent l="6350" t="0" r="635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2pt,13.8pt" to="418.2pt,45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Сифоны различные (гидрозатворы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244340</wp:posOffset>
                      </wp:positionH>
                      <wp:positionV relativeFrom="paragraph">
                        <wp:posOffset>281940</wp:posOffset>
                      </wp:positionV>
                      <wp:extent cx="0" cy="251460"/>
                      <wp:effectExtent l="6350" t="0" r="635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2pt,22.2pt" to="334.2pt,41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244340</wp:posOffset>
                      </wp:positionH>
                      <wp:positionV relativeFrom="paragraph">
                        <wp:posOffset>213360</wp:posOffset>
                      </wp:positionV>
                      <wp:extent cx="617220" cy="190500"/>
                      <wp:effectExtent l="1905" t="6350" r="1905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40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2pt,16.8pt" to="382.75pt,31.7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411480</wp:posOffset>
                      </wp:positionV>
                      <wp:extent cx="617220" cy="190500"/>
                      <wp:effectExtent l="1905" t="6350" r="190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32.4pt" to="383.35pt,47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213360</wp:posOffset>
                      </wp:positionV>
                      <wp:extent cx="0" cy="381000"/>
                      <wp:effectExtent l="6350" t="0" r="635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2pt,16.8pt" to="382.2pt,4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236720</wp:posOffset>
                      </wp:positionH>
                      <wp:positionV relativeFrom="paragraph">
                        <wp:posOffset>937260</wp:posOffset>
                      </wp:positionV>
                      <wp:extent cx="617220" cy="0"/>
                      <wp:effectExtent l="0" t="6350" r="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6pt,73.8pt" to="382.15pt,73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815340</wp:posOffset>
                      </wp:positionV>
                      <wp:extent cx="0" cy="121920"/>
                      <wp:effectExtent l="6350" t="0" r="635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2pt,64.2pt" to="382.2pt,73.7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236720</wp:posOffset>
                      </wp:positionH>
                      <wp:positionV relativeFrom="paragraph">
                        <wp:posOffset>822960</wp:posOffset>
                      </wp:positionV>
                      <wp:extent cx="617220" cy="114300"/>
                      <wp:effectExtent l="1270" t="6350" r="1270" b="635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4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6pt,64.8pt" to="382.15pt,73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12 Переход, переходник, патрубок переходной: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анцев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общее обознач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190500</wp:posOffset>
                      </wp:positionV>
                      <wp:extent cx="967740" cy="0"/>
                      <wp:effectExtent l="0" t="6350" r="0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7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15pt" to="408.55pt,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030" simplePos="0" locked="0" layoutInCell="0" allowOverlap="1" relativeHeight="115">
                      <wp:simplePos x="0" y="0"/>
                      <wp:positionH relativeFrom="margin">
                        <wp:posOffset>4629785</wp:posOffset>
                      </wp:positionH>
                      <wp:positionV relativeFrom="paragraph">
                        <wp:posOffset>40005</wp:posOffset>
                      </wp:positionV>
                      <wp:extent cx="139065" cy="289560"/>
                      <wp:effectExtent l="7620" t="6350" r="0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896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82">
                                    <a:moveTo>
                                      <a:pt x="11027" y="2"/>
                                    </a:moveTo>
                                    <a:arcTo wR="10800" hR="10800" stAng="-5327678" swAng="105443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82">
                                    <a:moveTo>
                                      <a:pt x="11027" y="2"/>
                                    </a:moveTo>
                                    <a:arcTo wR="10800" hR="10800" stAng="-5327678" swAng="105443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" coordsize="10800,21582" path="l0,21600xee" stroked="t" o:allowincell="f" style="position:absolute;margin-left:364.55pt;margin-top:3.15pt;width:10.9pt;height:22.75pt;flip:x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13 Соединение трубопровода раструбное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576445</wp:posOffset>
                      </wp:positionH>
                      <wp:positionV relativeFrom="paragraph">
                        <wp:posOffset>635</wp:posOffset>
                      </wp:positionV>
                      <wp:extent cx="141605" cy="220980"/>
                      <wp:effectExtent l="6350" t="6985" r="635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148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32" h="21600">
                                    <a:moveTo>
                                      <a:pt x="10800" y="0"/>
                                    </a:moveTo>
                                    <a:arcTo wR="10800" hR="10800" stAng="-5400000" swAng="108739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32" h="21600">
                                    <a:moveTo>
                                      <a:pt x="10800" y="0"/>
                                    </a:moveTo>
                                    <a:arcTo wR="10800" hR="10800" stAng="-5400000" swAng="1087391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32,21600" path="l0,21600xee" stroked="t" o:allowincell="f" style="position:absolute;margin-left:360.3pt;margin-top:0pt;width:11.1pt;height:17.35pt;mso-wrap-style:none;v-text-anchor:middle;rotation:27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489450</wp:posOffset>
                      </wp:positionH>
                      <wp:positionV relativeFrom="paragraph">
                        <wp:posOffset>177800</wp:posOffset>
                      </wp:positionV>
                      <wp:extent cx="45720" cy="20955"/>
                      <wp:effectExtent l="6985" t="6985" r="6985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33">
                                    <a:moveTo>
                                      <a:pt x="72" y="0"/>
                                    </a:moveTo>
                                    <a:cubicBezTo>
                                      <a:pt x="69" y="4"/>
                                      <a:pt x="68" y="20"/>
                                      <a:pt x="56" y="26"/>
                                    </a:cubicBezTo>
                                    <a:cubicBezTo>
                                      <a:pt x="44" y="32"/>
                                      <a:pt x="12" y="32"/>
                                      <a:pt x="0" y="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,33" path="m72,0c69,4,68,20,56,26c44,32,12,32,0,33e" stroked="t" o:allowincell="f" style="position:absolute;margin-left:353.5pt;margin-top:14pt;width:3.55pt;height:1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318000</wp:posOffset>
                      </wp:positionH>
                      <wp:positionV relativeFrom="paragraph">
                        <wp:posOffset>198120</wp:posOffset>
                      </wp:positionV>
                      <wp:extent cx="173990" cy="0"/>
                      <wp:effectExtent l="0" t="6350" r="0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pt,15.6pt" to="353.65pt,15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758690</wp:posOffset>
                      </wp:positionH>
                      <wp:positionV relativeFrom="paragraph">
                        <wp:posOffset>180975</wp:posOffset>
                      </wp:positionV>
                      <wp:extent cx="45720" cy="20955"/>
                      <wp:effectExtent l="6985" t="6985" r="6350" b="63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33">
                                    <a:moveTo>
                                      <a:pt x="72" y="0"/>
                                    </a:moveTo>
                                    <a:cubicBezTo>
                                      <a:pt x="69" y="4"/>
                                      <a:pt x="68" y="20"/>
                                      <a:pt x="56" y="26"/>
                                    </a:cubicBezTo>
                                    <a:cubicBezTo>
                                      <a:pt x="44" y="32"/>
                                      <a:pt x="12" y="32"/>
                                      <a:pt x="0" y="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,33" path="m72,0c69,4,68,20,56,26c44,32,12,32,0,33e" stroked="t" o:allowincell="f" style="position:absolute;margin-left:374.7pt;margin-top:14.25pt;width:3.55pt;height:1.6pt;flip:x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798695</wp:posOffset>
                      </wp:positionH>
                      <wp:positionV relativeFrom="paragraph">
                        <wp:posOffset>200660</wp:posOffset>
                      </wp:positionV>
                      <wp:extent cx="173990" cy="0"/>
                      <wp:effectExtent l="0" t="6350" r="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85pt,15.8pt" to="391.5pt,15.8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546600</wp:posOffset>
                      </wp:positionH>
                      <wp:positionV relativeFrom="paragraph">
                        <wp:posOffset>894080</wp:posOffset>
                      </wp:positionV>
                      <wp:extent cx="266700" cy="233045"/>
                      <wp:effectExtent l="6350" t="6985" r="698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660">
                                    <a:moveTo>
                                      <a:pt x="4338" y="19453"/>
                                    </a:moveTo>
                                    <a:arcTo wR="10800" hR="10800" stAng="7605200" swAng="173026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660">
                                    <a:moveTo>
                                      <a:pt x="4338" y="19453"/>
                                    </a:moveTo>
                                    <a:arcTo wR="10800" hR="10800" stAng="7605200" swAng="1730264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9660" path="l0,21600xee" stroked="t" o:allowincell="f" style="position:absolute;margin-left:358pt;margin-top:70.4pt;width:20.95pt;height:18.3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765040</wp:posOffset>
                      </wp:positionH>
                      <wp:positionV relativeFrom="paragraph">
                        <wp:posOffset>1130300</wp:posOffset>
                      </wp:positionV>
                      <wp:extent cx="220980" cy="0"/>
                      <wp:effectExtent l="0" t="6350" r="0" b="635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pt,89pt" to="392.55pt,8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376420</wp:posOffset>
                      </wp:positionH>
                      <wp:positionV relativeFrom="paragraph">
                        <wp:posOffset>1130300</wp:posOffset>
                      </wp:positionV>
                      <wp:extent cx="220980" cy="0"/>
                      <wp:effectExtent l="0" t="6350" r="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6pt,89pt" to="361.95pt,8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905" simplePos="0" locked="0" layoutInCell="0" allowOverlap="1" relativeHeight="135">
                      <wp:simplePos x="0" y="0"/>
                      <wp:positionH relativeFrom="margin">
                        <wp:posOffset>4536440</wp:posOffset>
                      </wp:positionH>
                      <wp:positionV relativeFrom="paragraph">
                        <wp:posOffset>1248410</wp:posOffset>
                      </wp:positionV>
                      <wp:extent cx="243840" cy="307340"/>
                      <wp:effectExtent l="6985" t="5080" r="0" b="127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4372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342" coordsize="10800,10231" path="l0,21600xee" stroked="t" o:allowincell="f" style="position:absolute;margin-left:357.2pt;margin-top:98.3pt;width:19.15pt;height:24.15pt;flip:y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" distR="114935" simplePos="0" locked="0" layoutInCell="0" allowOverlap="1" relativeHeight="136">
                      <wp:simplePos x="0" y="0"/>
                      <wp:positionH relativeFrom="margin">
                        <wp:posOffset>4559300</wp:posOffset>
                      </wp:positionH>
                      <wp:positionV relativeFrom="paragraph">
                        <wp:posOffset>1256030</wp:posOffset>
                      </wp:positionV>
                      <wp:extent cx="243840" cy="299720"/>
                      <wp:effectExtent l="0" t="5080" r="6985" b="127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24372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342" coordsize="10800,10231" path="l0,21600xee" stroked="t" o:allowincell="f" style="position:absolute;margin-left:359pt;margin-top:98.9pt;width:19.15pt;height:23.55pt;flip:xy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" distR="114935" simplePos="0" locked="0" layoutInCell="0" allowOverlap="1" relativeHeight="137">
                      <wp:simplePos x="0" y="0"/>
                      <wp:positionH relativeFrom="margin">
                        <wp:posOffset>4559300</wp:posOffset>
                      </wp:positionH>
                      <wp:positionV relativeFrom="paragraph">
                        <wp:posOffset>1553210</wp:posOffset>
                      </wp:positionV>
                      <wp:extent cx="243840" cy="307340"/>
                      <wp:effectExtent l="0" t="1270" r="698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4372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342" coordsize="10800,10231" path="l0,21600xee" stroked="t" o:allowincell="f" style="position:absolute;margin-left:359pt;margin-top:122.3pt;width:19.15pt;height:24.15pt;flip:x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905" simplePos="0" locked="0" layoutInCell="0" allowOverlap="1" relativeHeight="138">
                      <wp:simplePos x="0" y="0"/>
                      <wp:positionH relativeFrom="margin">
                        <wp:posOffset>4536440</wp:posOffset>
                      </wp:positionH>
                      <wp:positionV relativeFrom="paragraph">
                        <wp:posOffset>1545590</wp:posOffset>
                      </wp:positionV>
                      <wp:extent cx="243840" cy="307340"/>
                      <wp:effectExtent l="6985" t="127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4372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231">
                                    <a:moveTo>
                                      <a:pt x="16015" y="1343"/>
                                    </a:moveTo>
                                    <a:arcTo wR="10800" hR="10800" stAng="-3667548" swAng="39142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342" coordsize="10800,10231" path="l0,21600xee" stroked="t" o:allowincell="f" style="position:absolute;margin-left:357.2pt;margin-top:121.7pt;width:19.15pt;height:24.15pt;mso-wrap-style:none;v-text-anchor:middle;rotation:18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330700</wp:posOffset>
                      </wp:positionH>
                      <wp:positionV relativeFrom="paragraph">
                        <wp:posOffset>1557020</wp:posOffset>
                      </wp:positionV>
                      <wp:extent cx="198120" cy="0"/>
                      <wp:effectExtent l="0" t="6350" r="0" b="635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pt,122.6pt" to="356.55pt,12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795520</wp:posOffset>
                      </wp:positionH>
                      <wp:positionV relativeFrom="paragraph">
                        <wp:posOffset>1557020</wp:posOffset>
                      </wp:positionV>
                      <wp:extent cx="190500" cy="0"/>
                      <wp:effectExtent l="0" t="6350" r="635" b="63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6pt,122.6pt" to="392.55pt,122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2302510</wp:posOffset>
                      </wp:positionV>
                      <wp:extent cx="112395" cy="198120"/>
                      <wp:effectExtent l="6350" t="1270" r="6350" b="63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23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47,21600" path="l0,21600xee" stroked="t" o:allowincell="f" style="position:absolute;margin-left:347.2pt;margin-top:181.3pt;width:8.8pt;height:15.55pt;mso-wrap-style:none;v-text-anchor:middle;rotation:9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611370</wp:posOffset>
                      </wp:positionH>
                      <wp:positionV relativeFrom="paragraph">
                        <wp:posOffset>1940560</wp:posOffset>
                      </wp:positionV>
                      <wp:extent cx="112395" cy="198120"/>
                      <wp:effectExtent l="6350" t="7620" r="635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23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47,21600" path="l0,21600xee" stroked="t" o:allowincell="f" style="position:absolute;margin-left:363.05pt;margin-top:152.8pt;width:8.8pt;height:15.55pt;mso-wrap-style:none;v-text-anchor:middle;rotation:27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2090420</wp:posOffset>
                      </wp:positionV>
                      <wp:extent cx="0" cy="259080"/>
                      <wp:effectExtent l="6350" t="0" r="635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6pt,164.6pt" to="359.6pt,184.9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768215</wp:posOffset>
                      </wp:positionH>
                      <wp:positionV relativeFrom="paragraph">
                        <wp:posOffset>2092960</wp:posOffset>
                      </wp:positionV>
                      <wp:extent cx="0" cy="259080"/>
                      <wp:effectExtent l="6350" t="0" r="635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45pt,164.8pt" to="375.45pt,185.1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813300</wp:posOffset>
                      </wp:positionH>
                      <wp:positionV relativeFrom="paragraph">
                        <wp:posOffset>2304415</wp:posOffset>
                      </wp:positionV>
                      <wp:extent cx="112395" cy="198120"/>
                      <wp:effectExtent l="6985" t="635" r="6350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123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47" h="21600">
                                    <a:moveTo>
                                      <a:pt x="10796" y="0"/>
                                    </a:moveTo>
                                    <a:arcTo wR="10800" hR="10800" stAng="-5401273" swAng="1088007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47,21600" path="l0,21600xee" stroked="t" o:allowincell="f" style="position:absolute;margin-left:378.95pt;margin-top:181.45pt;width:8.8pt;height:15.55pt;flip:x;mso-wrap-style:none;v-text-anchor:middle;rotation:9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4236085</wp:posOffset>
                      </wp:positionH>
                      <wp:positionV relativeFrom="paragraph">
                        <wp:posOffset>2186305</wp:posOffset>
                      </wp:positionV>
                      <wp:extent cx="129540" cy="161925"/>
                      <wp:effectExtent l="6350" t="6985" r="6985" b="635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255">
                                    <a:moveTo>
                                      <a:pt x="204" y="255"/>
                                    </a:moveTo>
                                    <a:cubicBezTo>
                                      <a:pt x="200" y="218"/>
                                      <a:pt x="196" y="182"/>
                                      <a:pt x="185" y="151"/>
                                    </a:cubicBezTo>
                                    <a:cubicBezTo>
                                      <a:pt x="174" y="120"/>
                                      <a:pt x="159" y="90"/>
                                      <a:pt x="139" y="67"/>
                                    </a:cubicBezTo>
                                    <a:cubicBezTo>
                                      <a:pt x="119" y="44"/>
                                      <a:pt x="86" y="26"/>
                                      <a:pt x="63" y="15"/>
                                    </a:cubicBezTo>
                                    <a:cubicBezTo>
                                      <a:pt x="40" y="4"/>
                                      <a:pt x="10" y="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,255" path="m204,255c200,218,196,182,185,151c174,120,159,90,139,67c119,44,86,26,63,15c40,4,10,2,0,0e" stroked="t" o:allowincell="f" style="position:absolute;margin-left:333.55pt;margin-top:172.15pt;width:10.15pt;height:12.7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968875</wp:posOffset>
                      </wp:positionH>
                      <wp:positionV relativeFrom="paragraph">
                        <wp:posOffset>2185035</wp:posOffset>
                      </wp:positionV>
                      <wp:extent cx="129540" cy="161925"/>
                      <wp:effectExtent l="6985" t="6985" r="6350" b="63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255">
                                    <a:moveTo>
                                      <a:pt x="204" y="255"/>
                                    </a:moveTo>
                                    <a:cubicBezTo>
                                      <a:pt x="200" y="218"/>
                                      <a:pt x="196" y="182"/>
                                      <a:pt x="185" y="151"/>
                                    </a:cubicBezTo>
                                    <a:cubicBezTo>
                                      <a:pt x="174" y="120"/>
                                      <a:pt x="159" y="90"/>
                                      <a:pt x="139" y="67"/>
                                    </a:cubicBezTo>
                                    <a:cubicBezTo>
                                      <a:pt x="119" y="44"/>
                                      <a:pt x="86" y="26"/>
                                      <a:pt x="63" y="15"/>
                                    </a:cubicBezTo>
                                    <a:cubicBezTo>
                                      <a:pt x="40" y="4"/>
                                      <a:pt x="10" y="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,255" path="m204,255c200,218,196,182,185,151c174,120,159,90,139,67c119,44,86,26,63,15c40,4,10,2,0,0e" stroked="t" o:allowincell="f" style="position:absolute;margin-left:391.25pt;margin-top:172.05pt;width:10.15pt;height:12.7pt;flip:x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2774950</wp:posOffset>
                      </wp:positionV>
                      <wp:extent cx="76200" cy="0"/>
                      <wp:effectExtent l="635" t="6350" r="0" b="63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9pt,218.5pt" to="346.85pt,218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405630</wp:posOffset>
                      </wp:positionH>
                      <wp:positionV relativeFrom="paragraph">
                        <wp:posOffset>2717165</wp:posOffset>
                      </wp:positionV>
                      <wp:extent cx="0" cy="56515"/>
                      <wp:effectExtent l="6350" t="635" r="635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pt,213.95pt" to="346.9pt,218.3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919345</wp:posOffset>
                      </wp:positionH>
                      <wp:positionV relativeFrom="paragraph">
                        <wp:posOffset>2776855</wp:posOffset>
                      </wp:positionV>
                      <wp:extent cx="76200" cy="0"/>
                      <wp:effectExtent l="0" t="6350" r="0" b="63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35pt,218.65pt" to="393.3pt,218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4916170</wp:posOffset>
                      </wp:positionH>
                      <wp:positionV relativeFrom="paragraph">
                        <wp:posOffset>2780030</wp:posOffset>
                      </wp:positionV>
                      <wp:extent cx="0" cy="56515"/>
                      <wp:effectExtent l="6350" t="0" r="635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218.9pt" to="387.1pt,223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2712720</wp:posOffset>
                      </wp:positionV>
                      <wp:extent cx="511810" cy="126365"/>
                      <wp:effectExtent l="1905" t="6350" r="1905" b="635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2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213.6pt" to="387.05pt,223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3093720</wp:posOffset>
                      </wp:positionV>
                      <wp:extent cx="601980" cy="76200"/>
                      <wp:effectExtent l="6985" t="6350" r="6350" b="698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20">
                                    <a:moveTo>
                                      <a:pt x="0" y="120"/>
                                    </a:moveTo>
                                    <a:lnTo>
                                      <a:pt x="600" y="12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94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120" path="m0,120l600,120l600,0l948,0e" stroked="t" o:allowincell="f" style="position:absolute;margin-left:339.6pt;margin-top:243.6pt;width:47.35pt;height: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3169920</wp:posOffset>
                      </wp:positionV>
                      <wp:extent cx="601980" cy="76200"/>
                      <wp:effectExtent l="6985" t="6985" r="6350" b="635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1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20">
                                    <a:moveTo>
                                      <a:pt x="0" y="120"/>
                                    </a:moveTo>
                                    <a:lnTo>
                                      <a:pt x="600" y="12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94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120" path="m0,120l600,120l600,0l948,0e" stroked="t" o:allowincell="f" style="position:absolute;margin-left:339.6pt;margin-top:249.6pt;width:47.35pt;height:5.95pt;flip:y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792980</wp:posOffset>
                      </wp:positionH>
                      <wp:positionV relativeFrom="paragraph">
                        <wp:posOffset>3169920</wp:posOffset>
                      </wp:positionV>
                      <wp:extent cx="243840" cy="0"/>
                      <wp:effectExtent l="0" t="6350" r="0" b="63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4pt,249.6pt" to="396.55pt,249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528820</wp:posOffset>
                      </wp:positionH>
                      <wp:positionV relativeFrom="paragraph">
                        <wp:posOffset>543560</wp:posOffset>
                      </wp:positionV>
                      <wp:extent cx="312420" cy="0"/>
                      <wp:effectExtent l="0" t="6350" r="635" b="635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6pt,42.8pt" to="381.15pt,42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542290</wp:posOffset>
                      </wp:positionV>
                      <wp:extent cx="120015" cy="283210"/>
                      <wp:effectExtent l="6985" t="6350" r="6350" b="63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446">
                                    <a:moveTo>
                                      <a:pt x="189" y="0"/>
                                    </a:moveTo>
                                    <a:cubicBezTo>
                                      <a:pt x="180" y="1"/>
                                      <a:pt x="173" y="2"/>
                                      <a:pt x="165" y="7"/>
                                    </a:cubicBezTo>
                                    <a:cubicBezTo>
                                      <a:pt x="157" y="12"/>
                                      <a:pt x="145" y="21"/>
                                      <a:pt x="139" y="31"/>
                                    </a:cubicBezTo>
                                    <a:cubicBezTo>
                                      <a:pt x="133" y="41"/>
                                      <a:pt x="131" y="54"/>
                                      <a:pt x="129" y="69"/>
                                    </a:cubicBezTo>
                                    <a:cubicBezTo>
                                      <a:pt x="127" y="84"/>
                                      <a:pt x="127" y="99"/>
                                      <a:pt x="127" y="122"/>
                                    </a:cubicBezTo>
                                    <a:cubicBezTo>
                                      <a:pt x="127" y="145"/>
                                      <a:pt x="127" y="183"/>
                                      <a:pt x="127" y="206"/>
                                    </a:cubicBezTo>
                                    <a:cubicBezTo>
                                      <a:pt x="127" y="229"/>
                                      <a:pt x="127" y="237"/>
                                      <a:pt x="127" y="261"/>
                                    </a:cubicBezTo>
                                    <a:cubicBezTo>
                                      <a:pt x="127" y="285"/>
                                      <a:pt x="128" y="325"/>
                                      <a:pt x="127" y="348"/>
                                    </a:cubicBezTo>
                                    <a:cubicBezTo>
                                      <a:pt x="126" y="371"/>
                                      <a:pt x="130" y="386"/>
                                      <a:pt x="120" y="400"/>
                                    </a:cubicBezTo>
                                    <a:cubicBezTo>
                                      <a:pt x="110" y="414"/>
                                      <a:pt x="87" y="426"/>
                                      <a:pt x="67" y="434"/>
                                    </a:cubicBezTo>
                                    <a:cubicBezTo>
                                      <a:pt x="47" y="442"/>
                                      <a:pt x="14" y="444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,446" path="m189,0c180,1,173,2,165,7c157,12,145,21,139,31c133,41,131,54,129,69c127,84,127,99,127,122c127,145,127,183,127,206c127,229,127,237,127,261c127,285,128,325,127,348c126,371,130,386,120,400c110,414,87,426,67,434c47,442,14,444,0,446e" stroked="t" o:allowincell="f" style="position:absolute;margin-left:347.25pt;margin-top:42.7pt;width:9.4pt;height:22.2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268470</wp:posOffset>
                      </wp:positionH>
                      <wp:positionV relativeFrom="paragraph">
                        <wp:posOffset>826135</wp:posOffset>
                      </wp:positionV>
                      <wp:extent cx="146050" cy="0"/>
                      <wp:effectExtent l="0" t="6350" r="0" b="635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1pt,65.05pt" to="347.55pt,65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835525</wp:posOffset>
                      </wp:positionH>
                      <wp:positionV relativeFrom="paragraph">
                        <wp:posOffset>542290</wp:posOffset>
                      </wp:positionV>
                      <wp:extent cx="120015" cy="283210"/>
                      <wp:effectExtent l="6985" t="6350" r="6350" b="63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88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446">
                                    <a:moveTo>
                                      <a:pt x="189" y="0"/>
                                    </a:moveTo>
                                    <a:cubicBezTo>
                                      <a:pt x="180" y="1"/>
                                      <a:pt x="173" y="2"/>
                                      <a:pt x="165" y="7"/>
                                    </a:cubicBezTo>
                                    <a:cubicBezTo>
                                      <a:pt x="157" y="12"/>
                                      <a:pt x="145" y="21"/>
                                      <a:pt x="139" y="31"/>
                                    </a:cubicBezTo>
                                    <a:cubicBezTo>
                                      <a:pt x="133" y="41"/>
                                      <a:pt x="131" y="54"/>
                                      <a:pt x="129" y="69"/>
                                    </a:cubicBezTo>
                                    <a:cubicBezTo>
                                      <a:pt x="127" y="84"/>
                                      <a:pt x="127" y="99"/>
                                      <a:pt x="127" y="122"/>
                                    </a:cubicBezTo>
                                    <a:cubicBezTo>
                                      <a:pt x="127" y="145"/>
                                      <a:pt x="127" y="183"/>
                                      <a:pt x="127" y="206"/>
                                    </a:cubicBezTo>
                                    <a:cubicBezTo>
                                      <a:pt x="127" y="229"/>
                                      <a:pt x="127" y="237"/>
                                      <a:pt x="127" y="261"/>
                                    </a:cubicBezTo>
                                    <a:cubicBezTo>
                                      <a:pt x="127" y="285"/>
                                      <a:pt x="128" y="325"/>
                                      <a:pt x="127" y="348"/>
                                    </a:cubicBezTo>
                                    <a:cubicBezTo>
                                      <a:pt x="126" y="371"/>
                                      <a:pt x="130" y="386"/>
                                      <a:pt x="120" y="400"/>
                                    </a:cubicBezTo>
                                    <a:cubicBezTo>
                                      <a:pt x="110" y="414"/>
                                      <a:pt x="87" y="426"/>
                                      <a:pt x="67" y="434"/>
                                    </a:cubicBezTo>
                                    <a:cubicBezTo>
                                      <a:pt x="47" y="442"/>
                                      <a:pt x="14" y="444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,446" path="m189,0c180,1,173,2,165,7c157,12,145,21,139,31c133,41,131,54,129,69c127,84,127,99,127,122c127,145,127,183,127,206c127,229,127,237,127,261c127,285,128,325,127,348c126,371,130,386,120,400c110,414,87,426,67,434c47,442,14,444,0,446e" stroked="t" o:allowincell="f" style="position:absolute;margin-left:380.75pt;margin-top:42.7pt;width:9.4pt;height:22.25pt;flip:x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824230</wp:posOffset>
                      </wp:positionV>
                      <wp:extent cx="146050" cy="0"/>
                      <wp:effectExtent l="0" t="6350" r="0" b="63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64.9pt" to="401.2pt,64.9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4 Компенсатор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бщее обозначени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-образ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ирообраз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линзов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волнист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Z-образны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телескопиче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 И.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605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274320</wp:posOffset>
                      </wp:positionV>
                      <wp:extent cx="914400" cy="0"/>
                      <wp:effectExtent l="0" t="6350" r="635" b="635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21.6pt" to="404.35pt,21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44780</wp:posOffset>
                      </wp:positionV>
                      <wp:extent cx="91440" cy="9144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1.4pt" to="367.15pt,18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655820</wp:posOffset>
                      </wp:positionH>
                      <wp:positionV relativeFrom="paragraph">
                        <wp:posOffset>144780</wp:posOffset>
                      </wp:positionV>
                      <wp:extent cx="91440" cy="9144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6pt,11.4pt" to="373.75pt,18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564380</wp:posOffset>
                      </wp:positionH>
                      <wp:positionV relativeFrom="paragraph">
                        <wp:posOffset>312420</wp:posOffset>
                      </wp:positionV>
                      <wp:extent cx="91440" cy="9144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4pt,24.6pt" to="366.55pt,31.7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648200</wp:posOffset>
                      </wp:positionH>
                      <wp:positionV relativeFrom="paragraph">
                        <wp:posOffset>312420</wp:posOffset>
                      </wp:positionV>
                      <wp:extent cx="91440" cy="9144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pt,24.6pt" to="373.15pt,31.7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 Шайба дроссельная, сужающ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устройство расходомерно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диафрагм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37160</wp:posOffset>
                      </wp:positionV>
                      <wp:extent cx="906780" cy="941705"/>
                      <wp:effectExtent l="0" t="5080" r="0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840" cy="941760"/>
                                <a:chOff x="0" y="0"/>
                                <a:chExt cx="906840" cy="9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32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0"/>
                                  <a:ext cx="144720" cy="129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144720" cy="129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80880"/>
                                  <a:ext cx="89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4190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41904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754560"/>
                                  <a:ext cx="88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15400"/>
                                  <a:ext cx="464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815400"/>
                                  <a:ext cx="6084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160" y="815400"/>
                                  <a:ext cx="6084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817920"/>
                                  <a:ext cx="41760" cy="7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600" y="815400"/>
                                  <a:ext cx="3816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920" y="818640"/>
                                  <a:ext cx="6732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815400"/>
                                  <a:ext cx="4572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815400"/>
                                  <a:ext cx="4572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pt;margin-top:10.8pt;width:71.4pt;height:74.1pt" coordorigin="6660,216" coordsize="1428,1482">
                      <v:line id="shape_0" from="6660,336" to="8087,33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88,216" to="7415,41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01,216" to="7428,4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72,816" to="8087,8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16,876" to="7571,87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45,876" to="7345,103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97,1404" to="8088,140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20,1500" to="7751,15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80,1500" to="7175,167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88,1500" to="7283,167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11,1504" to="7076,162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32,1500" to="7391,163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81,1505" to="7486,1698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12,1500" to="7583,165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20,1500" to="7691,165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 Опора трубопровод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а) неподвижна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б) подвижная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) скользящ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274320</wp:posOffset>
                      </wp:positionV>
                      <wp:extent cx="0" cy="327660"/>
                      <wp:effectExtent l="6350" t="0" r="635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21.6pt" to="332.4pt,47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594360</wp:posOffset>
                      </wp:positionV>
                      <wp:extent cx="723900" cy="0"/>
                      <wp:effectExtent l="0" t="6350" r="0" b="635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46.8pt" to="389.35pt,46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274320</wp:posOffset>
                      </wp:positionV>
                      <wp:extent cx="0" cy="327660"/>
                      <wp:effectExtent l="6350" t="0" r="635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21.6pt" to="388.8pt,47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594860</wp:posOffset>
                      </wp:positionH>
                      <wp:positionV relativeFrom="paragraph">
                        <wp:posOffset>685800</wp:posOffset>
                      </wp:positionV>
                      <wp:extent cx="0" cy="7620"/>
                      <wp:effectExtent l="38100" t="68580" r="3810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8pt,54pt" to="361.8pt,54.55pt" stroked="t" o:allowincell="f" style="position:absolute;mso-position-horizontal-relative:margin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784860</wp:posOffset>
                      </wp:positionV>
                      <wp:extent cx="0" cy="327660"/>
                      <wp:effectExtent l="6350" t="0" r="635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61.8pt" to="333pt,8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104900</wp:posOffset>
                      </wp:positionV>
                      <wp:extent cx="723900" cy="0"/>
                      <wp:effectExtent l="0" t="6350" r="0" b="635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87pt" to="389.95pt,8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4945380</wp:posOffset>
                      </wp:positionH>
                      <wp:positionV relativeFrom="paragraph">
                        <wp:posOffset>784860</wp:posOffset>
                      </wp:positionV>
                      <wp:extent cx="0" cy="327660"/>
                      <wp:effectExtent l="6350" t="0" r="635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61.8pt" to="389.4pt,8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1104900</wp:posOffset>
                      </wp:positionV>
                      <wp:extent cx="0" cy="152400"/>
                      <wp:effectExtent l="38735" t="0" r="3810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87pt" to="361.2pt,98.95pt" stroked="t" o:allowincell="f" style="position:absolute;mso-position-horizontal-relative:margin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 Слив жидкости из систем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а) без возможности присоеди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элемента для слива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б) с возможностью подсоединения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для сли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</w:tr>
      <w:tr>
        <w:trPr/>
        <w:tc>
          <w:tcPr>
            <w:tcW w:w="100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* Обозначение элементов ( пп.10 и 11) изображают в соответствии с их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действительной конфигурацией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 И.3 - Размеры основных графических элементов обозначений.</w:t>
      </w:r>
    </w:p>
    <w:p>
      <w:pPr>
        <w:pStyle w:val="Normal"/>
        <w:jc w:val="center"/>
        <w:rPr/>
      </w:pPr>
      <w:r>
        <w:rPr/>
        <w:t>ГОСТ 2. 784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605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993515</wp:posOffset>
                      </wp:positionH>
                      <wp:positionV relativeFrom="paragraph">
                        <wp:posOffset>180975</wp:posOffset>
                      </wp:positionV>
                      <wp:extent cx="1636395" cy="1668780"/>
                      <wp:effectExtent l="635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560" cy="1668960"/>
                                <a:chOff x="0" y="0"/>
                                <a:chExt cx="1636560" cy="166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477000"/>
                                  <a:ext cx="1348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2941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0920" y="4770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895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0288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932040" y="-22680"/>
                                  <a:ext cx="2876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80" y="102312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02312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0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560" y="712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895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177200" y="459000"/>
                                  <a:ext cx="264240" cy="39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902880"/>
                                  <a:ext cx="3589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80" y="138168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381680"/>
                                  <a:ext cx="72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38168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52532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5253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52532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8840" y="1381680"/>
                                  <a:ext cx="469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64040" y="13816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040" y="11988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304280" y="952200"/>
                                  <a:ext cx="30420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45pt;margin-top:12.4pt;width:126.7pt;height:133.25pt" coordorigin="6289,248" coordsize="2534,2665">
                      <v:line id="shape_0" from="6373,1036" to="8496,103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60,748" to="7960,103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960,1036" to="7960,1323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89,1695" to="8592,1695" stroked="t" o:allowincell="f" style="position:absolute;mso-position-horizontal-relative:margin">
                        <v:stroke color="black" weight="28440" dashstyle="longdash" joinstyle="miter" endcap="flat"/>
                        <v:fill o:detectmouseclick="t" on="false"/>
                        <w10:wrap type="none"/>
                      </v:line>
                      <v:line id="shape_0" from="6817,1695" to="6817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9,1707" to="7189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757;top:250;width:452;height:524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73,1896" to="6816,1896" stroked="t" o:allowincell="f" style="position:absolute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213,1896" to="7656,1896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6817,1896" to="7212,18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0,1407" to="8200,169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97,1695" to="8197,1982" stroked="t" o:allowincell="f" style="position:absolute;mso-position-horizontal-relative:margin">
                        <v:stroke color="black" weight="9360" startarrow="block" startarrowwidth="medium" start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143;top:1009;width:415;height:621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48;top:1707;width:564;height:4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73,2461" to="8661,2461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7045,2461" to="7045,27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3,2461" to="7213,27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4,2687" to="7044,2687" stroked="t" o:allowincell="f" style="position:absolute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045,2687" to="7212,26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3,2687" to="7473,2687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05;top:2461;width:739;height:4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37,2461" to="8437,2748" stroked="t" o:allowincell="f" style="position:absolute;mso-position-horizontal-relative:margin">
                        <v:stroke color="black" weight="9360" startarrow="block" startarrowwidth="medium" startarrowlength="short" joinstyle="miter" endcap="flat"/>
                        <v:fill o:detectmouseclick="t" on="false"/>
                        <w10:wrap type="none"/>
                      </v:line>
                      <v:line id="shape_0" from="8437,2173" to="8437,246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343;top:1785;width:478;height:565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076700</wp:posOffset>
                      </wp:positionH>
                      <wp:positionV relativeFrom="paragraph">
                        <wp:posOffset>1880870</wp:posOffset>
                      </wp:positionV>
                      <wp:extent cx="1453515" cy="614045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3680" cy="614160"/>
                                <a:chOff x="0" y="0"/>
                                <a:chExt cx="1453680" cy="61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128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2484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4312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948240" y="-29880"/>
                                  <a:ext cx="431280" cy="49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,5E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pt;margin-top:145.65pt;width:114.4pt;height:50.75pt" coordorigin="6420,2913" coordsize="2288,1015">
                      <v:line id="shape_0" from="6420,3641" to="8708,3641" stroked="t" o:allowincell="f" style="position:absolute;mso-position-horizontal-relative:margin">
                        <v:stroke color="black" weight="19080" dashstyle="longdashdot" joinstyle="miter" endcap="flat"/>
                        <v:fill o:detectmouseclick="t" on="false"/>
                        <w10:wrap type="none"/>
                      </v:line>
                      <v:line id="shape_0" from="8300,3353" to="8300,364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300,3641" to="8300,3928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913;top:2915;width:678;height:773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Трубопроводы линии связи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5629910</wp:posOffset>
                      </wp:positionH>
                      <wp:positionV relativeFrom="paragraph">
                        <wp:posOffset>680720</wp:posOffset>
                      </wp:positionV>
                      <wp:extent cx="645795" cy="414655"/>
                      <wp:effectExtent l="0" t="0" r="0" b="0"/>
                      <wp:wrapNone/>
                      <wp:docPr id="17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&gt;10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32.65pt;mso-wrap-distance-left:9.05pt;mso-wrap-distance-right:9.05pt;mso-wrap-distance-top:0pt;mso-wrap-distance-bottom:0pt;margin-top:53.6pt;mso-position-vertical-relative:text;margin-left:44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&gt;10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5629910</wp:posOffset>
                      </wp:positionH>
                      <wp:positionV relativeFrom="paragraph">
                        <wp:posOffset>1167130</wp:posOffset>
                      </wp:positionV>
                      <wp:extent cx="574040" cy="473075"/>
                      <wp:effectExtent l="0" t="0" r="0" b="0"/>
                      <wp:wrapNone/>
                      <wp:docPr id="17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473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&gt;3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37.25pt;mso-wrap-distance-left:9.05pt;mso-wrap-distance-right:9.05pt;mso-wrap-distance-top:0pt;mso-wrap-distance-bottom:0pt;margin-top:91.9pt;mso-position-vertical-relative:text;margin-left:44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&gt;3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а) всасывания, напора, сли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б) управления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в) отвода утечек (дренажная),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выпуск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оздуха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отвода конденса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б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)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165725</wp:posOffset>
                      </wp:positionH>
                      <wp:positionV relativeFrom="paragraph">
                        <wp:posOffset>648335</wp:posOffset>
                      </wp:positionV>
                      <wp:extent cx="278765" cy="50228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8640" cy="50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6.75pt;margin-top:51.1pt;width:21.9pt;height:39.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 Линия выделения нескольки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элементов, образующих одно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устройство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048125</wp:posOffset>
                      </wp:positionH>
                      <wp:positionV relativeFrom="paragraph">
                        <wp:posOffset>155575</wp:posOffset>
                      </wp:positionV>
                      <wp:extent cx="1554480" cy="518160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518040"/>
                                <a:chOff x="0" y="0"/>
                                <a:chExt cx="1554480" cy="51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82880"/>
                                  <a:ext cx="1552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1552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335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756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1828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2.25pt;width:122.35pt;height:40.75pt" coordorigin="6375,245" coordsize="2447,815">
                      <v:line id="shape_0" from="6378,533" to="8822,53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75,773" to="8819,77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71,773" to="8371,1060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371,245" to="8371,5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371,533" to="8371,7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  </w:t>
            </w:r>
            <w:r>
              <w:rPr>
                <w:rFonts w:cs="Arial" w:ascii="Arial" w:hAnsi="Arial"/>
              </w:rPr>
              <w:t>3 Линия механической связ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5629275</wp:posOffset>
                      </wp:positionH>
                      <wp:positionV relativeFrom="paragraph">
                        <wp:posOffset>155575</wp:posOffset>
                      </wp:positionV>
                      <wp:extent cx="572135" cy="407035"/>
                      <wp:effectExtent l="0" t="0" r="0" b="0"/>
                      <wp:wrapNone/>
                      <wp:docPr id="17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407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D&lt;5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32.05pt;mso-wrap-distance-left:9.05pt;mso-wrap-distance-right:9.05pt;mso-wrap-distance-top:0pt;mso-wrap-distance-bottom:0pt;margin-top:12.25pt;mso-position-vertical-relative:text;margin-left:44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&lt;5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 И.4 - Арматура трубопроводная. ГОСТ 2.785 (для технологи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ских схем объектов транспорта и хранения НГ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22"/>
      </w:tblGrid>
      <w:tr>
        <w:trPr>
          <w:trHeight w:val="41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293" w:hRule="atLeast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727575</wp:posOffset>
                      </wp:positionH>
                      <wp:positionV relativeFrom="paragraph">
                        <wp:posOffset>261620</wp:posOffset>
                      </wp:positionV>
                      <wp:extent cx="358140" cy="158115"/>
                      <wp:effectExtent l="6985" t="10795" r="6985" b="1016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58040"/>
                                <a:chOff x="0" y="0"/>
                                <a:chExt cx="358200" cy="158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640" y="-8640"/>
                                  <a:ext cx="158040" cy="175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91520" y="-8640"/>
                                  <a:ext cx="158040" cy="175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85pt;margin-top:19.95pt;width:26.85pt;height:13.8pt" coordorigin="7457,399" coordsize="537,276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458;top:399;width:248;height:275;mso-wrap-style:none;v-text-anchor:middle;rotation:90;mso-position-horizontal-relative:margin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746;top:399;width:248;height:275;flip:x;mso-wrap-style:none;v-text-anchor:middle;rotation:90;mso-position-horizontal-relative:margin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Вентиль (клапан) запорный переход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276225</wp:posOffset>
                      </wp:positionV>
                      <wp:extent cx="158115" cy="175260"/>
                      <wp:effectExtent l="6985" t="10795" r="15875" b="1016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72.9pt;margin-top:21.75pt;width:12.4pt;height:13.75pt;mso-wrap-style:none;v-text-anchor:middle;rotation:90;mso-position-horizontal-relative:margin" type="_x0000_t5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919345</wp:posOffset>
                      </wp:positionH>
                      <wp:positionV relativeFrom="paragraph">
                        <wp:posOffset>276225</wp:posOffset>
                      </wp:positionV>
                      <wp:extent cx="158115" cy="175260"/>
                      <wp:effectExtent l="15875" t="10795" r="6985" b="1016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7.3pt;margin-top:21.75pt;width:12.4pt;height:13.75pt;flip:x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Клапан обратный проход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4744085</wp:posOffset>
                      </wp:positionH>
                      <wp:positionV relativeFrom="paragraph">
                        <wp:posOffset>299085</wp:posOffset>
                      </wp:positionV>
                      <wp:extent cx="158115" cy="175260"/>
                      <wp:effectExtent l="6985" t="10795" r="15875" b="1016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3.5pt;margin-top:23.55pt;width:12.4pt;height:13.75pt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4926965</wp:posOffset>
                      </wp:positionH>
                      <wp:positionV relativeFrom="paragraph">
                        <wp:posOffset>299085</wp:posOffset>
                      </wp:positionV>
                      <wp:extent cx="158115" cy="175260"/>
                      <wp:effectExtent l="15875" t="10795" r="6985" b="1016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7.9pt;margin-top:23.55pt;width:12.4pt;height:13.75pt;flip:x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4913630</wp:posOffset>
                      </wp:positionH>
                      <wp:positionV relativeFrom="paragraph">
                        <wp:posOffset>337820</wp:posOffset>
                      </wp:positionV>
                      <wp:extent cx="0" cy="48895"/>
                      <wp:effectExtent l="6350" t="0" r="6350" b="63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9pt,26.6pt" to="386.9pt,30.4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4886960</wp:posOffset>
                      </wp:positionH>
                      <wp:positionV relativeFrom="paragraph">
                        <wp:posOffset>262255</wp:posOffset>
                      </wp:positionV>
                      <wp:extent cx="50800" cy="81915"/>
                      <wp:effectExtent l="6350" t="5080" r="5715" b="635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29">
                                    <a:moveTo>
                                      <a:pt x="44" y="129"/>
                                    </a:moveTo>
                                    <a:cubicBezTo>
                                      <a:pt x="37" y="125"/>
                                      <a:pt x="4" y="112"/>
                                      <a:pt x="3" y="105"/>
                                    </a:cubicBezTo>
                                    <a:cubicBezTo>
                                      <a:pt x="2" y="98"/>
                                      <a:pt x="25" y="93"/>
                                      <a:pt x="37" y="88"/>
                                    </a:cubicBezTo>
                                    <a:cubicBezTo>
                                      <a:pt x="49" y="83"/>
                                      <a:pt x="76" y="79"/>
                                      <a:pt x="78" y="74"/>
                                    </a:cubicBezTo>
                                    <a:cubicBezTo>
                                      <a:pt x="80" y="69"/>
                                      <a:pt x="64" y="59"/>
                                      <a:pt x="51" y="54"/>
                                    </a:cubicBezTo>
                                    <a:cubicBezTo>
                                      <a:pt x="38" y="49"/>
                                      <a:pt x="2" y="53"/>
                                      <a:pt x="1" y="45"/>
                                    </a:cubicBezTo>
                                    <a:cubicBezTo>
                                      <a:pt x="0" y="37"/>
                                      <a:pt x="39" y="12"/>
                                      <a:pt x="46" y="6"/>
                                    </a:cubicBezTo>
                                    <a:cubicBezTo>
                                      <a:pt x="53" y="0"/>
                                      <a:pt x="43" y="6"/>
                                      <a:pt x="42" y="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,129" path="m44,129c37,125,4,112,3,105c2,98,25,93,37,88c49,83,76,79,78,74c80,69,64,59,51,54c38,49,2,53,1,45c0,37,39,12,46,6c53,0,43,6,42,6e" stroked="t" o:allowincell="f" style="position:absolute;margin-left:384.8pt;margin-top:20.65pt;width:3.95pt;height:6.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4919345</wp:posOffset>
                      </wp:positionH>
                      <wp:positionV relativeFrom="paragraph">
                        <wp:posOffset>223520</wp:posOffset>
                      </wp:positionV>
                      <wp:extent cx="0" cy="41275"/>
                      <wp:effectExtent l="6350" t="0" r="635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35pt,17.6pt" to="387.35pt,20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  Клапан предохранительный проход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4744085</wp:posOffset>
                      </wp:positionH>
                      <wp:positionV relativeFrom="paragraph">
                        <wp:posOffset>253365</wp:posOffset>
                      </wp:positionV>
                      <wp:extent cx="158115" cy="175260"/>
                      <wp:effectExtent l="6985" t="10795" r="15875" b="1016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3.5pt;margin-top:19.95pt;width:12.4pt;height:13.75pt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4926965</wp:posOffset>
                      </wp:positionH>
                      <wp:positionV relativeFrom="paragraph">
                        <wp:posOffset>253365</wp:posOffset>
                      </wp:positionV>
                      <wp:extent cx="158115" cy="175260"/>
                      <wp:effectExtent l="15875" t="10795" r="6985" b="1016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7.9pt;margin-top:19.95pt;width:12.4pt;height:13.75pt;flip:x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4732020</wp:posOffset>
                      </wp:positionH>
                      <wp:positionV relativeFrom="paragraph">
                        <wp:posOffset>258445</wp:posOffset>
                      </wp:positionV>
                      <wp:extent cx="362585" cy="0"/>
                      <wp:effectExtent l="0" t="6350" r="0" b="635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20.35pt" to="401.1pt,20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421640</wp:posOffset>
                      </wp:positionV>
                      <wp:extent cx="360045" cy="0"/>
                      <wp:effectExtent l="635" t="6350" r="0" b="635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7pt,33.2pt" to="401pt,33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  Клапан дроссе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4732020</wp:posOffset>
                      </wp:positionH>
                      <wp:positionV relativeFrom="paragraph">
                        <wp:posOffset>363855</wp:posOffset>
                      </wp:positionV>
                      <wp:extent cx="373380" cy="182880"/>
                      <wp:effectExtent l="6350" t="6350" r="6350" b="63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6pt;margin-top:28.65pt;width:29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732020</wp:posOffset>
                      </wp:positionH>
                      <wp:positionV relativeFrom="paragraph">
                        <wp:posOffset>363855</wp:posOffset>
                      </wp:positionV>
                      <wp:extent cx="373380" cy="91440"/>
                      <wp:effectExtent l="1905" t="6350" r="1905" b="635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33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28.65pt" to="401.95pt,35.8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4730750</wp:posOffset>
                      </wp:positionH>
                      <wp:positionV relativeFrom="paragraph">
                        <wp:posOffset>455295</wp:posOffset>
                      </wp:positionV>
                      <wp:extent cx="374650" cy="90170"/>
                      <wp:effectExtent l="1905" t="6350" r="1905" b="63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476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5pt,35.85pt" to="401.95pt,42.9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  Клапан редукционны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Вершина треугольника должна быть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направлена в сторону повышенного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давлени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4880610</wp:posOffset>
                      </wp:positionH>
                      <wp:positionV relativeFrom="paragraph">
                        <wp:posOffset>177165</wp:posOffset>
                      </wp:positionV>
                      <wp:extent cx="99060" cy="198120"/>
                      <wp:effectExtent l="6350" t="0" r="6350" b="635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900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6">
                                    <a:moveTo>
                                      <a:pt x="10800" y="0"/>
                                    </a:moveTo>
                                    <a:arcTo wR="10800" hR="10800" stAng="-5400000" swAng="107068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6">
                                    <a:moveTo>
                                      <a:pt x="10800" y="0"/>
                                    </a:moveTo>
                                    <a:arcTo wR="10800" hR="10800" stAng="-5400000" swAng="1070682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96" path="l0,21600xee" stroked="t" o:allowincell="f" style="position:absolute;margin-left:384.3pt;margin-top:14pt;width:7.75pt;height:15.55pt;mso-wrap-style:none;v-text-anchor:middle;rotation:90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4791710</wp:posOffset>
                      </wp:positionH>
                      <wp:positionV relativeFrom="paragraph">
                        <wp:posOffset>223520</wp:posOffset>
                      </wp:positionV>
                      <wp:extent cx="274320" cy="0"/>
                      <wp:effectExtent l="0" t="6350" r="0" b="635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3pt,17.6pt" to="398.85pt,17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325755</wp:posOffset>
                      </wp:positionV>
                      <wp:extent cx="0" cy="125095"/>
                      <wp:effectExtent l="6985" t="0" r="635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25.65pt" to="388.8pt,35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450850</wp:posOffset>
                      </wp:positionV>
                      <wp:extent cx="78740" cy="0"/>
                      <wp:effectExtent l="0" t="6350" r="0" b="635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1pt,35.5pt" to="391.25pt,35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Клапан воздушный автоматический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вантуз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4789805</wp:posOffset>
                      </wp:positionH>
                      <wp:positionV relativeFrom="paragraph">
                        <wp:posOffset>268605</wp:posOffset>
                      </wp:positionV>
                      <wp:extent cx="158115" cy="175260"/>
                      <wp:effectExtent l="6985" t="10795" r="15875" b="1016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7.1pt;margin-top:21.15pt;width:12.4pt;height:13.75pt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4972685</wp:posOffset>
                      </wp:positionH>
                      <wp:positionV relativeFrom="paragraph">
                        <wp:posOffset>268605</wp:posOffset>
                      </wp:positionV>
                      <wp:extent cx="158115" cy="175260"/>
                      <wp:effectExtent l="15875" t="10795" r="6985" b="1016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1.5pt;margin-top:21.15pt;width:12.4pt;height:13.75pt;flip:x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4959350</wp:posOffset>
                      </wp:positionH>
                      <wp:positionV relativeFrom="paragraph">
                        <wp:posOffset>275590</wp:posOffset>
                      </wp:positionV>
                      <wp:extent cx="1905" cy="160020"/>
                      <wp:effectExtent l="6350" t="635" r="6350" b="63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pt,21.7pt" to="390.6pt,34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  Задвиж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283845</wp:posOffset>
                      </wp:positionV>
                      <wp:extent cx="65405" cy="65405"/>
                      <wp:effectExtent l="5715" t="5715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6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8.4pt;margin-top:22.35pt;width:5.1pt;height:5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4788535</wp:posOffset>
                      </wp:positionH>
                      <wp:positionV relativeFrom="paragraph">
                        <wp:posOffset>234950</wp:posOffset>
                      </wp:positionV>
                      <wp:extent cx="358140" cy="158115"/>
                      <wp:effectExtent l="6985" t="10795" r="6985" b="1016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158040"/>
                                <a:chOff x="0" y="0"/>
                                <a:chExt cx="358200" cy="158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640" y="-8640"/>
                                  <a:ext cx="158040" cy="175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91520" y="-8640"/>
                                  <a:ext cx="158040" cy="175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7pt;margin-top:17.85pt;width:26.85pt;height:13.8pt" coordorigin="7554,357" coordsize="537,276">
                      <v:shape id="shape_0" fillcolor="white" stroked="t" o:allowincell="f" style="position:absolute;left:7554;top:357;width:248;height:275;mso-wrap-style:none;v-text-anchor:middle;rotation:90;mso-position-horizontal-relative:margin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842;top:357;width:248;height:275;flip:x;mso-wrap-style:none;v-text-anchor:middle;rotation:90;mso-position-horizontal-relative:margin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  Кран проходной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4797425</wp:posOffset>
                      </wp:positionH>
                      <wp:positionV relativeFrom="paragraph">
                        <wp:posOffset>215265</wp:posOffset>
                      </wp:positionV>
                      <wp:extent cx="158115" cy="175260"/>
                      <wp:effectExtent l="6985" t="10795" r="15875" b="1016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7.7pt;margin-top:16.95pt;width:12.4pt;height:13.75pt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4980305</wp:posOffset>
                      </wp:positionH>
                      <wp:positionV relativeFrom="paragraph">
                        <wp:posOffset>215265</wp:posOffset>
                      </wp:positionV>
                      <wp:extent cx="158115" cy="175260"/>
                      <wp:effectExtent l="15875" t="10795" r="6985" b="1016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2.1pt;margin-top:16.95pt;width:12.4pt;height:13.75pt;flip:x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4888230</wp:posOffset>
                      </wp:positionH>
                      <wp:positionV relativeFrom="paragraph">
                        <wp:posOffset>306705</wp:posOffset>
                      </wp:positionV>
                      <wp:extent cx="158115" cy="175260"/>
                      <wp:effectExtent l="10795" t="15875" r="10160" b="698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4.9pt;margin-top:24.15pt;width:12.4pt;height:13.75pt;flip:x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  Кран трехходов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4812665</wp:posOffset>
                      </wp:positionH>
                      <wp:positionV relativeFrom="paragraph">
                        <wp:posOffset>252095</wp:posOffset>
                      </wp:positionV>
                      <wp:extent cx="158115" cy="175260"/>
                      <wp:effectExtent l="6985" t="10795" r="15875" b="1016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8.9pt;margin-top:19.85pt;width:12.4pt;height:13.75pt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4995545</wp:posOffset>
                      </wp:positionH>
                      <wp:positionV relativeFrom="paragraph">
                        <wp:posOffset>252095</wp:posOffset>
                      </wp:positionV>
                      <wp:extent cx="158115" cy="175260"/>
                      <wp:effectExtent l="15875" t="10795" r="7620" b="1016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3.3pt;margin-top:19.85pt;width:12.4pt;height:13.75pt;flip:x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4895215</wp:posOffset>
                      </wp:positionH>
                      <wp:positionV relativeFrom="paragraph">
                        <wp:posOffset>160655</wp:posOffset>
                      </wp:positionV>
                      <wp:extent cx="158115" cy="175260"/>
                      <wp:effectExtent l="10795" t="6985" r="10160" b="1587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45pt;margin-top:12.65pt;width:12.4pt;height:13.75pt;mso-wrap-style:none;v-text-anchor:middle;rotation:18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4895850</wp:posOffset>
                      </wp:positionH>
                      <wp:positionV relativeFrom="paragraph">
                        <wp:posOffset>343535</wp:posOffset>
                      </wp:positionV>
                      <wp:extent cx="158115" cy="175260"/>
                      <wp:effectExtent l="10795" t="15875" r="10160" b="698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5pt;margin-top:27.05pt;width:12.4pt;height:13.75pt;flip:x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ран четырехходов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4812665</wp:posOffset>
                      </wp:positionH>
                      <wp:positionV relativeFrom="paragraph">
                        <wp:posOffset>306705</wp:posOffset>
                      </wp:positionV>
                      <wp:extent cx="158115" cy="175260"/>
                      <wp:effectExtent l="6985" t="10795" r="15875" b="1016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8.9pt;margin-top:24.15pt;width:12.4pt;height:13.75pt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4995545</wp:posOffset>
                      </wp:positionH>
                      <wp:positionV relativeFrom="paragraph">
                        <wp:posOffset>306705</wp:posOffset>
                      </wp:positionV>
                      <wp:extent cx="158115" cy="175260"/>
                      <wp:effectExtent l="15875" t="10795" r="7620" b="1016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58040" cy="175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3.3pt;margin-top:24.15pt;width:12.4pt;height:13.75pt;flip:x;mso-wrap-style:none;v-text-anchor:middle;rotation:9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203835</wp:posOffset>
                      </wp:positionV>
                      <wp:extent cx="0" cy="190500"/>
                      <wp:effectExtent l="25400" t="0" r="2540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16.05pt" to="392.4pt,31pt" stroked="t" o:allowincell="f" style="position:absolute;flip:y;mso-position-horizontal-relative:margin">
                      <v:stroke color="black" weight="1260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Вентиль, клапан регулирующ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 И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112"/>
        <w:gridCol w:w="1296"/>
        <w:gridCol w:w="914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3923665</wp:posOffset>
                      </wp:positionH>
                      <wp:positionV relativeFrom="paragraph">
                        <wp:posOffset>300355</wp:posOffset>
                      </wp:positionV>
                      <wp:extent cx="587375" cy="663575"/>
                      <wp:effectExtent l="635" t="6985" r="63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7520" cy="663480"/>
                                <a:chOff x="0" y="0"/>
                                <a:chExt cx="587520" cy="66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40824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23"/>
                                      </a:lnTo>
                                      <a:lnTo>
                                        <a:pt x="19969" y="1390"/>
                                      </a:lnTo>
                                      <a:lnTo>
                                        <a:pt x="19969" y="1668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7560"/>
                                  <a:ext cx="8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41120"/>
                                  <a:ext cx="8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419040"/>
                                  <a:ext cx="41220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29"/>
                                      </a:lnTo>
                                      <a:lnTo>
                                        <a:pt x="19969" y="0"/>
                                      </a:lnTo>
                                      <a:lnTo>
                                        <a:pt x="19969" y="1992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514440"/>
                                  <a:ext cx="11124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7543" y="0"/>
                                      </a:moveTo>
                                      <a:lnTo>
                                        <a:pt x="0" y="19915"/>
                                      </a:lnTo>
                                      <a:lnTo>
                                        <a:pt x="19886" y="19915"/>
                                      </a:lnTo>
                                      <a:lnTo>
                                        <a:pt x="75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598680"/>
                                  <a:ext cx="8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423720"/>
                                  <a:ext cx="8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9040"/>
                                  <a:ext cx="8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598320"/>
                                  <a:ext cx="8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8.95pt;margin-top:23.65pt;width:46.2pt;height:52.25pt" coordorigin="6179,473" coordsize="924,1045">
                      <v:shape id="shape_0" coordsize="20000,20000" path="m0,0l0,19923l19969,1390l19969,16680l0,0xe" fillcolor="white" stroked="t" o:allowincell="f" style="position:absolute;left:6251;top:473;width:642;height:258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6905,485" to="7037,48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94,695" to="7026,69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0000,20000" path="m0,0l0,19929l19969,0l19969,19929l0,0xe" fillcolor="white" stroked="t" o:allowincell="f" style="position:absolute;left:6311;top:1133;width:648;height:282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0000,20000" path="m7543,0l0,19915l19886,19915l7543,0xe" fillcolor="white" stroked="t" o:allowincell="f" style="position:absolute;left:6557;top:1283;width:174;height:234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6959,1416" to="7091,141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71,1140" to="7103,11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79,1133" to="6311,113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91,1415" to="6323,14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Кран пожарны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а) для присоединения одного шланг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б) для присоединения двух шланг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72440" cy="441960"/>
                  <wp:effectExtent l="0" t="0" r="0" b="0"/>
                  <wp:docPr id="2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81" r="-7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3878580</wp:posOffset>
                      </wp:positionH>
                      <wp:positionV relativeFrom="paragraph">
                        <wp:posOffset>170815</wp:posOffset>
                      </wp:positionV>
                      <wp:extent cx="366395" cy="206375"/>
                      <wp:effectExtent l="6985" t="762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38"/>
                                    </a:lnTo>
                                    <a:lnTo>
                                      <a:pt x="19965" y="92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38l19965,9231l0,0xe" stroked="t" o:allowincell="f" style="position:absolute;margin-left:305.4pt;margin-top:13.45pt;width:28.8pt;height:16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4240530</wp:posOffset>
                      </wp:positionH>
                      <wp:positionV relativeFrom="paragraph">
                        <wp:posOffset>267335</wp:posOffset>
                      </wp:positionV>
                      <wp:extent cx="286385" cy="635"/>
                      <wp:effectExtent l="635" t="6350" r="635" b="635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9pt,21.05pt" to="356.4pt,21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227965</wp:posOffset>
                      </wp:positionV>
                      <wp:extent cx="635" cy="95885"/>
                      <wp:effectExtent l="6350" t="635" r="6350" b="63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17.95pt" to="349.2pt,25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5025390</wp:posOffset>
                      </wp:positionH>
                      <wp:positionV relativeFrom="paragraph">
                        <wp:posOffset>254635</wp:posOffset>
                      </wp:positionV>
                      <wp:extent cx="587375" cy="635"/>
                      <wp:effectExtent l="635" t="6350" r="635" b="635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7pt,20.05pt" to="441.9pt,20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5471160</wp:posOffset>
                      </wp:positionH>
                      <wp:positionV relativeFrom="paragraph">
                        <wp:posOffset>198120</wp:posOffset>
                      </wp:positionV>
                      <wp:extent cx="0" cy="114300"/>
                      <wp:effectExtent l="6350" t="0" r="635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8pt,15.6pt" to="430.8pt,24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Кран концев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4518660</wp:posOffset>
                      </wp:positionH>
                      <wp:positionV relativeFrom="paragraph">
                        <wp:posOffset>148590</wp:posOffset>
                      </wp:positionV>
                      <wp:extent cx="655955" cy="248285"/>
                      <wp:effectExtent l="6985" t="6985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5.8pt;margin-top:11.7pt;width:51.6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4819650</wp:posOffset>
                      </wp:positionH>
                      <wp:positionV relativeFrom="paragraph">
                        <wp:posOffset>247650</wp:posOffset>
                      </wp:positionV>
                      <wp:extent cx="38735" cy="38735"/>
                      <wp:effectExtent l="6985" t="6985" r="6350" b="635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9.5pt;margin-top:19.5pt;width:3pt;height:3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4743450</wp:posOffset>
                      </wp:positionH>
                      <wp:positionV relativeFrom="paragraph">
                        <wp:posOffset>201930</wp:posOffset>
                      </wp:positionV>
                      <wp:extent cx="191135" cy="133985"/>
                      <wp:effectExtent l="3810" t="5715" r="3810" b="571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3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5pt,15.9pt" to="388.5pt,26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Затвор поворот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 И.5 - Элементы санитарно-технических устройств. ГОСТ 2.7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136"/>
        <w:gridCol w:w="2195"/>
      </w:tblGrid>
      <w:tr>
        <w:trPr>
          <w:trHeight w:val="156" w:hRule="atLeast"/>
          <w:cantSplit w:val="true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120" w:hRule="atLeast"/>
          <w:cantSplit w:val="true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х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ку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4110990</wp:posOffset>
                      </wp:positionH>
                      <wp:positionV relativeFrom="paragraph">
                        <wp:posOffset>145415</wp:posOffset>
                      </wp:positionV>
                      <wp:extent cx="244475" cy="233045"/>
                      <wp:effectExtent l="6985" t="6985" r="6350" b="635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3.7pt;margin-top:11.45pt;width:19.2pt;height:18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255905</wp:posOffset>
                      </wp:positionV>
                      <wp:extent cx="122555" cy="635"/>
                      <wp:effectExtent l="635" t="6350" r="635" b="635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0.15pt" to="324.6pt,20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4358640</wp:posOffset>
                      </wp:positionH>
                      <wp:positionV relativeFrom="paragraph">
                        <wp:posOffset>259715</wp:posOffset>
                      </wp:positionV>
                      <wp:extent cx="122555" cy="635"/>
                      <wp:effectExtent l="635" t="6350" r="635" b="635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2pt,20.45pt" to="352.8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5585460</wp:posOffset>
                      </wp:positionH>
                      <wp:positionV relativeFrom="paragraph">
                        <wp:posOffset>339725</wp:posOffset>
                      </wp:positionV>
                      <wp:extent cx="95885" cy="438785"/>
                      <wp:effectExtent l="6985" t="6985" r="5715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1"/>
                                    </a:lnTo>
                                    <a:lnTo>
                                      <a:pt x="19868" y="19971"/>
                                    </a:lnTo>
                                    <a:lnTo>
                                      <a:pt x="1986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71l19868,19971l19868,0e" fillcolor="white" stroked="t" o:allowincell="f" style="position:absolute;margin-left:439.8pt;margin-top:26.75pt;width:7.5pt;height:34.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332105</wp:posOffset>
                      </wp:positionV>
                      <wp:extent cx="635" cy="191135"/>
                      <wp:effectExtent l="6350" t="635" r="6350" b="63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26.15pt" to="447.6pt,41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5543550</wp:posOffset>
                      </wp:positionH>
                      <wp:positionV relativeFrom="paragraph">
                        <wp:posOffset>332105</wp:posOffset>
                      </wp:positionV>
                      <wp:extent cx="175895" cy="635"/>
                      <wp:effectExtent l="635" t="6350" r="635" b="635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5pt,26.15pt" to="450.3pt,26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5638800</wp:posOffset>
                      </wp:positionH>
                      <wp:positionV relativeFrom="paragraph">
                        <wp:posOffset>244475</wp:posOffset>
                      </wp:positionV>
                      <wp:extent cx="635" cy="667385"/>
                      <wp:effectExtent l="6350" t="635" r="6350" b="63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6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pt,19.25pt" to="444pt,71.75pt" stroked="t" o:allowincell="f" style="position:absolute;mso-position-horizontal-relative:margin">
                      <v:stroke color="black" weight="1260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олодец на се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олодец на сети с пожарным гидрант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731520" cy="327660"/>
                  <wp:effectExtent l="0" t="0" r="0" b="0"/>
                  <wp:docPr id="2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10" r="-49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266065</wp:posOffset>
                      </wp:positionV>
                      <wp:extent cx="457835" cy="210185"/>
                      <wp:effectExtent l="6985" t="6985" r="5715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7.4pt;margin-top:20.95pt;width:36pt;height:16.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3881755</wp:posOffset>
                      </wp:positionH>
                      <wp:positionV relativeFrom="paragraph">
                        <wp:posOffset>368935</wp:posOffset>
                      </wp:positionV>
                      <wp:extent cx="153035" cy="635"/>
                      <wp:effectExtent l="635" t="6350" r="635" b="635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65pt,29.05pt" to="317.65pt,29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266065</wp:posOffset>
                      </wp:positionV>
                      <wp:extent cx="635" cy="210185"/>
                      <wp:effectExtent l="6985" t="6985" r="5080" b="571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4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40e" fillcolor="white" stroked="t" o:allowincell="f" style="position:absolute;margin-left:324.3pt;margin-top:20.95pt;width:0pt;height:16.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4183380</wp:posOffset>
                      </wp:positionH>
                      <wp:positionV relativeFrom="paragraph">
                        <wp:posOffset>266065</wp:posOffset>
                      </wp:positionV>
                      <wp:extent cx="635" cy="210185"/>
                      <wp:effectExtent l="6985" t="6985" r="5080" b="571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4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40e" fillcolor="white" stroked="t" o:allowincell="f" style="position:absolute;margin-left:329.4pt;margin-top:20.95pt;width:0pt;height:16.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59080</wp:posOffset>
                      </wp:positionV>
                      <wp:extent cx="0" cy="213360"/>
                      <wp:effectExtent l="6350" t="0" r="635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0.4pt" to="334.8pt,37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266700</wp:posOffset>
                      </wp:positionV>
                      <wp:extent cx="0" cy="205740"/>
                      <wp:effectExtent l="6350" t="0" r="635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2pt,21pt" to="340.2pt,37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274320</wp:posOffset>
                      </wp:positionV>
                      <wp:extent cx="0" cy="205740"/>
                      <wp:effectExtent l="6350" t="0" r="635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21.6pt" to="346.2pt,37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167640</wp:posOffset>
                      </wp:positionV>
                      <wp:extent cx="259080" cy="441960"/>
                      <wp:effectExtent l="6350" t="6350" r="6350" b="635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44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3.2pt;margin-top:13.2pt;width:20.35pt;height:34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5638800</wp:posOffset>
                      </wp:positionH>
                      <wp:positionV relativeFrom="paragraph">
                        <wp:posOffset>83820</wp:posOffset>
                      </wp:positionV>
                      <wp:extent cx="0" cy="601980"/>
                      <wp:effectExtent l="6985" t="0" r="635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pt,6.6pt" to="444pt,53.95pt" stroked="t" o:allowincell="f" style="position:absolute;mso-position-horizontal-relative:margin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5433060</wp:posOffset>
                      </wp:positionH>
                      <wp:positionV relativeFrom="paragraph">
                        <wp:posOffset>167640</wp:posOffset>
                      </wp:positionV>
                      <wp:extent cx="403860" cy="0"/>
                      <wp:effectExtent l="0" t="6350" r="0" b="635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pt,13.2pt" to="459.55pt,13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259080</wp:posOffset>
                      </wp:positionV>
                      <wp:extent cx="297180" cy="0"/>
                      <wp:effectExtent l="0" t="6350" r="0" b="635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2pt,20.4pt" to="456.55pt,20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5554980</wp:posOffset>
                      </wp:positionH>
                      <wp:positionV relativeFrom="paragraph">
                        <wp:posOffset>167640</wp:posOffset>
                      </wp:positionV>
                      <wp:extent cx="0" cy="91440"/>
                      <wp:effectExtent l="6350" t="0" r="635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4pt,13.2pt" to="437.4pt,20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5707380</wp:posOffset>
                      </wp:positionH>
                      <wp:positionV relativeFrom="paragraph">
                        <wp:posOffset>167640</wp:posOffset>
                      </wp:positionV>
                      <wp:extent cx="0" cy="91440"/>
                      <wp:effectExtent l="6350" t="0" r="635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4pt,13.2pt" to="449.4pt,20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ождеприем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3992880</wp:posOffset>
                      </wp:positionH>
                      <wp:positionV relativeFrom="paragraph">
                        <wp:posOffset>175260</wp:posOffset>
                      </wp:positionV>
                      <wp:extent cx="533400" cy="205740"/>
                      <wp:effectExtent l="6350" t="6350" r="6350" b="635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4.4pt;margin-top:13.8pt;width:41.95pt;height:16.1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81940</wp:posOffset>
                      </wp:positionV>
                      <wp:extent cx="144780" cy="0"/>
                      <wp:effectExtent l="635" t="38100" r="0" b="3810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22.2pt" to="313.7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274320</wp:posOffset>
                      </wp:positionV>
                      <wp:extent cx="144780" cy="0"/>
                      <wp:effectExtent l="635" t="6350" r="0" b="635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21.6pt" to="367.75pt,21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4084320</wp:posOffset>
                      </wp:positionH>
                      <wp:positionV relativeFrom="paragraph">
                        <wp:posOffset>175260</wp:posOffset>
                      </wp:positionV>
                      <wp:extent cx="106680" cy="99060"/>
                      <wp:effectExtent l="6985" t="6985" r="6985" b="698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pt,13.8pt" to="329.95pt,21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4091940</wp:posOffset>
                      </wp:positionH>
                      <wp:positionV relativeFrom="paragraph">
                        <wp:posOffset>274320</wp:posOffset>
                      </wp:positionV>
                      <wp:extent cx="99060" cy="106680"/>
                      <wp:effectExtent l="6985" t="6985" r="6985" b="698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2pt,21.6pt" to="329.95pt,29.9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5326380</wp:posOffset>
                      </wp:positionH>
                      <wp:positionV relativeFrom="paragraph">
                        <wp:posOffset>160020</wp:posOffset>
                      </wp:positionV>
                      <wp:extent cx="563880" cy="0"/>
                      <wp:effectExtent l="0" t="6350" r="0" b="635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4pt,12.6pt" to="463.75pt,12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5326380</wp:posOffset>
                      </wp:positionH>
                      <wp:positionV relativeFrom="paragraph">
                        <wp:posOffset>160020</wp:posOffset>
                      </wp:positionV>
                      <wp:extent cx="0" cy="198120"/>
                      <wp:effectExtent l="6350" t="0" r="635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4pt,12.6pt" to="419.4pt,28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5890260</wp:posOffset>
                      </wp:positionH>
                      <wp:positionV relativeFrom="paragraph">
                        <wp:posOffset>167640</wp:posOffset>
                      </wp:positionV>
                      <wp:extent cx="0" cy="106680"/>
                      <wp:effectExtent l="6985" t="0" r="635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8pt,13.2pt" to="463.8pt,21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5326380</wp:posOffset>
                      </wp:positionH>
                      <wp:positionV relativeFrom="paragraph">
                        <wp:posOffset>274320</wp:posOffset>
                      </wp:positionV>
                      <wp:extent cx="563880" cy="83820"/>
                      <wp:effectExtent l="1270" t="6350" r="1270" b="635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376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4pt,21.6pt" to="463.75pt,28.1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5890260</wp:posOffset>
                      </wp:positionH>
                      <wp:positionV relativeFrom="paragraph">
                        <wp:posOffset>213360</wp:posOffset>
                      </wp:positionV>
                      <wp:extent cx="91440" cy="0"/>
                      <wp:effectExtent l="635" t="6350" r="0" b="635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8pt,16.8pt" to="470.95pt,16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5196840</wp:posOffset>
                      </wp:positionH>
                      <wp:positionV relativeFrom="paragraph">
                        <wp:posOffset>236220</wp:posOffset>
                      </wp:positionV>
                      <wp:extent cx="129540" cy="0"/>
                      <wp:effectExtent l="0" t="6350" r="0" b="635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2pt,18.6pt" to="419.35pt,18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Грязеулов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4091940</wp:posOffset>
                      </wp:positionH>
                      <wp:positionV relativeFrom="paragraph">
                        <wp:posOffset>358140</wp:posOffset>
                      </wp:positionV>
                      <wp:extent cx="312420" cy="297180"/>
                      <wp:effectExtent l="6350" t="6985" r="6985" b="698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2.2pt;margin-top:28.2pt;width:24.55pt;height:23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4152900</wp:posOffset>
                      </wp:positionH>
                      <wp:positionV relativeFrom="paragraph">
                        <wp:posOffset>411480</wp:posOffset>
                      </wp:positionV>
                      <wp:extent cx="182880" cy="198120"/>
                      <wp:effectExtent l="6350" t="6350" r="6985" b="698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7pt;margin-top:32.4pt;width:14.35pt;height:15.5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4183380</wp:posOffset>
                      </wp:positionH>
                      <wp:positionV relativeFrom="paragraph">
                        <wp:posOffset>434340</wp:posOffset>
                      </wp:positionV>
                      <wp:extent cx="121920" cy="152400"/>
                      <wp:effectExtent l="5080" t="4445" r="5080" b="444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4pt,34.2pt" to="338.95pt,46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4183380</wp:posOffset>
                      </wp:positionH>
                      <wp:positionV relativeFrom="paragraph">
                        <wp:posOffset>441960</wp:posOffset>
                      </wp:positionV>
                      <wp:extent cx="121920" cy="144780"/>
                      <wp:effectExtent l="5080" t="4445" r="5080" b="444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4pt,34.8pt" to="338.95pt,46.1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114300</wp:posOffset>
                      </wp:positionV>
                      <wp:extent cx="182880" cy="457200"/>
                      <wp:effectExtent l="6350" t="6350" r="6350" b="635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2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6pt;margin-top:9pt;width:14.35pt;height:35.95pt;mso-wrap-style:none;v-text-anchor:middle;rotation:180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76200</wp:posOffset>
                      </wp:positionV>
                      <wp:extent cx="0" cy="586740"/>
                      <wp:effectExtent l="6350" t="0" r="635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8pt,6pt" to="442.8pt,52.15pt" stroked="t" o:allowincell="f" style="position:absolute;mso-position-horizontal-relative:margin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14300</wp:posOffset>
                      </wp:positionV>
                      <wp:extent cx="281940" cy="0"/>
                      <wp:effectExtent l="0" t="6350" r="0" b="635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9pt" to="454.15pt,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777240</wp:posOffset>
                      </wp:positionV>
                      <wp:extent cx="266700" cy="198120"/>
                      <wp:effectExtent l="6350" t="6350" r="6350" b="635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2pt;margin-top:61.2pt;width:20.95pt;height:15.5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685800</wp:posOffset>
                      </wp:positionV>
                      <wp:extent cx="0" cy="365760"/>
                      <wp:effectExtent l="6350" t="0" r="635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8pt,54pt" to="442.8pt,82.75pt" stroked="t" o:allowincell="f" style="position:absolute;mso-position-horizontal-relative:margin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861060</wp:posOffset>
                      </wp:positionV>
                      <wp:extent cx="266700" cy="0"/>
                      <wp:effectExtent l="0" t="6350" r="0" b="635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67.8pt" to="452.95pt,67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861060</wp:posOffset>
                      </wp:positionV>
                      <wp:extent cx="60960" cy="114300"/>
                      <wp:effectExtent l="5715" t="3175" r="5715" b="317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67.8pt" to="436.75pt,7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547360</wp:posOffset>
                      </wp:positionH>
                      <wp:positionV relativeFrom="paragraph">
                        <wp:posOffset>861060</wp:posOffset>
                      </wp:positionV>
                      <wp:extent cx="60960" cy="114300"/>
                      <wp:effectExtent l="5715" t="3175" r="5715" b="317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pt,67.8pt" to="441.55pt,7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868680</wp:posOffset>
                      </wp:positionV>
                      <wp:extent cx="45720" cy="106680"/>
                      <wp:effectExtent l="6350" t="2540" r="6350" b="254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8pt,68.4pt" to="446.35pt,7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861060</wp:posOffset>
                      </wp:positionV>
                      <wp:extent cx="45720" cy="114300"/>
                      <wp:effectExtent l="6350" t="2540" r="6350" b="254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67.8pt" to="451.15pt,7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861060</wp:posOffset>
                      </wp:positionV>
                      <wp:extent cx="68580" cy="114300"/>
                      <wp:effectExtent l="5715" t="3810" r="5715" b="381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6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67.8pt" to="452.95pt,7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5608320</wp:posOffset>
                      </wp:positionH>
                      <wp:positionV relativeFrom="paragraph">
                        <wp:posOffset>861060</wp:posOffset>
                      </wp:positionV>
                      <wp:extent cx="68580" cy="114300"/>
                      <wp:effectExtent l="5715" t="3810" r="5715" b="381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6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6pt,67.8pt" to="446.95pt,7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5547360</wp:posOffset>
                      </wp:positionH>
                      <wp:positionV relativeFrom="paragraph">
                        <wp:posOffset>861060</wp:posOffset>
                      </wp:positionV>
                      <wp:extent cx="76200" cy="114300"/>
                      <wp:effectExtent l="5715" t="3810" r="5715" b="381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pt,67.8pt" to="442.75pt,7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861060</wp:posOffset>
                      </wp:positionV>
                      <wp:extent cx="60960" cy="114300"/>
                      <wp:effectExtent l="5715" t="3175" r="5715" b="317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84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67.8pt" to="436.75pt,7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Скважина артезианск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Продолжение таблицы  И.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04"/>
        <w:gridCol w:w="1950"/>
      </w:tblGrid>
      <w:tr>
        <w:trPr>
          <w:trHeight w:val="29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5507355</wp:posOffset>
                      </wp:positionH>
                      <wp:positionV relativeFrom="paragraph">
                        <wp:posOffset>209550</wp:posOffset>
                      </wp:positionV>
                      <wp:extent cx="217805" cy="181610"/>
                      <wp:effectExtent l="6985" t="6350" r="5715" b="635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3.65pt;margin-top:16.5pt;width:17.1pt;height:14.25pt;mso-wrap-style:none;v-text-anchor:middle;mso-position-horizontal-relative:margin">
                      <v:fill o:detectmouseclick="t" on="false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390525</wp:posOffset>
                      </wp:positionV>
                      <wp:extent cx="635" cy="109220"/>
                      <wp:effectExtent l="6350" t="635" r="6350" b="63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2pt,30.75pt" to="442.2pt,39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99060</wp:posOffset>
                      </wp:positionV>
                      <wp:extent cx="99060" cy="99060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2pt,7.8pt" to="449.95pt,15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5516880</wp:posOffset>
                      </wp:positionH>
                      <wp:positionV relativeFrom="paragraph">
                        <wp:posOffset>99060</wp:posOffset>
                      </wp:positionV>
                      <wp:extent cx="99060" cy="9906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0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4pt,7.8pt" to="442.15pt,15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29540</wp:posOffset>
                      </wp:positionV>
                      <wp:extent cx="342900" cy="327660"/>
                      <wp:effectExtent l="6350" t="6350" r="6985" b="698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4pt;margin-top:10.2pt;width:26.95pt;height:25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4175760</wp:posOffset>
                      </wp:positionH>
                      <wp:positionV relativeFrom="paragraph">
                        <wp:posOffset>182880</wp:posOffset>
                      </wp:positionV>
                      <wp:extent cx="220980" cy="220980"/>
                      <wp:effectExtent l="6985" t="6350" r="6985" b="698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8.8pt;margin-top:14.4pt;width:17.35pt;height:17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Дефлек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76530</wp:posOffset>
                      </wp:positionV>
                      <wp:extent cx="254000" cy="181610"/>
                      <wp:effectExtent l="6350" t="6350" r="6350" b="635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1814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35pt;margin-top:13.9pt;width:19.95pt;height:14.25pt;mso-wrap-style:none;v-text-anchor:middle;mso-position-horizontal-relative:margin">
                      <v:fill o:detectmouseclick="t" on="false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5579745</wp:posOffset>
                      </wp:positionH>
                      <wp:positionV relativeFrom="paragraph">
                        <wp:posOffset>104140</wp:posOffset>
                      </wp:positionV>
                      <wp:extent cx="145415" cy="109220"/>
                      <wp:effectExtent l="6985" t="6350" r="5080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1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956" y="19884"/>
                                    </a:lnTo>
                                    <a:lnTo>
                                      <a:pt x="19913" y="0"/>
                                    </a:lnTo>
                                    <a:close/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13,0l0,0l9956,19884l19913,0xe" stroked="t" o:allowincell="f" style="position:absolute;margin-left:439.35pt;margin-top:8.2pt;width:11.4pt;height:8.55pt;mso-wrap-style:none;v-text-anchor:middle;mso-position-horizontal-relative:margin">
                      <v:fill o:detectmouseclick="t" on="false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3987165</wp:posOffset>
                      </wp:positionH>
                      <wp:positionV relativeFrom="paragraph">
                        <wp:posOffset>212725</wp:posOffset>
                      </wp:positionV>
                      <wp:extent cx="109220" cy="145415"/>
                      <wp:effectExtent l="6350" t="6985" r="5715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3"/>
                                    </a:lnTo>
                                    <a:lnTo>
                                      <a:pt x="19884" y="995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13l19884,9956l0,0xe" stroked="t" o:allowincell="f" style="position:absolute;margin-left:313.95pt;margin-top:16.75pt;width:8.55pt;height:11.4pt;mso-wrap-style:none;v-text-anchor:middle;mso-position-horizontal-relative:margin">
                      <v:fill o:detectmouseclick="t" on="false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4421505</wp:posOffset>
                      </wp:positionH>
                      <wp:positionV relativeFrom="paragraph">
                        <wp:posOffset>212725</wp:posOffset>
                      </wp:positionV>
                      <wp:extent cx="109220" cy="145415"/>
                      <wp:effectExtent l="6350" t="6985" r="5715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884" y="19913"/>
                                    </a:moveTo>
                                    <a:lnTo>
                                      <a:pt x="19884" y="0"/>
                                    </a:lnTo>
                                    <a:lnTo>
                                      <a:pt x="0" y="9956"/>
                                    </a:lnTo>
                                    <a:lnTo>
                                      <a:pt x="19884" y="19913"/>
                                    </a:lnTo>
                                    <a:close/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884,19913l19884,0l0,9956l19884,19913xe" stroked="t" o:allowincell="f" style="position:absolute;margin-left:348.15pt;margin-top:16.75pt;width:8.55pt;height:11.4pt;mso-wrap-style:none;v-text-anchor:middle;mso-position-horizontal-relative:margin">
                      <v:fill o:detectmouseclick="t" on="false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5652135</wp:posOffset>
                      </wp:positionH>
                      <wp:positionV relativeFrom="paragraph">
                        <wp:posOffset>212725</wp:posOffset>
                      </wp:positionV>
                      <wp:extent cx="635" cy="254000"/>
                      <wp:effectExtent l="6350" t="635" r="6350" b="63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05pt,16.75pt" to="445.05pt,36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Шахта для забора воздух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79070</wp:posOffset>
                      </wp:positionV>
                      <wp:extent cx="254000" cy="181610"/>
                      <wp:effectExtent l="6350" t="6350" r="6350" b="635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1814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35pt;margin-top:14.1pt;width:19.95pt;height:14.25pt;mso-wrap-style:none;v-text-anchor:middle;mso-position-horizontal-relative:margin">
                      <v:fill o:detectmouseclick="t" on="false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4421505</wp:posOffset>
                      </wp:positionH>
                      <wp:positionV relativeFrom="paragraph">
                        <wp:posOffset>186690</wp:posOffset>
                      </wp:positionV>
                      <wp:extent cx="109220" cy="145415"/>
                      <wp:effectExtent l="6350" t="7620" r="5715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3"/>
                                    </a:lnTo>
                                    <a:lnTo>
                                      <a:pt x="19884" y="995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13l19884,9956l0,0xe" stroked="t" o:allowincell="f" style="position:absolute;margin-left:348.15pt;margin-top:14.7pt;width:8.55pt;height:11.4pt;mso-wrap-style:none;v-text-anchor:middle;mso-position-horizontal-relative:margin">
                      <v:fill o:detectmouseclick="t" on="false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3987165</wp:posOffset>
                      </wp:positionH>
                      <wp:positionV relativeFrom="paragraph">
                        <wp:posOffset>186690</wp:posOffset>
                      </wp:positionV>
                      <wp:extent cx="109220" cy="145415"/>
                      <wp:effectExtent l="6350" t="7620" r="5715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884" y="0"/>
                                    </a:moveTo>
                                    <a:lnTo>
                                      <a:pt x="19884" y="19913"/>
                                    </a:lnTo>
                                    <a:lnTo>
                                      <a:pt x="0" y="9956"/>
                                    </a:lnTo>
                                    <a:lnTo>
                                      <a:pt x="19884" y="0"/>
                                    </a:lnTo>
                                    <a:close/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884,0l19884,19913l0,9956l19884,0xe" stroked="t" o:allowincell="f" style="position:absolute;margin-left:313.95pt;margin-top:14.7pt;width:8.55pt;height:11.4pt;mso-wrap-style:none;v-text-anchor:middle;mso-position-horizontal-relative:margin">
                      <v:fill o:detectmouseclick="t" on="false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5579745</wp:posOffset>
                      </wp:positionH>
                      <wp:positionV relativeFrom="paragraph">
                        <wp:posOffset>70485</wp:posOffset>
                      </wp:positionV>
                      <wp:extent cx="145415" cy="109220"/>
                      <wp:effectExtent l="6985" t="6350" r="5080" b="571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84"/>
                                    </a:moveTo>
                                    <a:lnTo>
                                      <a:pt x="19913" y="19884"/>
                                    </a:lnTo>
                                    <a:lnTo>
                                      <a:pt x="9956" y="0"/>
                                    </a:lnTo>
                                    <a:lnTo>
                                      <a:pt x="0" y="19884"/>
                                    </a:lnTo>
                                    <a:close/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884l19913,19884l9956,0l0,19884xe" stroked="t" o:allowincell="f" style="position:absolute;margin-left:439.35pt;margin-top:5.55pt;width:11.4pt;height:8.55pt;mso-wrap-style:none;v-text-anchor:middle;mso-position-horizontal-relative:margin">
                      <v:fill o:detectmouseclick="t" on="false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5652135</wp:posOffset>
                      </wp:positionH>
                      <wp:positionV relativeFrom="paragraph">
                        <wp:posOffset>179070</wp:posOffset>
                      </wp:positionV>
                      <wp:extent cx="635" cy="290195"/>
                      <wp:effectExtent l="6350" t="635" r="6350" b="63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05pt,14.1pt" to="445.05pt,36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Шахта для выброса воздух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3914775</wp:posOffset>
                      </wp:positionH>
                      <wp:positionV relativeFrom="paragraph">
                        <wp:posOffset>182880</wp:posOffset>
                      </wp:positionV>
                      <wp:extent cx="724535" cy="217805"/>
                      <wp:effectExtent l="6985" t="6985" r="5715" b="571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21780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8.25pt;margin-top:14.4pt;width:57pt;height:17.1pt;mso-wrap-style:none;v-text-anchor:middle;mso-position-horizontal-relative:margin">
                      <v:fill o:detectmouseclick="t" on="false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3806190</wp:posOffset>
                      </wp:positionH>
                      <wp:positionV relativeFrom="paragraph">
                        <wp:posOffset>291465</wp:posOffset>
                      </wp:positionV>
                      <wp:extent cx="977900" cy="635"/>
                      <wp:effectExtent l="635" t="6350" r="635" b="635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pt,22.95pt" to="376.65pt,22.95pt" stroked="t" o:allowincell="f" style="position:absolute;mso-position-horizontal-relative:margin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Воздуховод круглого сеч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769620" cy="335280"/>
                  <wp:effectExtent l="0" t="0" r="0" b="0"/>
                  <wp:docPr id="29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07" r="-4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3914775</wp:posOffset>
                      </wp:positionH>
                      <wp:positionV relativeFrom="paragraph">
                        <wp:posOffset>186055</wp:posOffset>
                      </wp:positionV>
                      <wp:extent cx="724535" cy="217805"/>
                      <wp:effectExtent l="6985" t="6985" r="5715" b="571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21780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8.25pt;margin-top:14.65pt;width:57pt;height:17.1pt;mso-wrap-style:none;v-text-anchor:middle;mso-position-horizontal-relative:margin">
                      <v:fill o:detectmouseclick="t" on="false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духовод прямоугольного 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сеч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35280" cy="304800"/>
                  <wp:effectExtent l="0" t="0" r="0" b="0"/>
                  <wp:docPr id="29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7" t="-118" r="-10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3914775</wp:posOffset>
                      </wp:positionH>
                      <wp:positionV relativeFrom="paragraph">
                        <wp:posOffset>153035</wp:posOffset>
                      </wp:positionV>
                      <wp:extent cx="724535" cy="217805"/>
                      <wp:effectExtent l="6985" t="6985" r="5715" b="571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21780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8.25pt;margin-top:12.05pt;width:57pt;height:17.1pt;mso-wrap-style:none;v-text-anchor:middle;mso-position-horizontal-relative:margin">
                      <v:fill o:detectmouseclick="t" on="false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3806190</wp:posOffset>
                      </wp:positionH>
                      <wp:positionV relativeFrom="paragraph">
                        <wp:posOffset>189230</wp:posOffset>
                      </wp:positionV>
                      <wp:extent cx="109220" cy="145415"/>
                      <wp:effectExtent l="6350" t="6985" r="571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3"/>
                                    </a:lnTo>
                                    <a:lnTo>
                                      <a:pt x="19884" y="995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13l19884,9956l0,0xe" stroked="t" o:allowincell="f" style="position:absolute;margin-left:299.7pt;margin-top:14.9pt;width:8.55pt;height:11.4pt;mso-wrap-style:none;v-text-anchor:middle;mso-position-horizontal-relative:margin">
                      <v:fill o:detectmouseclick="t" on="false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4638675</wp:posOffset>
                      </wp:positionH>
                      <wp:positionV relativeFrom="paragraph">
                        <wp:posOffset>261620</wp:posOffset>
                      </wp:positionV>
                      <wp:extent cx="145415" cy="635"/>
                      <wp:effectExtent l="635" t="6350" r="635" b="635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25pt,20.6pt" to="376.65pt,20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Камера вентиляционная проточн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264795</wp:posOffset>
                      </wp:positionV>
                      <wp:extent cx="217805" cy="434975"/>
                      <wp:effectExtent l="6985" t="6350" r="5715" b="571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800" cy="434880"/>
                                <a:chOff x="0" y="0"/>
                                <a:chExt cx="217800" cy="43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217800" cy="21780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30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3" y="19884"/>
                                      </a:moveTo>
                                      <a:lnTo>
                                        <a:pt x="99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826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25800"/>
                                  <a:ext cx="730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13" y="0"/>
                                      </a:moveTo>
                                      <a:lnTo>
                                        <a:pt x="9913" y="19884"/>
                                      </a:lnTo>
                                      <a:lnTo>
                                        <a:pt x="19826" y="19884"/>
                                      </a:lnTo>
                                      <a:lnTo>
                                        <a:pt x="0" y="19884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35pt;margin-top:20.85pt;width:17.15pt;height:34.3pt" coordorigin="6507,417" coordsize="343,686">
                      <v:rect id="shape_0" stroked="t" o:allowincell="f" style="position:absolute;left:6507;top:588;width:342;height:342;mso-wrap-style:none;v-text-anchor:middle;mso-position-horizontal-relative:margin">
                        <v:fill o:detectmouseclick="t" on="false" color2="black"/>
                        <v:stroke color="black" weight="12600" joinstyle="miter" endcap="flat"/>
                        <w10:wrap type="none"/>
                      </v:rect>
                      <v:shape id="shape_0" coordsize="20000,20000" path="m9913,19884l9913,0l0,0l19826,0e" stroked="t" o:allowincell="f" style="position:absolute;left:6621;top:417;width:114;height:171;mso-wrap-style:none;v-text-anchor:middle;mso-position-horizontal-relative:margin">
                        <v:fill o:detectmouseclick="t" on="false" color2="black"/>
                        <v:stroke color="black" weight="12600" joinstyle="round" endcap="flat"/>
                        <w10:wrap type="none"/>
                      </v:shape>
                      <v:shape id="shape_0" coordsize="20000,20000" path="m9913,0l9913,19884l19826,19884l0,19884e" stroked="t" o:allowincell="f" style="position:absolute;left:6621;top:930;width:114;height:171;mso-wrap-style:none;v-text-anchor:middle;mso-position-horizontal-relative:margin">
                        <v:fill o:detectmouseclick="t" on="false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5385435</wp:posOffset>
                      </wp:positionH>
                      <wp:positionV relativeFrom="paragraph">
                        <wp:posOffset>372745</wp:posOffset>
                      </wp:positionV>
                      <wp:extent cx="448310" cy="217805"/>
                      <wp:effectExtent l="6985" t="7620" r="5715" b="571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17800"/>
                                <a:chOff x="0" y="0"/>
                                <a:chExt cx="4482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040" y="0"/>
                                  <a:ext cx="217800" cy="21780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0"/>
                                  <a:ext cx="1090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13"/>
                                      </a:moveTo>
                                      <a:lnTo>
                                        <a:pt x="19884" y="9913"/>
                                      </a:lnTo>
                                      <a:lnTo>
                                        <a:pt x="19884" y="0"/>
                                      </a:lnTo>
                                      <a:lnTo>
                                        <a:pt x="19884" y="19826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1090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84" y="9913"/>
                                      </a:moveTo>
                                      <a:lnTo>
                                        <a:pt x="0" y="9913"/>
                                      </a:lnTo>
                                      <a:lnTo>
                                        <a:pt x="0" y="1982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05pt;margin-top:29.35pt;width:35.3pt;height:17.15pt" coordorigin="8481,587" coordsize="706,343">
                      <v:rect id="shape_0" stroked="t" o:allowincell="f" style="position:absolute;left:8673;top:587;width:342;height:342;mso-wrap-style:none;v-text-anchor:middle;mso-position-horizontal-relative:margin">
                        <v:fill o:detectmouseclick="t" on="false" color2="black"/>
                        <v:stroke color="black" weight="12600" joinstyle="miter" endcap="flat"/>
                        <w10:wrap type="none"/>
                      </v:rect>
                      <v:shape id="shape_0" coordsize="20000,20000" path="m0,9913l19884,9913l19884,0l19884,19826e" stroked="t" o:allowincell="f" style="position:absolute;left:9015;top:587;width:171;height:114;mso-wrap-style:none;v-text-anchor:middle;mso-position-horizontal-relative:margin">
                        <v:fill o:detectmouseclick="t" on="false" color2="black"/>
                        <v:stroke color="black" weight="12600" joinstyle="round" endcap="flat"/>
                        <w10:wrap type="none"/>
                      </v:shape>
                      <v:shape id="shape_0" coordsize="20000,20000" path="m19884,9913l0,9913l0,19826l0,0e" stroked="t" o:allowincell="f" style="position:absolute;left:8481;top:782;width:171;height:114;mso-wrap-style:none;v-text-anchor:middle;mso-position-horizontal-relative:margin">
                        <v:fill o:detectmouseclick="t" on="false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Котел отопительный низкого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д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блица  И.6 - Обозначение общего назначения. ГОСТ 2.72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3544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значение 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302260</wp:posOffset>
                      </wp:positionV>
                      <wp:extent cx="471170" cy="635"/>
                      <wp:effectExtent l="635" t="38100" r="0" b="3810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23.8pt" to="382.35pt,23.8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4711065</wp:posOffset>
                      </wp:positionH>
                      <wp:positionV relativeFrom="paragraph">
                        <wp:posOffset>664210</wp:posOffset>
                      </wp:positionV>
                      <wp:extent cx="833120" cy="635"/>
                      <wp:effectExtent l="0" t="38100" r="0" b="3810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0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95pt,52.3pt" to="436.5pt,52.3pt" stroked="t" o:allowincell="f" style="position:absolute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664210</wp:posOffset>
                      </wp:positionV>
                      <wp:extent cx="398780" cy="635"/>
                      <wp:effectExtent l="635" t="9525" r="635" b="952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52.3pt" to="376.65pt,52.3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5507355</wp:posOffset>
                      </wp:positionH>
                      <wp:positionV relativeFrom="paragraph">
                        <wp:posOffset>664210</wp:posOffset>
                      </wp:positionV>
                      <wp:extent cx="326390" cy="635"/>
                      <wp:effectExtent l="635" t="9525" r="635" b="952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65pt,52.3pt" to="459.3pt,52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304800</wp:posOffset>
                      </wp:positionV>
                      <wp:extent cx="1112520" cy="0"/>
                      <wp:effectExtent l="635" t="9525" r="0" b="952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24pt" to="455.95pt,2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 Поток жидкост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одном направлении (например, вправо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 обоих направлен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)</w:t>
            </w:r>
          </w:p>
        </w:tc>
      </w:tr>
      <w:tr>
        <w:trPr>
          <w:trHeight w:val="2031" w:hRule="atLeast"/>
          <w:cantSplit w:val="true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Поток газа (воздух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одном направлении (например, вправо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 обоих направл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944880" cy="1127760"/>
                  <wp:effectExtent l="0" t="0" r="0" b="0"/>
                  <wp:docPr id="30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</w:rPr>
        <w:t>Таблица  И.7 - Элементы гидравлических и пневматических цепе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Т 2.7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2977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4979035</wp:posOffset>
                      </wp:positionH>
                      <wp:positionV relativeFrom="paragraph">
                        <wp:posOffset>306070</wp:posOffset>
                      </wp:positionV>
                      <wp:extent cx="900430" cy="1376680"/>
                      <wp:effectExtent l="6350" t="635" r="5715" b="635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360" cy="1376640"/>
                                <a:chOff x="0" y="0"/>
                                <a:chExt cx="900360" cy="137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520" y="301680"/>
                                  <a:ext cx="7398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4600" y="0"/>
                                  <a:ext cx="720" cy="30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20" y="2664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503640"/>
                                  <a:ext cx="724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7040" y="68184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51516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60" y="67824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1516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846360"/>
                                  <a:ext cx="682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20" y="2664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240"/>
                                  <a:ext cx="720" cy="111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04076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1040760"/>
                                  <a:ext cx="709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7560" y="104076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5480" y="120384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200" y="1196280"/>
                                  <a:ext cx="957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375920"/>
                                  <a:ext cx="709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1372320"/>
                                  <a:ext cx="111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2pt;margin-top:24.1pt;width:70.95pt;height:108.3pt" coordorigin="7840,482" coordsize="1419,2166">
                      <v:line id="shape_0" from="7944,957" to="9108,95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08,482" to="9108,95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44,524" to="7944,95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86,1275" to="9126,12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9096;top:1556;width:150;height:258;flip: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9108;top:1293;width:150;height:25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7853;top:1550;width:150;height:258;flip:x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7841;top:1293;width:150;height:258;flip:x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8016,1815" to="9090,181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44,524" to="7944,95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44,501" to="7944,6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7992;top:2121;width:150;height:25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8004,2121" to="9120,212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8987;top:2121;width:150;height:258;flip:x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8999;top:2378;width:150;height:258;flip:x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7980;top:2366;width:150;height:258;flip: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7986,2649" to="9102,264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76,2643" to="9150,264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к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а) под атмосферным давление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б) с внутренним давлением выше атмосфер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в) с внутренним давлением ниже атмосфер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вакуу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)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273050</wp:posOffset>
                      </wp:positionV>
                      <wp:extent cx="259715" cy="635"/>
                      <wp:effectExtent l="635" t="6350" r="635" b="635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pt,21.5pt" to="419.7pt,21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5334000</wp:posOffset>
                      </wp:positionH>
                      <wp:positionV relativeFrom="paragraph">
                        <wp:posOffset>151130</wp:posOffset>
                      </wp:positionV>
                      <wp:extent cx="244475" cy="244475"/>
                      <wp:effectExtent l="6985" t="6985" r="508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9974"/>
                                    </a:moveTo>
                                    <a:lnTo>
                                      <a:pt x="9974" y="0"/>
                                    </a:lnTo>
                                    <a:lnTo>
                                      <a:pt x="19948" y="9974"/>
                                    </a:lnTo>
                                    <a:lnTo>
                                      <a:pt x="9974" y="19948"/>
                                    </a:lnTo>
                                    <a:lnTo>
                                      <a:pt x="0" y="99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9974l9974,0l19948,9974l9974,19948l0,9974xe" fillcolor="white" stroked="t" o:allowincell="f" style="position:absolute;margin-left:420pt;margin-top:11.9pt;width:19.2pt;height:19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5585460</wp:posOffset>
                      </wp:positionH>
                      <wp:positionV relativeFrom="paragraph">
                        <wp:posOffset>269240</wp:posOffset>
                      </wp:positionV>
                      <wp:extent cx="259715" cy="635"/>
                      <wp:effectExtent l="635" t="6350" r="635" b="635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pt,21.2pt" to="460.2pt,2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151130</wp:posOffset>
                      </wp:positionV>
                      <wp:extent cx="635" cy="233045"/>
                      <wp:effectExtent l="6350" t="635" r="6350" b="63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6pt,11.9pt" to="429.6pt,30.2pt" stroked="t" o:allowincell="f" style="position:absolute;mso-position-horizontal-relative:margin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Фильтр для жидкости или воздух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5353050</wp:posOffset>
                      </wp:positionH>
                      <wp:positionV relativeFrom="paragraph">
                        <wp:posOffset>141605</wp:posOffset>
                      </wp:positionV>
                      <wp:extent cx="244475" cy="244475"/>
                      <wp:effectExtent l="6985" t="6985" r="5080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9974"/>
                                    </a:moveTo>
                                    <a:lnTo>
                                      <a:pt x="9974" y="0"/>
                                    </a:lnTo>
                                    <a:lnTo>
                                      <a:pt x="19948" y="9974"/>
                                    </a:lnTo>
                                    <a:lnTo>
                                      <a:pt x="9974" y="19948"/>
                                    </a:lnTo>
                                    <a:lnTo>
                                      <a:pt x="0" y="99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9974l9974,0l19948,9974l9974,19948l0,9974xe" fillcolor="white" stroked="t" o:allowincell="f" style="position:absolute;margin-left:421.5pt;margin-top:11.15pt;width:19.2pt;height:19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5360670</wp:posOffset>
                      </wp:positionH>
                      <wp:positionV relativeFrom="paragraph">
                        <wp:posOffset>659765</wp:posOffset>
                      </wp:positionV>
                      <wp:extent cx="244475" cy="244475"/>
                      <wp:effectExtent l="6985" t="6985" r="508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9974"/>
                                    </a:moveTo>
                                    <a:lnTo>
                                      <a:pt x="9974" y="0"/>
                                    </a:lnTo>
                                    <a:lnTo>
                                      <a:pt x="19948" y="9974"/>
                                    </a:lnTo>
                                    <a:lnTo>
                                      <a:pt x="9974" y="19948"/>
                                    </a:lnTo>
                                    <a:lnTo>
                                      <a:pt x="0" y="99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9974l9974,0l19948,9974l9974,19948l0,9974xe" fillcolor="white" stroked="t" o:allowincell="f" style="position:absolute;margin-left:422.1pt;margin-top:51.95pt;width:19.2pt;height:19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320675</wp:posOffset>
                      </wp:positionV>
                      <wp:extent cx="137795" cy="635"/>
                      <wp:effectExtent l="635" t="6350" r="635" b="635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25.25pt" to="436.8pt,2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5067300</wp:posOffset>
                      </wp:positionH>
                      <wp:positionV relativeFrom="paragraph">
                        <wp:posOffset>267335</wp:posOffset>
                      </wp:positionV>
                      <wp:extent cx="286385" cy="635"/>
                      <wp:effectExtent l="635" t="6350" r="635" b="635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pt,21.05pt" to="421.5pt,21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5593080</wp:posOffset>
                      </wp:positionH>
                      <wp:positionV relativeFrom="paragraph">
                        <wp:posOffset>263525</wp:posOffset>
                      </wp:positionV>
                      <wp:extent cx="286385" cy="635"/>
                      <wp:effectExtent l="635" t="6350" r="635" b="635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4pt,20.75pt" to="462.9pt,2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5396865</wp:posOffset>
                      </wp:positionH>
                      <wp:positionV relativeFrom="paragraph">
                        <wp:posOffset>784860</wp:posOffset>
                      </wp:positionV>
                      <wp:extent cx="151130" cy="81280"/>
                      <wp:effectExtent l="6350" t="6350" r="5715" b="571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16" y="156"/>
                                    </a:moveTo>
                                    <a:lnTo>
                                      <a:pt x="1806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65" y="0"/>
                                    </a:lnTo>
                                    <a:lnTo>
                                      <a:pt x="10840" y="19844"/>
                                    </a:lnTo>
                                    <a:lnTo>
                                      <a:pt x="19916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16,156l18067,0l0,0l1765,0l10840,19844l19916,156xe" fillcolor="white" stroked="t" o:allowincell="f" style="position:absolute;margin-left:424.95pt;margin-top:61.8pt;width:11.85pt;height:6.3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5604510</wp:posOffset>
                      </wp:positionH>
                      <wp:positionV relativeFrom="paragraph">
                        <wp:posOffset>785495</wp:posOffset>
                      </wp:positionV>
                      <wp:extent cx="286385" cy="635"/>
                      <wp:effectExtent l="635" t="6350" r="635" b="635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3pt,61.85pt" to="463.8pt,61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5082540</wp:posOffset>
                      </wp:positionH>
                      <wp:positionV relativeFrom="paragraph">
                        <wp:posOffset>789305</wp:posOffset>
                      </wp:positionV>
                      <wp:extent cx="286385" cy="635"/>
                      <wp:effectExtent l="635" t="6350" r="635" b="635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2pt,62.15pt" to="422.7pt,62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3 Влаго- или маслоотдел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а) с ручным спуском конденсат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б) с автоматическим спуском конденс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)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5368290</wp:posOffset>
                      </wp:positionH>
                      <wp:positionV relativeFrom="paragraph">
                        <wp:posOffset>710565</wp:posOffset>
                      </wp:positionV>
                      <wp:extent cx="244475" cy="244475"/>
                      <wp:effectExtent l="6985" t="7620" r="508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9974"/>
                                    </a:moveTo>
                                    <a:lnTo>
                                      <a:pt x="9974" y="0"/>
                                    </a:lnTo>
                                    <a:lnTo>
                                      <a:pt x="19948" y="9974"/>
                                    </a:lnTo>
                                    <a:lnTo>
                                      <a:pt x="9974" y="19948"/>
                                    </a:lnTo>
                                    <a:lnTo>
                                      <a:pt x="0" y="99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9974l9974,0l19948,9974l9974,19948l0,9974xe" fillcolor="white" stroked="t" o:allowincell="f" style="position:absolute;margin-left:422.7pt;margin-top:55.95pt;width:19.2pt;height:19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5368290</wp:posOffset>
                      </wp:positionH>
                      <wp:positionV relativeFrom="paragraph">
                        <wp:posOffset>97155</wp:posOffset>
                      </wp:positionV>
                      <wp:extent cx="244475" cy="244475"/>
                      <wp:effectExtent l="6985" t="6985" r="508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9974"/>
                                    </a:moveTo>
                                    <a:lnTo>
                                      <a:pt x="9974" y="0"/>
                                    </a:lnTo>
                                    <a:lnTo>
                                      <a:pt x="19948" y="9974"/>
                                    </a:lnTo>
                                    <a:lnTo>
                                      <a:pt x="9974" y="19948"/>
                                    </a:lnTo>
                                    <a:lnTo>
                                      <a:pt x="0" y="99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9974l9974,0l19948,9974l9974,19948l0,9974xe" fillcolor="white" stroked="t" o:allowincell="f" style="position:absolute;margin-left:422.7pt;margin-top:7.65pt;width:19.2pt;height:19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5425440</wp:posOffset>
                      </wp:positionH>
                      <wp:positionV relativeFrom="paragraph">
                        <wp:posOffset>272415</wp:posOffset>
                      </wp:positionV>
                      <wp:extent cx="137795" cy="635"/>
                      <wp:effectExtent l="635" t="6350" r="635" b="635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2pt,21.45pt" to="438pt,2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08585</wp:posOffset>
                      </wp:positionV>
                      <wp:extent cx="635" cy="164465"/>
                      <wp:effectExtent l="6350" t="635" r="6350" b="63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8.55pt" to="432pt,21.45pt" stroked="t" o:allowincell="f" style="position:absolute;mso-position-horizontal-relative:margin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5093970</wp:posOffset>
                      </wp:positionH>
                      <wp:positionV relativeFrom="paragraph">
                        <wp:posOffset>219075</wp:posOffset>
                      </wp:positionV>
                      <wp:extent cx="286385" cy="635"/>
                      <wp:effectExtent l="635" t="6350" r="635" b="635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1pt,17.25pt" to="423.6pt,1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5619750</wp:posOffset>
                      </wp:positionH>
                      <wp:positionV relativeFrom="paragraph">
                        <wp:posOffset>222885</wp:posOffset>
                      </wp:positionV>
                      <wp:extent cx="286385" cy="635"/>
                      <wp:effectExtent l="635" t="6350" r="635" b="635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5pt,17.55pt" to="465pt,1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5082540</wp:posOffset>
                      </wp:positionH>
                      <wp:positionV relativeFrom="paragraph">
                        <wp:posOffset>832485</wp:posOffset>
                      </wp:positionV>
                      <wp:extent cx="286385" cy="635"/>
                      <wp:effectExtent l="635" t="6350" r="635" b="635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2pt,65.55pt" to="422.7pt,65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828675</wp:posOffset>
                      </wp:positionV>
                      <wp:extent cx="286385" cy="635"/>
                      <wp:effectExtent l="635" t="6350" r="635" b="635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2pt,65.25pt" to="464.7pt,6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5401945</wp:posOffset>
                      </wp:positionH>
                      <wp:positionV relativeFrom="paragraph">
                        <wp:posOffset>838200</wp:posOffset>
                      </wp:positionV>
                      <wp:extent cx="150495" cy="68580"/>
                      <wp:effectExtent l="16510" t="6985" r="16510" b="889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0480" cy="6876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5.35pt;margin-top:66pt;width:11.8pt;height:5.35pt;mso-wrap-style:none;v-text-anchor:middle;rotation:180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708660</wp:posOffset>
                      </wp:positionV>
                      <wp:extent cx="0" cy="121920"/>
                      <wp:effectExtent l="6350" t="0" r="635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55.8pt" to="432pt,65.35pt" stroked="t" o:allowincell="f" style="position:absolute;mso-position-horizontal-relative:margin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4 Фильтр-влагоотдел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а) с ручным спуском конденсат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б) с автоматическим спуском конденс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)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5364480</wp:posOffset>
                      </wp:positionH>
                      <wp:positionV relativeFrom="paragraph">
                        <wp:posOffset>254000</wp:posOffset>
                      </wp:positionV>
                      <wp:extent cx="244475" cy="244475"/>
                      <wp:effectExtent l="6985" t="6985" r="508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9974"/>
                                    </a:moveTo>
                                    <a:lnTo>
                                      <a:pt x="9974" y="0"/>
                                    </a:lnTo>
                                    <a:lnTo>
                                      <a:pt x="19948" y="9974"/>
                                    </a:lnTo>
                                    <a:lnTo>
                                      <a:pt x="9974" y="19948"/>
                                    </a:lnTo>
                                    <a:lnTo>
                                      <a:pt x="0" y="99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9974l9974,0l19948,9974l9974,19948l0,9974xe" fillcolor="white" stroked="t" o:allowincell="f" style="position:absolute;margin-left:422.4pt;margin-top:20pt;width:19.2pt;height:19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379730</wp:posOffset>
                      </wp:positionV>
                      <wp:extent cx="286385" cy="635"/>
                      <wp:effectExtent l="635" t="6350" r="635" b="635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2pt,29.9pt" to="464.7pt,29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5425440</wp:posOffset>
                      </wp:positionH>
                      <wp:positionV relativeFrom="paragraph">
                        <wp:posOffset>318770</wp:posOffset>
                      </wp:positionV>
                      <wp:extent cx="111125" cy="635"/>
                      <wp:effectExtent l="635" t="6350" r="635" b="635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2pt,25.1pt" to="435.9pt,25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5090160</wp:posOffset>
                      </wp:positionH>
                      <wp:positionV relativeFrom="paragraph">
                        <wp:posOffset>379730</wp:posOffset>
                      </wp:positionV>
                      <wp:extent cx="286385" cy="635"/>
                      <wp:effectExtent l="635" t="6350" r="635" b="635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8pt,29.9pt" to="423.3pt,29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5440680</wp:posOffset>
                      </wp:positionH>
                      <wp:positionV relativeFrom="paragraph">
                        <wp:posOffset>436880</wp:posOffset>
                      </wp:positionV>
                      <wp:extent cx="111125" cy="635"/>
                      <wp:effectExtent l="635" t="6350" r="635" b="635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4pt,34.4pt" to="437.1pt,34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Осушитель воздуха (газа) химически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пособ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5360670</wp:posOffset>
                      </wp:positionH>
                      <wp:positionV relativeFrom="paragraph">
                        <wp:posOffset>142875</wp:posOffset>
                      </wp:positionV>
                      <wp:extent cx="244475" cy="244475"/>
                      <wp:effectExtent l="6985" t="7620" r="508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9974"/>
                                    </a:moveTo>
                                    <a:lnTo>
                                      <a:pt x="9974" y="0"/>
                                    </a:lnTo>
                                    <a:lnTo>
                                      <a:pt x="19948" y="9974"/>
                                    </a:lnTo>
                                    <a:lnTo>
                                      <a:pt x="9974" y="19948"/>
                                    </a:lnTo>
                                    <a:lnTo>
                                      <a:pt x="0" y="99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9974l9974,0l19948,9974l9974,19948l0,9974xe" fillcolor="white" stroked="t" o:allowincell="f" style="position:absolute;margin-left:422.1pt;margin-top:11.25pt;width:19.2pt;height:19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5074920</wp:posOffset>
                      </wp:positionH>
                      <wp:positionV relativeFrom="paragraph">
                        <wp:posOffset>264795</wp:posOffset>
                      </wp:positionV>
                      <wp:extent cx="286385" cy="635"/>
                      <wp:effectExtent l="635" t="6350" r="635" b="635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20.85pt" to="422.1pt,20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64795</wp:posOffset>
                      </wp:positionV>
                      <wp:extent cx="286385" cy="635"/>
                      <wp:effectExtent l="635" t="6350" r="635" b="635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20.85pt" to="464.4pt,20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5478780</wp:posOffset>
                      </wp:positionH>
                      <wp:positionV relativeFrom="paragraph">
                        <wp:posOffset>396240</wp:posOffset>
                      </wp:positionV>
                      <wp:extent cx="0" cy="205740"/>
                      <wp:effectExtent l="25400" t="0" r="254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4pt,31.2pt" to="431.4pt,47.3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5478780</wp:posOffset>
                      </wp:positionH>
                      <wp:positionV relativeFrom="paragraph">
                        <wp:posOffset>160020</wp:posOffset>
                      </wp:positionV>
                      <wp:extent cx="0" cy="91440"/>
                      <wp:effectExtent l="6350" t="0" r="635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4pt,12.6pt" to="431.4pt,19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Сепаратор (водоотделител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должение таблицы И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977"/>
      </w:tblGrid>
      <w:tr>
        <w:trPr>
          <w:trHeight w:val="40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енсатоотводчи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нденсационный горшок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6280" cy="373380"/>
                  <wp:effectExtent l="0" t="0" r="0" b="0"/>
                  <wp:docPr id="3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96" r="-50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енератор (восстановитель первона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льных свойств жидко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6280" cy="365760"/>
                  <wp:effectExtent l="0" t="0" r="0" b="0"/>
                  <wp:docPr id="3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98" r="-5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ладитель жидкости или воздух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1040" cy="365760"/>
                  <wp:effectExtent l="0" t="0" r="0" b="0"/>
                  <wp:docPr id="3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греватель жидкости или воздух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3900" cy="358140"/>
                  <wp:effectExtent l="0" t="0" r="0" b="0"/>
                  <wp:docPr id="3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01" r="-5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ладитель  и нагреватель (снаружи ромба изображается трубопровод охлаждающей или подогревающей сре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1520" cy="487680"/>
                  <wp:effectExtent l="0" t="0" r="0" b="0"/>
                  <wp:docPr id="3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74" r="-4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ладитель с испарен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3900" cy="457200"/>
                  <wp:effectExtent l="0" t="0" r="0" b="0"/>
                  <wp:docPr id="3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ладитель с впрыско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1040" cy="388620"/>
                  <wp:effectExtent l="0" t="0" r="0" b="0"/>
                  <wp:docPr id="3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93" r="-51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ситель гидравлического уда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9180" cy="335280"/>
                  <wp:effectExtent l="0" t="0" r="0" b="0"/>
                  <wp:docPr id="3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07" r="-3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рник воздуха из атмосфер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0580" cy="304800"/>
                  <wp:effectExtent l="0" t="0" r="0" b="0"/>
                  <wp:docPr id="34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аблица И.8 - Аппаратура регулирующая. ГОСТ 2.781. Прибо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рольно-измерительные (для гидравлических 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невматических схем изделий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7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3200"/>
      </w:tblGrid>
      <w:tr>
        <w:trPr>
          <w:trHeight w:val="894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</w:tr>
      <w:tr>
        <w:trPr>
          <w:trHeight w:val="1404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пан предохранительный (клапан, ограничивающий максимальное давление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640080"/>
                  <wp:effectExtent l="0" t="0" r="0" b="0"/>
                  <wp:docPr id="3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" t="-56" r="-6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Клапан дифференциальный (аппарат, поддерживающий постоянный перепад давления Р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Р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678180"/>
                  <wp:effectExtent l="0" t="0" r="0" b="0"/>
                  <wp:docPr id="3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9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Клапан редукционный (клапан, поддерживающий постоянное давление на выходе Р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>const</w:t>
            </w:r>
            <w:r>
              <w:rPr>
                <w:rFonts w:cs="Arial" w:ascii="Arial" w:hAnsi="Arial"/>
              </w:rPr>
              <w:t xml:space="preserve"> независимо от давления на входе Р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при условии, чт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9640" cy="716280"/>
                  <wp:effectExtent l="0" t="0" r="0" b="0"/>
                  <wp:docPr id="3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3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пан обратный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76300" cy="381000"/>
                  <wp:effectExtent l="0" t="0" r="0" b="0"/>
                  <wp:docPr id="3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163195</wp:posOffset>
                      </wp:positionV>
                      <wp:extent cx="398145" cy="253365"/>
                      <wp:effectExtent l="10160" t="10160" r="8890" b="889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2.2pt;margin-top:12.85pt;width:31.3pt;height:19.9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Клапан да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Манометр (общее обозначение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760" cy="358140"/>
                  <wp:effectExtent l="0" t="0" r="0" b="0"/>
                  <wp:docPr id="35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8" t="-101" r="-9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Расходомер (общее обозначение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0580" cy="350520"/>
                  <wp:effectExtent l="0" t="0" r="0" b="0"/>
                  <wp:docPr id="35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103" r="-43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8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Термомет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900" cy="472440"/>
                  <wp:effectExtent l="0" t="0" r="0" b="0"/>
                  <wp:docPr id="35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76" r="-10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4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Термометр электроконтактны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472440"/>
                  <wp:effectExtent l="0" t="0" r="0" b="0"/>
                  <wp:docPr id="3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76" r="-5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9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Указатель уровня жидкост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3460" cy="434340"/>
                  <wp:effectExtent l="0" t="0" r="0" b="0"/>
                  <wp:docPr id="35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0"/>
      <w:type w:val="nextPage"/>
      <w:pgSz w:w="11906" w:h="16838"/>
      <w:pgMar w:left="1418" w:right="567" w:gutter="0" w:header="283" w:top="1135" w:footer="0" w:bottom="567"/>
      <w:pgNumType w:start="8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6"/>
        </w:tabs>
        <w:ind w:left="576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04"/>
        </w:tabs>
        <w:ind w:left="504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7:15:00Z</dcterms:created>
  <dc:creator>rrr</dc:creator>
  <dc:description/>
  <cp:keywords/>
  <dc:language>en-US</dc:language>
  <cp:lastModifiedBy>1-345</cp:lastModifiedBy>
  <cp:lastPrinted>2000-10-14T14:22:00Z</cp:lastPrinted>
  <dcterms:modified xsi:type="dcterms:W3CDTF">2009-03-20T11:05:00Z</dcterms:modified>
  <cp:revision>7</cp:revision>
  <dc:subject/>
  <dc:title>ПРИЛОЖЕНИЕ  И</dc:title>
</cp:coreProperties>
</file>