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Ж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означения графические условны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Ж.1.1 - Обозначения материал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969"/>
      </w:tblGrid>
      <w:tr>
        <w:trPr>
          <w:trHeight w:val="800" w:hRule="atLeast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227" w:hRule="atLeast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таллы и твёрдые сплав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352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4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Неметаллические материалы, в том числе волок-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истые монолитные и плитные  (прессованные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за исключением указанных ниж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85900" cy="632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ере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85900" cy="157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2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амень есте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70660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ерамика и силикатные материалы для клад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70660" cy="617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6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Железобето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55420" cy="61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Железобетон, предварительно напряжё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780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Стеклобло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256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69" r="-2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Ж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969"/>
      </w:tblGrid>
      <w:tr>
        <w:trPr>
          <w:trHeight w:val="1103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7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Материа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103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Бет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70660" cy="624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3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Грунт естеств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7800" cy="601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Насыпной и обсыпной материал, штукатурка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асбестоцемент, гипс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7800" cy="601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Гидроизоляционный материа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0620" cy="121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96" r="-31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Звуко- и виброизоляционный материа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7800" cy="220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63" r="-2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Теплоизоляционный материа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7320" cy="198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82" r="-2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Кладка из кирпича строительного и специального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клинкера, керамики, терракоты, искусственного 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естественного камней любой фор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55420" cy="617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Стекло и другие прозрачные материа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78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Жидк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3040" cy="6019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4" w:hRule="atLeast"/>
          <w:cantSplit w:val="true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Засып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55420" cy="6019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Ж.1.2 - Обозначение материалов и издел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3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3413"/>
      </w:tblGrid>
      <w:tr>
        <w:trPr>
          <w:trHeight w:val="840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307" w:hRule="atLeast"/>
          <w:cantSplit w:val="true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талл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8260" cy="518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2" w:hRule="atLeast"/>
          <w:cantSplit w:val="true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Ста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) рифлена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б) просечна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1120" cy="10820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6" w:hRule="atLeast"/>
          <w:cantSplit w:val="true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ладка из кирпича и т.п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0640" cy="541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67" r="-2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6" w:hRule="atLeast"/>
          <w:cantSplit w:val="true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Стекл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5486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Ж.2 - Условные графические знаки для план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977"/>
        <w:gridCol w:w="4112"/>
      </w:tblGrid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с листвен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2560" cy="739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иаметра круж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 мм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с хвой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7315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с смешан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731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 -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Кустарни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716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иаметра средне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жка 1 м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7320" cy="739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штрихов 1 мм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ним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мм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олото травяно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камышовое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7320" cy="7315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штрихам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м, Высота знака - 2 мм, ширина – 1,8 мм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городы и пашн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7320" cy="723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точками пунктира 1мм</w:t>
            </w:r>
          </w:p>
        </w:tc>
      </w:tr>
      <w:tr>
        <w:trPr>
          <w:trHeight w:val="31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Реки и ручь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3480" cy="594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и шириной 5 м и более изображают в две лин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Ж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4111"/>
      </w:tblGrid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Железнодорож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рельсовый пу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480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Шосс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205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175" r="-3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рунтовые просе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очные дор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аблица Ж.3 - Условные графические обозначения и изображения зданий и сооружений</w:t>
      </w:r>
    </w:p>
    <w:p>
      <w:pPr>
        <w:pStyle w:val="TextBody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>
          <w:trHeight w:val="6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и изображение</w:t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Здание (сооружение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аземное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4020" cy="876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дземное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0620" cy="441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ависающая часть здан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8220" cy="4876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Нав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9180" cy="4495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Ж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>
          <w:trHeight w:val="3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Проезд, проход в уровне первого этаж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здания (сооруж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256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Переход (галере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2560" cy="457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5 </w:t>
            </w:r>
            <w:r>
              <w:rPr>
                <w:rFonts w:cs="Arial" w:ascii="Arial" w:hAnsi="Arial"/>
              </w:rPr>
              <w:t>Выноска, мач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8640" cy="5486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Эстакада кран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5791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Высокая платформа (рампа) при здан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сооружен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5880" cy="5791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Платформа (с пандусом и лестниц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5880" cy="5791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Стенка подпо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335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07" r="-2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онтрбамкет, контрфо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1120" cy="403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Берегоукрепление, оврагоукреп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9740" cy="533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Вместо многоточия проставляют наименование материал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Откос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асыпь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6360" cy="7467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Ж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>
          <w:trHeight w:val="2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ыем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4420" cy="3505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103" r="-34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 Штриховку откоса при значительной протяжённости показывают участкам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      Вместо многоточия проставляют наименование материала укрепления и крутизну откос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3 Ограждение территории с воро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8740" cy="2590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9" r="-2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Автостоян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4860" cy="472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5 Площадка, дорожка, троту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trHeight w:val="10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а) без покрыти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5880" cy="5791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3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б) с булыжным покрытием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5880" cy="5791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) с плиточным покрытием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17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 оборудованием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172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 В случае применения других материалов покрытия используют графическое изображение 15а, дополняя его полным или сокращённым наименованием материала, которое указывают на полке линии-вынос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 В условном изображении 14г для примера показан однобалочный мостовой кран на площадке без покрытия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аблица Ж.4 - Условные графические обозначения и изображения транспортных сооружений и устройств</w:t>
      </w:r>
    </w:p>
    <w:p>
      <w:pPr>
        <w:pStyle w:val="TextBody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09"/>
        <w:gridCol w:w="2268"/>
        <w:gridCol w:w="2268"/>
      </w:tblGrid>
      <w:tr>
        <w:trPr>
          <w:trHeight w:val="50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и изображ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, мм</w:t>
            </w:r>
          </w:p>
        </w:tc>
      </w:tr>
      <w:tr>
        <w:trPr>
          <w:trHeight w:val="69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1000</w:t>
            </w:r>
          </w:p>
        </w:tc>
      </w:tr>
      <w:tr>
        <w:trPr>
          <w:trHeight w:val="10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57175</wp:posOffset>
                      </wp:positionV>
                      <wp:extent cx="109728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0.25pt" to="267.25pt,2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40055</wp:posOffset>
                      </wp:positionV>
                      <wp:extent cx="109728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4.65pt" to="267.25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48615</wp:posOffset>
                      </wp:positionV>
                      <wp:extent cx="109728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7.45pt" to="267.25pt,27.45pt" stroked="t" o:allowincell="f" style="position:absolute;mso-position-horizontal-relative:margin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1 Автомобильная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р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9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38455</wp:posOffset>
                      </wp:positionV>
                      <wp:extent cx="109728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6.65pt" to="267.2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 xml:space="preserve">2 Путь железнодорож-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ный колеи 1520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8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54000</wp:posOffset>
                      </wp:positionV>
                      <wp:extent cx="0" cy="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20pt" to="231.3pt,2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254000</wp:posOffset>
                      </wp:positionV>
                      <wp:extent cx="4572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20pt" to="209.65pt,2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54000</wp:posOffset>
                      </wp:positionV>
                      <wp:extent cx="457200" cy="0"/>
                      <wp:effectExtent l="0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20pt" to="267.25pt,2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3 Путь железнодорож-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ный узкой коле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8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277495</wp:posOffset>
                      </wp:positionV>
                      <wp:extent cx="457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21.85pt" to="274.45pt,21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277495</wp:posOffset>
                      </wp:positionV>
                      <wp:extent cx="4572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21.85pt" to="209.65pt,21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4 Путь трамвай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6"/>
      <w:type w:val="nextPage"/>
      <w:pgSz w:w="11906" w:h="16838"/>
      <w:pgMar w:left="1134" w:right="1134" w:gutter="0" w:header="720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7:07:00Z</dcterms:created>
  <dc:creator>Кулагин Андрей Владимирович</dc:creator>
  <dc:description/>
  <cp:keywords/>
  <dc:language>en-US</dc:language>
  <cp:lastModifiedBy>1-345</cp:lastModifiedBy>
  <cp:lastPrinted>2009-03-16T15:26:00Z</cp:lastPrinted>
  <dcterms:modified xsi:type="dcterms:W3CDTF">2009-03-20T11:04:00Z</dcterms:modified>
  <cp:revision>8</cp:revision>
  <dc:subject/>
  <dc:title>Таблица П</dc:title>
</cp:coreProperties>
</file>