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rPr>
          <w:rFonts w:ascii="Arial" w:hAnsi="Arial" w:cs="Arial"/>
        </w:rPr>
      </w:pPr>
      <w:r>
        <w:rPr>
          <w:rFonts w:cs="Arial" w:ascii="Arial" w:hAnsi="Arial"/>
        </w:rPr>
        <w:t>Приложение 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обязательное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йствующих стандартов и рекомендаций ЕСК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(по состоянию на 01.01.1998 г.)</w:t>
      </w:r>
    </w:p>
    <w:tbl>
      <w:tblPr>
        <w:tblW w:w="100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4063"/>
        <w:gridCol w:w="2089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докуме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>
          <w:trHeight w:val="8115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.001-93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2-72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4-8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1-68*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2-68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103-68</w:t>
            </w:r>
            <w:r>
              <w:rPr>
                <w:rFonts w:cs="Arial" w:ascii="Arial" w:hAnsi="Arial"/>
                <w:lang w:val="en-US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СКД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СКД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СКД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е полож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2"/>
              <w:rPr/>
            </w:pPr>
            <w:r>
              <w:rPr/>
              <w:t>Требования к моделям, ма-ке</w:t>
              <w:softHyphen/>
              <w:t>там и темплетам, приме-няе</w:t>
              <w:softHyphen/>
              <w:t>мым при проектировании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ила выполнения конст-рук</w:t>
              <w:softHyphen/>
              <w:t>торских документов на печа</w:t>
              <w:softHyphen/>
              <w:t>тающих и графических устрой</w:t>
              <w:softHyphen/>
              <w:t>ствах вывода ЭВМ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изделий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и комплектность конст</w:t>
              <w:softHyphen/>
              <w:t>рукторских документов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тадии разработки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-Х-8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-</w:t>
            </w:r>
            <w:r>
              <w:rPr>
                <w:rFonts w:cs="Arial" w:ascii="Arial" w:hAnsi="Arial"/>
                <w:lang w:val="en-US"/>
              </w:rPr>
              <w:t>III</w:t>
            </w:r>
            <w:r>
              <w:rPr>
                <w:rFonts w:cs="Arial" w:ascii="Arial" w:hAnsi="Arial"/>
              </w:rPr>
              <w:t>-8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-</w:t>
            </w: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</w:rPr>
              <w:t>-8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-</w:t>
            </w:r>
            <w:r>
              <w:rPr>
                <w:rFonts w:cs="Arial" w:ascii="Arial" w:hAnsi="Arial"/>
                <w:lang w:val="en-US"/>
              </w:rPr>
              <w:t>IV</w:t>
            </w:r>
            <w:r>
              <w:rPr>
                <w:rFonts w:cs="Arial" w:ascii="Arial" w:hAnsi="Arial"/>
              </w:rPr>
              <w:t>-8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-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>-8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-</w:t>
            </w:r>
            <w:r>
              <w:rPr>
                <w:rFonts w:cs="Arial" w:ascii="Arial" w:hAnsi="Arial"/>
                <w:lang w:val="en-US"/>
              </w:rPr>
              <w:t>XII</w:t>
            </w:r>
            <w:r>
              <w:rPr>
                <w:rFonts w:cs="Arial" w:ascii="Arial" w:hAnsi="Arial"/>
              </w:rPr>
              <w:t>-8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-I-8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-XII-8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-XI-88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X-8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чани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*</w:t>
      </w:r>
      <w:r>
        <w:rPr>
          <w:rFonts w:cs="Arial" w:ascii="Arial" w:hAnsi="Arial"/>
          <w:sz w:val="24"/>
          <w:vertAlign w:val="superscript"/>
        </w:rPr>
        <w:t>)</w:t>
      </w:r>
      <w:r>
        <w:rPr>
          <w:rFonts w:cs="Arial" w:ascii="Arial" w:hAnsi="Arial"/>
          <w:sz w:val="24"/>
        </w:rPr>
        <w:t xml:space="preserve"> Одной звёздочкой отмечено обозначение стандарта, к которому приняты изменения: в графе "Примечание" указывается номера изменений, номер и год издания информационного указателя, в котором оно опубликовано, например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>2.101-68* ..... 1-</w:t>
      </w:r>
      <w:r>
        <w:rPr>
          <w:rFonts w:cs="Arial" w:ascii="Arial" w:hAnsi="Arial"/>
          <w:sz w:val="24"/>
          <w:lang w:val="en-US"/>
        </w:rPr>
        <w:t>III</w:t>
      </w:r>
      <w:r>
        <w:rPr>
          <w:rFonts w:cs="Arial" w:ascii="Arial" w:hAnsi="Arial"/>
          <w:sz w:val="24"/>
        </w:rPr>
        <w:t>-85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**</w:t>
      </w:r>
      <w:r>
        <w:rPr>
          <w:rFonts w:cs="Arial" w:ascii="Arial" w:hAnsi="Arial"/>
          <w:sz w:val="24"/>
          <w:vertAlign w:val="superscript"/>
        </w:rPr>
        <w:t>)</w:t>
      </w:r>
      <w:r>
        <w:rPr>
          <w:rFonts w:cs="Arial" w:ascii="Arial" w:hAnsi="Arial"/>
          <w:sz w:val="24"/>
        </w:rPr>
        <w:t xml:space="preserve"> Двумя звёздочками отмечены обозначения стандартов, заменённых или отменённых в частях, например:</w:t>
        <w:tab/>
        <w:t>2.725-68**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олжение приложения Н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4111"/>
        <w:gridCol w:w="1947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104-68</w:t>
            </w:r>
            <w:r>
              <w:rPr>
                <w:rFonts w:cs="Arial" w:ascii="Arial" w:hAnsi="Arial"/>
                <w:lang w:val="en-US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5-9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6-9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9-73</w:t>
            </w:r>
            <w:r>
              <w:rPr>
                <w:rFonts w:cs="Arial" w:ascii="Arial" w:hAnsi="Arial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111-2001</w:t>
            </w:r>
            <w:r>
              <w:rPr>
                <w:rFonts w:cs="Arial" w:ascii="Arial" w:hAnsi="Arial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13-75</w:t>
            </w:r>
            <w:r>
              <w:rPr>
                <w:rFonts w:cs="Arial" w:ascii="Arial" w:hAnsi="Arial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14-</w:t>
            </w:r>
            <w:r>
              <w:rPr>
                <w:rFonts w:cs="Arial" w:ascii="Arial" w:hAnsi="Arial"/>
                <w:lang w:val="en-US"/>
              </w:rPr>
              <w:t>9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.116-84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18-73</w:t>
            </w:r>
            <w:r>
              <w:rPr>
                <w:rFonts w:cs="Arial" w:ascii="Arial" w:hAnsi="Arial"/>
                <w:lang w:val="en-US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СКД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СКД.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СКД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СКД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надписи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е требования к текс-товым документам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стовые документы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требования к черте</w:t>
              <w:softHyphen/>
              <w:t>жам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оконтроль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овые и базовые кон-струк</w:t>
              <w:softHyphen/>
              <w:t>торские документы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ие условия. Пра-вила построения, изложения и оформления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а технического уровня и качества продукции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е предложение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I-7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-X-8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-X-8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-XII-8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-I-8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-VII-89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7-VII-9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IV-8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-IV-82</w:t>
            </w:r>
          </w:p>
          <w:p>
            <w:pPr>
              <w:pStyle w:val="1"/>
              <w:keepNext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-VII-8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-III-8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-V-8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-XII-8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7-VI-8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-XII-8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XII-8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-I-8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II-78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-IV-8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-IV-8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-XII-8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-XII-8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-X-8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-X-9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X-8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-II-8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-XII-8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4-14-87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олжение приложения Н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4111"/>
        <w:gridCol w:w="1947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119-73</w:t>
            </w:r>
            <w:r>
              <w:rPr>
                <w:rFonts w:cs="Arial" w:ascii="Arial" w:hAnsi="Arial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20-73</w:t>
            </w:r>
            <w:r>
              <w:rPr>
                <w:rFonts w:cs="Arial" w:ascii="Arial" w:hAnsi="Arial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123-</w:t>
            </w: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24-85</w:t>
            </w:r>
            <w:r>
              <w:rPr>
                <w:rFonts w:cs="Arial" w:ascii="Arial" w:hAnsi="Arial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25-8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1-8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01-68</w:t>
            </w:r>
            <w:r>
              <w:rPr>
                <w:rFonts w:cs="Arial" w:ascii="Arial" w:hAnsi="Arial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02-68</w:t>
            </w:r>
            <w:r>
              <w:rPr>
                <w:rFonts w:cs="Arial" w:ascii="Arial" w:hAnsi="Arial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03-68</w:t>
            </w:r>
            <w:r>
              <w:rPr>
                <w:rFonts w:cs="Arial" w:ascii="Arial" w:hAnsi="Arial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04-81</w:t>
            </w:r>
            <w:r>
              <w:rPr>
                <w:rFonts w:cs="Arial" w:ascii="Arial" w:hAnsi="Arial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05-68</w:t>
            </w:r>
            <w:r>
              <w:rPr>
                <w:rFonts w:cs="Arial" w:ascii="Arial" w:hAnsi="Arial"/>
                <w:lang w:val="en-US"/>
              </w:rPr>
              <w:t>*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06-68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</w:tc>
        <w:tc>
          <w:tcPr>
            <w:tcW w:w="41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скизный проект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ий проект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тность конструктор</w:t>
              <w:softHyphen/>
              <w:t>ских документов на печатные платы при автоматизи-рованном проектировании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рядок применения покуп-ных изделий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авила выполнения эскиз-ных конструкторских доку-ментов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2"/>
              <w:rPr/>
            </w:pPr>
            <w:r>
              <w:rPr/>
              <w:t>Обозначение изделий и конст</w:t>
              <w:softHyphen/>
              <w:t>рукторских докумен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ы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штабы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нии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рифты чертежные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ображения – виды, разрезы, сеч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я графических ма</w:t>
              <w:softHyphen/>
              <w:t>териалов и правила их нанесе</w:t>
              <w:softHyphen/>
              <w:t>ния на чертежах</w:t>
            </w:r>
          </w:p>
        </w:tc>
        <w:tc>
          <w:tcPr>
            <w:tcW w:w="19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</w:rPr>
              <w:t>1-</w:t>
            </w: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</w:rPr>
              <w:t>-8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-</w:t>
            </w: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>-8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-</w:t>
            </w:r>
            <w:r>
              <w:rPr>
                <w:rFonts w:cs="Arial" w:ascii="Arial" w:hAnsi="Arial"/>
                <w:lang w:val="en-US"/>
              </w:rPr>
              <w:t>XII</w:t>
            </w:r>
            <w:r>
              <w:rPr>
                <w:rFonts w:cs="Arial" w:ascii="Arial" w:hAnsi="Arial"/>
              </w:rPr>
              <w:t>-8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-</w:t>
            </w:r>
            <w:r>
              <w:rPr>
                <w:rFonts w:cs="Arial" w:ascii="Arial" w:hAnsi="Arial"/>
                <w:lang w:val="en-US"/>
              </w:rPr>
              <w:t>IV</w:t>
            </w:r>
            <w:r>
              <w:rPr>
                <w:rFonts w:cs="Arial" w:ascii="Arial" w:hAnsi="Arial"/>
              </w:rPr>
              <w:t>-8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-</w:t>
            </w: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</w:rPr>
              <w:t>-8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-</w:t>
            </w: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>-8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-</w:t>
            </w:r>
            <w:r>
              <w:rPr>
                <w:rFonts w:cs="Arial" w:ascii="Arial" w:hAnsi="Arial"/>
                <w:lang w:val="en-US"/>
              </w:rPr>
              <w:t>XI</w:t>
            </w:r>
            <w:r>
              <w:rPr>
                <w:rFonts w:cs="Arial" w:ascii="Arial" w:hAnsi="Arial"/>
              </w:rPr>
              <w:t>-8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-</w:t>
            </w:r>
            <w:r>
              <w:rPr>
                <w:rFonts w:cs="Arial" w:ascii="Arial" w:hAnsi="Arial"/>
                <w:lang w:val="en-US"/>
              </w:rPr>
              <w:t>IV</w:t>
            </w:r>
            <w:r>
              <w:rPr>
                <w:rFonts w:cs="Arial" w:ascii="Arial" w:hAnsi="Arial"/>
              </w:rPr>
              <w:t>-8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-</w:t>
            </w: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</w:rPr>
              <w:t>-9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-</w:t>
            </w: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>-8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-</w:t>
            </w:r>
            <w:r>
              <w:rPr>
                <w:rFonts w:cs="Arial" w:ascii="Arial" w:hAnsi="Arial"/>
                <w:lang w:val="en-US"/>
              </w:rPr>
              <w:t>VII</w:t>
            </w:r>
            <w:r>
              <w:rPr>
                <w:rFonts w:cs="Arial" w:ascii="Arial" w:hAnsi="Arial"/>
              </w:rPr>
              <w:t>-8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-</w:t>
            </w:r>
            <w:r>
              <w:rPr>
                <w:rFonts w:cs="Arial" w:ascii="Arial" w:hAnsi="Arial"/>
                <w:lang w:val="en-US"/>
              </w:rPr>
              <w:t>IV</w:t>
            </w:r>
            <w:r>
              <w:rPr>
                <w:rFonts w:cs="Arial" w:ascii="Arial" w:hAnsi="Arial"/>
              </w:rPr>
              <w:t>-8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-</w:t>
            </w:r>
            <w:r>
              <w:rPr>
                <w:rFonts w:cs="Arial" w:ascii="Arial" w:hAnsi="Arial"/>
                <w:lang w:val="en-US"/>
              </w:rPr>
              <w:t>IV</w:t>
            </w:r>
            <w:r>
              <w:rPr>
                <w:rFonts w:cs="Arial" w:ascii="Arial" w:hAnsi="Arial"/>
              </w:rPr>
              <w:t>-8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-</w:t>
            </w:r>
            <w:r>
              <w:rPr>
                <w:rFonts w:cs="Arial" w:ascii="Arial" w:hAnsi="Arial"/>
                <w:lang w:val="en-US"/>
              </w:rPr>
              <w:t>VII</w:t>
            </w:r>
            <w:r>
              <w:rPr>
                <w:rFonts w:cs="Arial" w:ascii="Arial" w:hAnsi="Arial"/>
              </w:rPr>
              <w:t>-8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-</w:t>
            </w:r>
            <w:r>
              <w:rPr>
                <w:rFonts w:cs="Arial" w:ascii="Arial" w:hAnsi="Arial"/>
                <w:lang w:val="en-US"/>
              </w:rPr>
              <w:t>VII</w:t>
            </w:r>
            <w:r>
              <w:rPr>
                <w:rFonts w:cs="Arial" w:ascii="Arial" w:hAnsi="Arial"/>
              </w:rPr>
              <w:t>-8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-</w:t>
            </w:r>
            <w:r>
              <w:rPr>
                <w:rFonts w:cs="Arial" w:ascii="Arial" w:hAnsi="Arial"/>
                <w:lang w:val="en-US"/>
              </w:rPr>
              <w:t>XII</w:t>
            </w:r>
            <w:r>
              <w:rPr>
                <w:rFonts w:cs="Arial" w:ascii="Arial" w:hAnsi="Arial"/>
              </w:rPr>
              <w:t>-8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-XII-89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XI-8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-XII-8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-VII-89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олжение приложения Н</w:t>
      </w:r>
    </w:p>
    <w:tbl>
      <w:tblPr>
        <w:tblW w:w="985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4253"/>
        <w:gridCol w:w="1946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07-68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08-79</w:t>
            </w:r>
            <w:r>
              <w:rPr>
                <w:rFonts w:cs="Arial" w:ascii="Arial" w:hAnsi="Arial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09-73</w:t>
            </w:r>
            <w:r>
              <w:rPr>
                <w:rFonts w:cs="Arial" w:ascii="Arial" w:hAnsi="Arial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10-68</w:t>
            </w:r>
            <w:r>
              <w:rPr>
                <w:rFonts w:cs="Arial" w:ascii="Arial" w:hAnsi="Arial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11-68</w:t>
            </w:r>
            <w:r>
              <w:rPr>
                <w:rFonts w:cs="Arial" w:ascii="Arial" w:hAnsi="Arial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12-72</w:t>
            </w:r>
            <w:r>
              <w:rPr>
                <w:rFonts w:cs="Arial" w:ascii="Arial" w:hAnsi="Arial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13-8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14-68</w:t>
            </w:r>
            <w:r>
              <w:rPr>
                <w:rFonts w:cs="Arial" w:ascii="Arial" w:hAnsi="Arial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15-68</w:t>
            </w:r>
            <w:r>
              <w:rPr>
                <w:rFonts w:cs="Arial" w:ascii="Arial" w:hAnsi="Arial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16-68</w:t>
            </w:r>
            <w:r>
              <w:rPr>
                <w:rFonts w:cs="Arial" w:ascii="Arial" w:hAnsi="Arial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17-69</w:t>
            </w:r>
            <w:r>
              <w:rPr>
                <w:rFonts w:cs="Arial" w:ascii="Arial" w:hAnsi="Arial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18-81</w:t>
            </w:r>
            <w:r>
              <w:rPr>
                <w:rFonts w:cs="Arial" w:ascii="Arial" w:hAnsi="Arial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несение размеров и пре-дель</w:t>
              <w:softHyphen/>
              <w:t>ных отклонений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Указание на чертежах до-пусков форм и расположения поверхностей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 шероховатости поверхностей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Нанесения на чертежах обозначений покрытий и других видов обработки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ображение резьб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2"/>
              <w:rPr/>
            </w:pPr>
            <w:r>
              <w:rPr/>
              <w:t>Условные изображения и обозначения швов сварных соедин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 xml:space="preserve">Условные изображения и обозначения швов неразъем-ных соединений 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Указания на чертежах о маркировании и клеймении изделий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ображения упрощенные и условные крепежных деталей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Правила нанесения на черте-жах надписей, технических требований и таблиц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сонометрические проекции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Правила упрощенного нанесе-ния размеров отверстий</w:t>
            </w:r>
          </w:p>
        </w:tc>
        <w:tc>
          <w:tcPr>
            <w:tcW w:w="1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VI-7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-IX-8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-XII-8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XII-8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XI-8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-XII-8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IV-7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2-XII-8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-I-88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VII-8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X-9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XI-69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-X-8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II-8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XI-8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-VII-8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XI-8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-XII-87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олжение приложения Н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4253"/>
        <w:gridCol w:w="1949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20-8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21-8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01-68</w:t>
            </w:r>
            <w:r>
              <w:rPr>
                <w:rFonts w:cs="Arial" w:ascii="Arial" w:hAnsi="Arial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02-6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03-75</w:t>
            </w:r>
            <w:r>
              <w:rPr>
                <w:rFonts w:cs="Arial" w:ascii="Arial" w:hAnsi="Arial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04-75</w:t>
            </w:r>
            <w:r>
              <w:rPr>
                <w:rFonts w:cs="Arial" w:ascii="Arial" w:hAnsi="Arial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05-75</w:t>
            </w:r>
            <w:r>
              <w:rPr>
                <w:rFonts w:cs="Arial" w:ascii="Arial" w:hAnsi="Arial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06-76</w:t>
            </w:r>
            <w:r>
              <w:rPr>
                <w:rFonts w:cs="Arial" w:ascii="Arial" w:hAnsi="Arial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07-7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08-68</w:t>
            </w:r>
            <w:r>
              <w:rPr>
                <w:rFonts w:cs="Arial" w:ascii="Arial" w:hAnsi="Arial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09-74</w:t>
            </w:r>
            <w:r>
              <w:rPr>
                <w:rFonts w:cs="Arial" w:ascii="Arial" w:hAnsi="Arial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10-68</w:t>
            </w:r>
            <w:r>
              <w:rPr>
                <w:rFonts w:cs="Arial" w:ascii="Arial" w:hAnsi="Arial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ила нанесения размеров допусков и  посадок конусов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я буквенные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ила выполнения чертежей пружин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Условные изображения зубча-тых колес, реек, червяков и звездочек цепных передач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ила выполнения чертежей цилиндрических зубчатых колес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ила выполнения чертежей зубчатых реек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ила выполнения чертежей зубчатых колес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ила выполнения чертежей цилиндрических червяков и червячных колес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ила выполнения чертежей червяков и колес глобоидных передач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ила выполнения рабочих чертежей звездочек приводных роликов и втулочных цепей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Правила выполнения чертежей зубчатых (шлицевых) соедине-ний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ила выполнения чертежей металлических конструкций</w:t>
            </w:r>
          </w:p>
        </w:tc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IV-8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-VI-8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-XI-9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III-8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III-8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II-8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III-8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I-88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-X-9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X-8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III-78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олжение приложения Н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4253"/>
        <w:gridCol w:w="1949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11-7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12-81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13-72</w:t>
            </w:r>
            <w:r>
              <w:rPr>
                <w:rFonts w:cs="Arial" w:ascii="Arial" w:hAnsi="Arial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14-75</w:t>
            </w:r>
            <w:r>
              <w:rPr>
                <w:rFonts w:cs="Arial" w:ascii="Arial" w:hAnsi="Arial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15-68</w:t>
            </w:r>
            <w:r>
              <w:rPr>
                <w:rFonts w:cs="Arial" w:ascii="Arial" w:hAnsi="Arial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16-68</w:t>
            </w:r>
            <w:r>
              <w:rPr>
                <w:rFonts w:cs="Arial" w:ascii="Arial" w:hAnsi="Arial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17-7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18-77</w:t>
            </w:r>
            <w:r>
              <w:rPr>
                <w:rFonts w:cs="Arial" w:ascii="Arial" w:hAnsi="Arial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19-68</w:t>
            </w:r>
            <w:r>
              <w:rPr>
                <w:rFonts w:cs="Arial" w:ascii="Arial" w:hAnsi="Arial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20-69</w:t>
            </w:r>
            <w:r>
              <w:rPr>
                <w:rFonts w:cs="Arial" w:ascii="Arial" w:hAnsi="Arial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21-7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Правила выполнения чертежей труб, трубопроводов и трубо-проводных систем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ила выполнения чертежей и схем оптических изделий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Правила выполнения конст-рукторской документации из-делий, изготовляемых с приме-нением электрического монта-жа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ила выполнения чертежей жгутов, кабелей и проводов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Правила выполнения чертежей изделий с электрическими обмотками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Условные обозначения сер-дечников магнитопроводов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ила выполнения чертежей печатных плат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Правила выполнения конст-рукторской документации упа-ковки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Правила выполнения докумен-тации при плазовом методе производств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Упрощенные изображения под-шипников качения на сбороч-ных чертежах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авила выполнения рабочих чертежей звездочек для пластинчатых цепей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I-88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VII-8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X-8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IV-8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VI-8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IV-8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-VI-8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X-8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-VI-9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VI-8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-I-88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олжение приложения 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047"/>
        <w:gridCol w:w="4395"/>
        <w:gridCol w:w="1984"/>
      </w:tblGrid>
      <w:tr>
        <w:trPr/>
        <w:tc>
          <w:tcPr>
            <w:tcW w:w="24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9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4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22-7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24-80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25-7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26-7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27-7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28-8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1-8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2-68*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.503.9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01-6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02-6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03-6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04-68*</w:t>
            </w:r>
          </w:p>
        </w:tc>
        <w:tc>
          <w:tcPr>
            <w:tcW w:w="104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</w:tc>
        <w:tc>
          <w:tcPr>
            <w:tcW w:w="4395" w:type="dxa"/>
            <w:tcBorders>
              <w:top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 xml:space="preserve">Правила выполнения рабочих чертежей цилиндрических зуб-чатых колес передач Новикова с двумя линиями зацепления 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ила выполнения чертежей штампов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Правила выполнения рабочих чертежей звездочек для зубча-тых цепей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Правила выполнения рабочих чертежей звездочек для разбор-ных цепей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Правила выполнения рабочих чертежей звездочек для кругло-звенных цепей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ила выполнения темплетов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авила учета и хранения 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ила дублирова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ила внесения изменен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сплуатационные документы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ные документы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Внесение изменений в эксплуа-тационную и ремонтную доку-ментацию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тежи ремонтные</w:t>
            </w:r>
          </w:p>
        </w:tc>
        <w:tc>
          <w:tcPr>
            <w:tcW w:w="19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-XII-8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1"/>
              <w:keepNext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IV-8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-II-8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-I-89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VII-84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олжение приложения 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047"/>
        <w:gridCol w:w="4395"/>
        <w:gridCol w:w="1947"/>
      </w:tblGrid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05-68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08-78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01-84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02-75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03-68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04-76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05-7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07-8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08-8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09-8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10-81</w:t>
            </w:r>
            <w:r>
              <w:rPr>
                <w:rFonts w:cs="Arial" w:ascii="Arial" w:hAnsi="Arial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каты учебно-технические. Общие технические требования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 xml:space="preserve">Порядок записи сведений о драгоценных материалах в эксплуатационных документах 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ы. Виды и типы. Общие требования к выполнению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Правила выполнения электри-ческих схем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ила выполнения кинема-тических схем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Правила выполнения гидравли-ческих и пневматических схем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Правила выполнения электри-ческих схем обмоток и изделий с обмотками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Правила выполнения электри-ческих схем железнодорожной сигнализации, централизации и блокировки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Правила выполнения электри-ческих схем цифровой вычи-слительной техник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а маркировки цепей в электрических схемах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Обозначения буквенно-цифро-вые в электрических схемах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-</w:t>
            </w:r>
            <w:r>
              <w:rPr>
                <w:rFonts w:cs="Arial" w:ascii="Arial" w:hAnsi="Arial"/>
                <w:lang w:val="en-US"/>
              </w:rPr>
              <w:t>IV</w:t>
            </w:r>
            <w:r>
              <w:rPr>
                <w:rFonts w:cs="Arial" w:ascii="Arial" w:hAnsi="Arial"/>
              </w:rPr>
              <w:t>-8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-</w:t>
            </w:r>
            <w:r>
              <w:rPr>
                <w:rFonts w:cs="Arial" w:ascii="Arial" w:hAnsi="Arial"/>
                <w:lang w:val="en-US"/>
              </w:rPr>
              <w:t>XII</w:t>
            </w:r>
            <w:r>
              <w:rPr>
                <w:rFonts w:cs="Arial" w:ascii="Arial" w:hAnsi="Arial"/>
              </w:rPr>
              <w:t>-8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-</w:t>
            </w:r>
            <w:r>
              <w:rPr>
                <w:rFonts w:cs="Arial" w:ascii="Arial" w:hAnsi="Arial"/>
                <w:lang w:val="en-US"/>
              </w:rPr>
              <w:t>VII</w:t>
            </w:r>
            <w:r>
              <w:rPr>
                <w:rFonts w:cs="Arial" w:ascii="Arial" w:hAnsi="Arial"/>
              </w:rPr>
              <w:t>-8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-</w:t>
            </w: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</w:rPr>
              <w:t>-9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-</w:t>
            </w:r>
            <w:r>
              <w:rPr>
                <w:rFonts w:cs="Arial" w:ascii="Arial" w:hAnsi="Arial"/>
                <w:lang w:val="en-US"/>
              </w:rPr>
              <w:t>IV</w:t>
            </w:r>
            <w:r>
              <w:rPr>
                <w:rFonts w:cs="Arial" w:ascii="Arial" w:hAnsi="Arial"/>
              </w:rPr>
              <w:t>-8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-XI-8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-X-9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III-8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VI-8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VII-89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олжение приложения Н</w:t>
      </w:r>
    </w:p>
    <w:tbl>
      <w:tblPr>
        <w:tblW w:w="98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047"/>
        <w:gridCol w:w="4395"/>
        <w:gridCol w:w="1948"/>
      </w:tblGrid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11-8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21-74</w:t>
            </w:r>
            <w:r>
              <w:rPr>
                <w:rFonts w:cs="Arial" w:ascii="Arial" w:hAnsi="Arial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22-68</w:t>
            </w:r>
            <w:r>
              <w:rPr>
                <w:rFonts w:cs="Arial" w:ascii="Arial" w:hAnsi="Arial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723-68</w:t>
            </w:r>
            <w:r>
              <w:rPr>
                <w:rFonts w:cs="Arial" w:ascii="Arial" w:hAnsi="Arial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725-68</w:t>
            </w:r>
            <w:r>
              <w:rPr>
                <w:rFonts w:cs="Arial" w:ascii="Arial" w:hAnsi="Arial"/>
                <w:lang w:val="en-US"/>
              </w:rPr>
              <w:t>**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26-6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27-68</w:t>
            </w:r>
            <w:r>
              <w:rPr>
                <w:rFonts w:cs="Arial" w:ascii="Arial" w:hAnsi="Arial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28-74</w:t>
            </w:r>
            <w:r>
              <w:rPr>
                <w:rFonts w:cs="Arial" w:ascii="Arial" w:hAnsi="Arial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29-68</w:t>
            </w:r>
            <w:r>
              <w:rPr>
                <w:rFonts w:cs="Arial" w:ascii="Arial" w:hAnsi="Arial"/>
                <w:lang w:val="en-US"/>
              </w:rPr>
              <w:t>*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30-73</w:t>
            </w:r>
            <w:r>
              <w:rPr>
                <w:rFonts w:cs="Arial" w:ascii="Arial" w:hAnsi="Arial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Схема деления изделия на составные части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Обозначения условные графи-ческие в схемах. Обозначения общего применения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Обозначения условные графи-ческие в схемах. Машины электрические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Обозначения условные графи-ческие в схемах. Катушки ин-дуктивности, дроссели, транс-форматоры, автотрансформа-торы и магнитные усилители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Обозначения условные графи-ческие в схемах. Устройства коммутирующие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Обозначения условные графи-ческие в схемах. Токосъемники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Обозначения условные графи-ческие в схемах. Разрядники- предохранител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я условные графи-ческие в схемах. Резисторы, конденсатор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Обозначения условные графи-ческие в схемах. Приборы электроизмерительны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означения условные графи-ческие в схемах. Приборы полупроводниковые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VI-8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-VII-8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-X-9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-V-9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VI-8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-X-9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-V-9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VI-8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-X-9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-V-9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I-98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III-8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-V-9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XI-8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-X-9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XI-8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-I-9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-V-9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X-8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-VII-8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-VI-8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4-X-9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олжение приложения Н</w:t>
      </w:r>
    </w:p>
    <w:tbl>
      <w:tblPr>
        <w:tblW w:w="98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047"/>
        <w:gridCol w:w="4395"/>
        <w:gridCol w:w="1948"/>
      </w:tblGrid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31-81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32-68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33-68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34-68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35-68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36-68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37-68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39-68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40-8</w:t>
            </w:r>
            <w:r>
              <w:rPr>
                <w:rFonts w:cs="Arial" w:ascii="Arial" w:hAnsi="Arial"/>
                <w:lang w:val="en-US"/>
              </w:rPr>
              <w:t>9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Обозначения условные графи-ческие в схемах. Приборы электровакуумные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Обозначения условные графи-ческие в схемах. Источники света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Обозначения условные графи-ческие детекторов ионизирую-щих излучений в схемах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Обозначения условные графи-ческие в схемах. Линии сверх- высокой частоты и их элементы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Обозначения условные графи-ческие в схемах. Антенны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Обозначения условные графи-ческие в схемах. Элементы пьезоэлектрические и магнито-стрикционные; линии задержки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Обозначения условные графи-ческие в схемах. Устройства связ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2"/>
              <w:rPr/>
            </w:pPr>
            <w:r>
              <w:rPr/>
              <w:t>Обозначения условные графи-ческие в схемах. Аппараты, коммутаторы и станции ком-мутационные телефонны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Обозначения условные графи-ческие в схемах. Аппараты и трансляции телеграфны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-</w:t>
            </w:r>
            <w:r>
              <w:rPr>
                <w:rFonts w:cs="Arial" w:ascii="Arial" w:hAnsi="Arial"/>
                <w:lang w:val="en-US"/>
              </w:rPr>
              <w:t>VII</w:t>
            </w:r>
            <w:r>
              <w:rPr>
                <w:rFonts w:cs="Arial" w:ascii="Arial" w:hAnsi="Arial"/>
              </w:rPr>
              <w:t>-8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-</w:t>
            </w:r>
            <w:r>
              <w:rPr>
                <w:rFonts w:cs="Arial" w:ascii="Arial" w:hAnsi="Arial"/>
                <w:lang w:val="en-US"/>
              </w:rPr>
              <w:t>III</w:t>
            </w:r>
            <w:r>
              <w:rPr>
                <w:rFonts w:cs="Arial" w:ascii="Arial" w:hAnsi="Arial"/>
              </w:rPr>
              <w:t>-8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-</w:t>
            </w:r>
            <w:r>
              <w:rPr>
                <w:rFonts w:cs="Arial" w:ascii="Arial" w:hAnsi="Arial"/>
                <w:lang w:val="en-US"/>
              </w:rPr>
              <w:t>VII</w:t>
            </w:r>
            <w:r>
              <w:rPr>
                <w:rFonts w:cs="Arial" w:ascii="Arial" w:hAnsi="Arial"/>
              </w:rPr>
              <w:t>-8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-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>-9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-</w:t>
            </w:r>
            <w:r>
              <w:rPr>
                <w:rFonts w:cs="Arial" w:ascii="Arial" w:hAnsi="Arial"/>
                <w:lang w:val="en-US"/>
              </w:rPr>
              <w:t>III</w:t>
            </w:r>
            <w:r>
              <w:rPr>
                <w:rFonts w:cs="Arial" w:ascii="Arial" w:hAnsi="Arial"/>
              </w:rPr>
              <w:t>-8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-VII-8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VI-8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-V-9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VI-8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-VII-8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-VI-89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-V-9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X-8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-VII-8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II-8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-VI-8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-VII-8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-V-9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XI-8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-V-9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V-9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олжение приложения 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047"/>
        <w:gridCol w:w="4395"/>
        <w:gridCol w:w="1947"/>
      </w:tblGrid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741-68</w:t>
            </w:r>
            <w:r>
              <w:rPr>
                <w:rFonts w:cs="Arial" w:ascii="Arial" w:hAnsi="Arial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.742-6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44-6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45-68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46-68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47-68*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49-84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52-71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55-8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я условные графи-ческие в схемах. Приборы акустически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я условные графи-ческие в схемах. Источники тока электрохимически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Обозначения условные графи-ческие в схемах. Устройства электрозапальные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Обозначения условные графи-ческие в схемах. Электро-нагреватели устройства и уста-новки электротермические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Обозначения условные графи-ческие в схемах. Генераторы и усилители квантовые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Обозначения условные графи-ческие в схемах. Размеры условных графических обозна-чений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Элементы и устройства желез-нодорожной сигнализации, централизации и блокировки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Обозначения условные графи-ческие в схемах. Устройства телемеханики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Обозначения условные графи-ческие в схемах. Устройства коммутационные и контактные соединения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-</w:t>
            </w:r>
            <w:r>
              <w:rPr>
                <w:rFonts w:cs="Arial" w:ascii="Arial" w:hAnsi="Arial"/>
                <w:lang w:val="en-US"/>
              </w:rPr>
              <w:t>XI</w:t>
            </w:r>
            <w:r>
              <w:rPr>
                <w:rFonts w:cs="Arial" w:ascii="Arial" w:hAnsi="Arial"/>
              </w:rPr>
              <w:t>-8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-</w:t>
            </w:r>
            <w:r>
              <w:rPr>
                <w:rFonts w:cs="Arial" w:ascii="Arial" w:hAnsi="Arial"/>
                <w:lang w:val="en-US"/>
              </w:rPr>
              <w:t>VII</w:t>
            </w:r>
            <w:r>
              <w:rPr>
                <w:rFonts w:cs="Arial" w:ascii="Arial" w:hAnsi="Arial"/>
              </w:rPr>
              <w:t>-8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-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>-9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-</w:t>
            </w:r>
            <w:r>
              <w:rPr>
                <w:rFonts w:cs="Arial" w:ascii="Arial" w:hAnsi="Arial"/>
                <w:lang w:val="en-US"/>
              </w:rPr>
              <w:t>III</w:t>
            </w:r>
            <w:r>
              <w:rPr>
                <w:rFonts w:cs="Arial" w:ascii="Arial" w:hAnsi="Arial"/>
              </w:rPr>
              <w:t>-8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-</w:t>
            </w:r>
            <w:r>
              <w:rPr>
                <w:rFonts w:cs="Arial" w:ascii="Arial" w:hAnsi="Arial"/>
                <w:lang w:val="en-US"/>
              </w:rPr>
              <w:t>VII</w:t>
            </w:r>
            <w:r>
              <w:rPr>
                <w:rFonts w:cs="Arial" w:ascii="Arial" w:hAnsi="Arial"/>
              </w:rPr>
              <w:t>-8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XI-8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-VII-8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-X-9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X-9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VI-8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VI-8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-II-8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-VII-8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олжение приложения Н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047"/>
        <w:gridCol w:w="4395"/>
        <w:gridCol w:w="1947"/>
      </w:tblGrid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56-76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57-81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58-81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59-82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61-8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62-85</w:t>
            </w:r>
            <w:r>
              <w:rPr>
                <w:rFonts w:cs="Arial" w:ascii="Arial" w:hAnsi="Arial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63-85</w:t>
            </w:r>
            <w:r>
              <w:rPr>
                <w:rFonts w:cs="Arial" w:ascii="Arial" w:hAnsi="Arial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64-8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Обозначения условные графи-ческие в схемах. Восприни-мающая часть электромехани-ческих устройств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Обозначения условные графи-ческие в схемах. Элементы коммутационного поля ком-мутационных систем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Обозначения условные графи-ческие в схемах. Сигнальная техника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Обозначения условные графи-ческие в схемах. Элементы аналоговой техник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Обозначения условные графи-ческие в схемах. Компоненты волоконно-оптических систем передачи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Обозначения условные графи-ческие в электрических схемах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Частоты и диапазоны частот  для систем передачи с частот-ным разделением каналов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Обозначения условные графи-ческие в электрических схемах.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а с импульсно-кодовой модуляцией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Обозначения условные графи-ческие в электрических схемах.                                                                                                                                                                                     Интегральные оптоэлектронные элементы индикации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-</w:t>
            </w:r>
            <w:r>
              <w:rPr>
                <w:rFonts w:cs="Arial" w:ascii="Arial" w:hAnsi="Arial"/>
                <w:lang w:val="en-US"/>
              </w:rPr>
              <w:t>XI</w:t>
            </w:r>
            <w:r>
              <w:rPr>
                <w:rFonts w:cs="Arial" w:ascii="Arial" w:hAnsi="Arial"/>
              </w:rPr>
              <w:t>-8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-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>-9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-</w:t>
            </w:r>
            <w:r>
              <w:rPr>
                <w:rFonts w:cs="Arial" w:ascii="Arial" w:hAnsi="Arial"/>
                <w:lang w:val="en-US"/>
              </w:rPr>
              <w:t>VII</w:t>
            </w:r>
            <w:r>
              <w:rPr>
                <w:rFonts w:cs="Arial" w:ascii="Arial" w:hAnsi="Arial"/>
              </w:rPr>
              <w:t>-8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-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>-9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-</w:t>
            </w:r>
            <w:r>
              <w:rPr>
                <w:rFonts w:cs="Arial" w:ascii="Arial" w:hAnsi="Arial"/>
                <w:lang w:val="en-US"/>
              </w:rPr>
              <w:t>VII</w:t>
            </w:r>
            <w:r>
              <w:rPr>
                <w:rFonts w:cs="Arial" w:ascii="Arial" w:hAnsi="Arial"/>
              </w:rPr>
              <w:t>-8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IV-9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V-9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олжение приложения 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047"/>
        <w:gridCol w:w="4395"/>
        <w:gridCol w:w="1947"/>
      </w:tblGrid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65-8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66-8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.767-89*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70-68</w:t>
            </w:r>
            <w:r>
              <w:rPr>
                <w:rFonts w:cs="Arial" w:ascii="Arial" w:hAnsi="Arial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780-</w:t>
            </w:r>
            <w:r>
              <w:rPr>
                <w:rFonts w:cs="Arial" w:ascii="Arial" w:hAnsi="Arial"/>
                <w:lang w:val="en-US"/>
              </w:rPr>
              <w:t>9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81-9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.782-9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84-7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.785-7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Обозначения условные графи-ческие в электрических схемах.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оминающие устройства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Обозначения условные графи-ческие в электрических схемах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Системы передачи информации с временным разделением канал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2"/>
              <w:rPr/>
            </w:pPr>
            <w:r>
              <w:rPr/>
              <w:t>Обозначения условные графи-ческие в электрических схемах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Обозначения условные графи-ческие в  схемах. Элементы кинематики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Обозначения условные графи-ческие. Элементы гидравличес-ких и пневматических сетей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Обозначения условные графи-ческие. Аппаратура распреде-лительная и регулирующая гидравлическая и пневматичес-кая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 xml:space="preserve">Обозначения условные графи-ческие. Насосы и двигатели гидравлические и пневматичес-кие 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Обозначения условные графи-ческие. Элементы трубопрово-д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я условные графи-ческие. Арматура трубопровод-ная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V-9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-II-8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олжение приложения 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047"/>
        <w:gridCol w:w="4395"/>
        <w:gridCol w:w="1947"/>
      </w:tblGrid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87-7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88-7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89-7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90-7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91-7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92-7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93-79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94-7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95-8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96-9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97-8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Обозначения условные графи-ческие. Элементы, приборы и устройства газовой системы хроматографов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Обозначения условные графи-ческие. Аппараты выпарные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Обозначения условные графи-ческие. Аппараты теплообмен-ные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Обозначения условные графи-ческие. Аппараты колонные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Обозначения условные графи-ческие. Отстойники и фильтры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Обозначения условные графи-ческие. Аппараты сушильные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Обозначения условные графи-ческие. Элементы и устройства машин и аппаратов химических производств. Общие обозначе-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Обозначения условные графи-ческие. Устройства питающие и дозирующие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Обозначения условные графи-ческие. Центрифуги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Обозначения условные графи-ческие в схемах. Элементы вакуумных систем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авила выполнения вакуум-ных схе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VI-8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олжение приложения 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047"/>
        <w:gridCol w:w="4395"/>
        <w:gridCol w:w="1947"/>
      </w:tblGrid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01-74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02-74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03-77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04-8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 50-75-8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 50-77-8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 50-81-8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 50-54-18-8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 50-54-91-8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Макетный метод проектиро-вания. Геометрическая форма, размеры моделей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Макетный метод проектиро-вания. Техническая информа-ция на рабочем макете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Макетный метод проектиро-вания. Требования к конструк-ции и размерам макетов и моделей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Макетный метод проектиро-вания. Техническое содержание рабочего макета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Конструкторские и технологи-ческие документы на перфо-картах и перфолентах. Виды документов, их оформление и обращение. Общие требова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ила выполнения диаграм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Порядок передачи документа-ции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Контроль конструкторской и технологической документации государственной приемкой в объединениях и на пред-приятиях машиностроения и приборостро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2"/>
              <w:rPr/>
            </w:pPr>
            <w:r>
              <w:rPr/>
              <w:t>Документы на магнитных носителях. Выполнение и обращ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-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>-8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-</w:t>
            </w: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>-8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-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>-8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замен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.319-8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Продолжение приложения 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047"/>
        <w:gridCol w:w="4395"/>
        <w:gridCol w:w="1947"/>
      </w:tblGrid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 50-54-99-8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КД.</w:t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екомендации по выполнению текстовой, графической и схем-ной конструкторской докумен-тации при автоматизированном проектирован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keepNext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start="1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Times New Roman" w:hAnsi="Times New Roman" w:cs="Times New Roman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06:54:00Z</dcterms:created>
  <dc:creator>Елена</dc:creator>
  <dc:description/>
  <cp:keywords/>
  <dc:language>en-US</dc:language>
  <cp:lastModifiedBy>Tania</cp:lastModifiedBy>
  <cp:lastPrinted>2009-05-30T11:55:00Z</cp:lastPrinted>
  <dcterms:modified xsi:type="dcterms:W3CDTF">2009-05-30T05:55:00Z</dcterms:modified>
  <cp:revision>8</cp:revision>
  <dc:subject/>
  <dc:title>Приложение</dc:title>
</cp:coreProperties>
</file>