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означения условные отдельных элементов зданий, сооружений и конструкций на строительных чертеж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К.1 - Условные изображения элементов зданий и сооруж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1985"/>
        <w:gridCol w:w="1857"/>
      </w:tblGrid>
      <w:tr>
        <w:trPr>
          <w:trHeight w:val="427" w:hRule="atLeast"/>
          <w:cantSplit w:val="true"/>
        </w:trPr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493" w:hRule="atLeast"/>
          <w:cantSplit w:val="true"/>
        </w:trPr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лан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зрезе</w:t>
            </w:r>
          </w:p>
        </w:tc>
      </w:tr>
      <w:tr>
        <w:trPr>
          <w:trHeight w:val="35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53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Стенка, перегоро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7240" cy="17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06" r="-4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6" t="-47" r="-20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ородка из стекло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На чертежах в масштабе 1:200 и мельче допускается обозначение всех видов перегородок одной сплошной толстой лин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15" r="-4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" cy="830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9" t="-43" r="-27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  <w:cantSplit w:val="true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ё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6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   Проём (проектируемый без заполне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9640" cy="822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906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40" r="-18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4" w:hRule="atLeast"/>
          <w:cantSplit w:val="true"/>
        </w:trPr>
        <w:tc>
          <w:tcPr>
            <w:tcW w:w="6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Проём, подлежащий пробивке в  существующей стене, перегородке, покрытии, перекрыт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2020" cy="807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" cy="914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7" t="-39" r="-19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4" w:hRule="atLeast"/>
          <w:cantSplit w:val="true"/>
        </w:trPr>
        <w:tc>
          <w:tcPr>
            <w:tcW w:w="6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Проём в существующей стене, перего-родке, покрытии, перекрытии, подлежа-щий заделке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чание - В поясняющей надписи вместо многоточия указывают материал задел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2020" cy="1074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6260" cy="1165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31" r="-6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1" w:hRule="atLeast"/>
          <w:cantSplit w:val="true"/>
        </w:trPr>
        <w:tc>
          <w:tcPr>
            <w:tcW w:w="6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Проёмы:</w:t>
            </w:r>
          </w:p>
          <w:p>
            <w:pPr>
              <w:pStyle w:val="TextBody"/>
              <w:rPr/>
            </w:pPr>
            <w:r>
              <w:rPr/>
              <w:t>а) без четвер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1676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215" r="-40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906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40" r="-18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К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5"/>
        <w:gridCol w:w="1857"/>
      </w:tblGrid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705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) с четвер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167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215" r="-40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640" cy="906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5" t="-40" r="-2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 масштабе 1:200 и мельче, а также для чертежей элементов конструкций заводского изгото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964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6" r="-3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иц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Лестница металлическа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4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ртикаль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42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44880" cy="937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наклон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4360" cy="281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128" r="-6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44880" cy="899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тниц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жний марш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5840" cy="571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1516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4" w:hRule="atLeast"/>
          <w:cantSplit w:val="true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омежуточный марш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7740" cy="5410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67" r="-3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ерхний марш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360" cy="5410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67" r="-3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. Стрелкой указано направление подъёма марш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Элемент существующий, подлежащий разбор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975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К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5"/>
        <w:gridCol w:w="1857"/>
      </w:tblGrid>
      <w:tr>
        <w:trPr>
          <w:trHeight w:val="272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2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Отмо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2940" cy="5257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68" r="-5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1040" cy="617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К.2 - Условное изображение открывания окон на фасад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8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28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лёты ок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1 Переплёт с боковым подвесом, открывающийся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нутр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5780" cy="754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8" t="-48" r="-6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 То же, открывающийся наружу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5780" cy="7543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" t="-48" r="-6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3 Переплёт с нижним подвесом, открывающийся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нутр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739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 То же, открывающийся наружу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739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 Переплёт с верхним подвесом, открывающийся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нутр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739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К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7"/>
      </w:tblGrid>
      <w:tr>
        <w:trPr>
          <w:trHeight w:val="28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4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 То же, открывающийся внут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739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 Переплёт со средним подвесом горизонтальны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5780" cy="7543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8" t="-48" r="-6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 То же вертикальны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2920" cy="739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4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Переплёт раздвижно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2920" cy="731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Переплёт с подъёмо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2920" cy="7315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Переплёт глухо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2920" cy="7315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Переплёт с боковым подвесом или нижни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двесом, открывающийся внутр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5780" cy="7543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8" t="-48" r="-6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Вершину знака (изображённого штрихами) направлять к обвязке, на которую не навешивают переплё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блица К.3 - Условные изображения открывания дверей (ворот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ла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327"/>
      </w:tblGrid>
      <w:tr>
        <w:trPr>
          <w:trHeight w:val="733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667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верь однопольна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2520" cy="2971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121" r="-3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То же с четвертью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396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верь двупольна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2520" cy="2971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21" r="-3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То же с четвертью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396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Дверь двойная однопольна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7760" cy="403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89" r="-3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4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То же двупольна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7760" cy="3200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12" r="-3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9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Дверь однопольная с качающимся полотном (правая или левая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900" cy="2438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48" r="-3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блица К.4 - Условные изображения элементов конструк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94"/>
        <w:gridCol w:w="1933"/>
      </w:tblGrid>
      <w:tr>
        <w:trPr>
          <w:trHeight w:val="467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373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лан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зрезе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олон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железобетонная: сплошного сечения двухветьев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еталлическая: сплошностенчатая двухветьева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Изображение А – для колонн без консоли, Б и В – для колонн с консоль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0560" cy="9601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620" cy="358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3" t="-101" r="-9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42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248285</wp:posOffset>
                      </wp:positionV>
                      <wp:extent cx="822960" cy="0"/>
                      <wp:effectExtent l="0" t="19050" r="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19.55pt" to="368.05pt,19.5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 Ферм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Изображение А – для фермы железобетонной, Б – для фермы металлическо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5820" cy="42672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240030</wp:posOffset>
                      </wp:positionV>
                      <wp:extent cx="548640" cy="274320"/>
                      <wp:effectExtent l="14605" t="14605" r="1460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7pt;margin-top:18.9pt;width:43.15pt;height:21.5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3 Плита, пан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57912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62" r="-9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6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538480</wp:posOffset>
                      </wp:positionV>
                      <wp:extent cx="731520" cy="0"/>
                      <wp:effectExtent l="0" t="952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42.4pt" to="368.05pt,42.4pt" stroked="t" o:allowincell="f" style="position:absolute;mso-position-horizontal-relative:margin">
                      <v:stroke color="black" weight="1908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904240</wp:posOffset>
                      </wp:positionV>
                      <wp:extent cx="457200" cy="4572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71.2pt" to="353.65pt,107.1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904240</wp:posOffset>
                      </wp:positionV>
                      <wp:extent cx="457200" cy="457200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71.2pt" to="353.65pt,10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635760</wp:posOffset>
                      </wp:positionV>
                      <wp:extent cx="640080" cy="0"/>
                      <wp:effectExtent l="0" t="9525" r="0" b="95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128.8pt" to="360.85pt,128.8pt" stroked="t" o:allowincell="f" style="position:absolute;mso-position-horizontal-relative:margin">
                      <v:stroke color="black" weight="190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818640</wp:posOffset>
                      </wp:positionV>
                      <wp:extent cx="640080" cy="0"/>
                      <wp:effectExtent l="0" t="9525" r="0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143.2pt" to="360.85pt,143.2pt" stroked="t" o:allowincell="f" style="position:absolute;mso-position-horizontal-relative:margin">
                      <v:stroke color="black" weight="190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2184400</wp:posOffset>
                      </wp:positionV>
                      <wp:extent cx="822960" cy="0"/>
                      <wp:effectExtent l="0" t="9525" r="0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172pt" to="368.05pt,172pt" stroked="t" o:allowincell="f" style="position:absolute;mso-position-horizontal-relative:margin">
                      <v:stroke color="black" weight="190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2184400</wp:posOffset>
                      </wp:positionV>
                      <wp:extent cx="822960" cy="0"/>
                      <wp:effectExtent l="0" t="9525" r="0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72pt" to="468.85pt,172pt" stroked="t" o:allowincell="f" style="position:absolute;mso-position-horizontal-relative:margin">
                      <v:stroke color="black" weight="190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1087120</wp:posOffset>
                      </wp:positionV>
                      <wp:extent cx="640080" cy="0"/>
                      <wp:effectExtent l="0" t="9525" r="0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85.6pt" to="454.45pt,85.6pt" stroked="t" o:allowincell="f" style="position:absolute;mso-position-horizontal-relative:margin">
                      <v:stroke color="black" weight="1908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4 Связь металличе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одноплоскостная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изонталь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вухплоскост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яж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64008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4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8660" cy="220980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1" t="-163" r="-51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Таблица К.5 - Условные изображения элементов деревянных издел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7"/>
      </w:tblGrid>
      <w:tr>
        <w:trPr>
          <w:trHeight w:val="4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1723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единения и крепежные детали элементов деревян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На шпонк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На скоб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На коннектор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Соединения на нагелях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ластинчат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ругл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Соединения на шайба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Изображения крепежных деталей выполняют в соответствие с ГОСТ 2.3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Условные изображения и обозначения швов сварных соединений выполняю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</w:t>
            </w:r>
            <w:r>
              <w:rPr>
                <w:rFonts w:cs="Arial" w:ascii="Arial" w:hAnsi="Arial"/>
                <w:i/>
                <w:sz w:val="24"/>
              </w:rPr>
              <w:t>по ГОСТ Р 21.15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960" cy="845820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746760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647700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6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4860" cy="548640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8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2480" cy="563880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6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563880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7260" cy="548640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К.6 - Условные изображения арматурных издел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Т Р 21.15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45"/>
      </w:tblGrid>
      <w:tr>
        <w:trPr>
          <w:trHeight w:val="4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2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14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511810</wp:posOffset>
                      </wp:positionV>
                      <wp:extent cx="822960" cy="0"/>
                      <wp:effectExtent l="635" t="19050" r="0" b="19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40.3pt" to="440.05pt,4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1791970</wp:posOffset>
                      </wp:positionV>
                      <wp:extent cx="640080" cy="0"/>
                      <wp:effectExtent l="635" t="14605" r="0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41.1pt" to="432.85pt,141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1609090</wp:posOffset>
                      </wp:positionV>
                      <wp:extent cx="0" cy="182880"/>
                      <wp:effectExtent l="14605" t="0" r="146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26.7pt" to="382.5pt,141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609090</wp:posOffset>
                      </wp:positionV>
                      <wp:extent cx="0" cy="182880"/>
                      <wp:effectExtent l="14605" t="0" r="146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126.7pt" to="432.9pt,141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2157730</wp:posOffset>
                      </wp:positionV>
                      <wp:extent cx="731520" cy="0"/>
                      <wp:effectExtent l="0" t="14605" r="0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169.9pt" to="432.85pt,169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066290</wp:posOffset>
                      </wp:positionV>
                      <wp:extent cx="0" cy="182880"/>
                      <wp:effectExtent l="9525" t="0" r="952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62.7pt" to="389.7pt,177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бычная арматура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й стержень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ид сбок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й стержень с анкеровко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крюка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отгибами под прямым угло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керное кольцо или пласти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 торц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й стержень с отгибом под прямым углом, идущим в направлении от читате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о же в документации, предназначенной для микрофильмирования, и там, где стержни расположены друг к другу очень близк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й стержень с отгибом под прямым углом, идущим в направлении к читателю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820" cy="68580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91" t="-11111" r="-9091" b="-1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6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4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4840" cy="213360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169" r="-5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8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600" cy="236220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52" r="-15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1520" cy="198120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182" r="-4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6280" cy="129540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279" r="-50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8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1520" cy="144780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249" r="-49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662940</wp:posOffset>
                      </wp:positionV>
                      <wp:extent cx="731520" cy="0"/>
                      <wp:effectExtent l="0" t="14605" r="0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52.2pt" to="440.05pt,52.2pt" stroked="t" o:allowincell="f" style="position:absolute;mso-position-horizontal-relative:margin">
                      <v:stroke color="black" weight="2844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120140</wp:posOffset>
                      </wp:positionV>
                      <wp:extent cx="36576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88.2pt" to="425.65pt,8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937260</wp:posOffset>
                      </wp:positionV>
                      <wp:extent cx="0" cy="36576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3pt,73.8pt" to="411.3pt,102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577340</wp:posOffset>
                      </wp:positionV>
                      <wp:extent cx="274320" cy="274320"/>
                      <wp:effectExtent l="14605" t="14605" r="15240" b="1524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6.9pt;margin-top:124.2pt;width:21.55pt;height:21.5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Предварительно напряжённая арматура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варительно напряжённый стержень или трос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ид сбок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речное сечение арматуры с последующим натяжением, расположен-ной в трубе или канал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К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33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87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485900</wp:posOffset>
                      </wp:positionV>
                      <wp:extent cx="822960" cy="182880"/>
                      <wp:effectExtent l="635" t="9525" r="0" b="952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82880"/>
                                <a:chOff x="0" y="0"/>
                                <a:chExt cx="8229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3pt;margin-top:117pt;width:64.75pt;height:14.35pt" coordorigin="7506,2340" coordsize="1295,287">
                      <v:line id="shape_0" from="7506,2484" to="8801,2484" stroked="t" o:allowincell="f" style="position:absolute;mso-position-horizontal-relative:margin">
                        <v:stroke color="black" weight="19080" dashstyle="longdashdotdot" joinstyle="miter" endcap="flat"/>
                        <v:fill o:detectmouseclick="t" on="false"/>
                        <w10:wrap type="none"/>
                      </v:line>
                      <v:line id="shape_0" from="8082,2340" to="8082,262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38,2340" to="8225,234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38,2628" to="8225,262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943100</wp:posOffset>
                      </wp:positionV>
                      <wp:extent cx="914400" cy="0"/>
                      <wp:effectExtent l="0" t="9525" r="0" b="95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153pt" to="440.05pt,153pt" stroked="t" o:allowincell="f" style="position:absolute;mso-position-horizontal-relative:margin">
                      <v:stroke color="black" weight="190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851660</wp:posOffset>
                      </wp:positionV>
                      <wp:extent cx="0" cy="182880"/>
                      <wp:effectExtent l="9525" t="0" r="952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3pt,145.8pt" to="411.3pt,160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ровка у напрягаемых конц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ланная анкеров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 торц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ёмное соедин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ированное соедине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Допускается предварительно напря-женную арматуру показывать сплошной очень толстой лин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8660" cy="220980"/>
                  <wp:effectExtent l="0" t="0" r="0" b="0"/>
                  <wp:docPr id="8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1" t="-163" r="-51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5820" cy="228600"/>
                  <wp:effectExtent l="0" t="0" r="0" b="0"/>
                  <wp:docPr id="9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080" cy="259080"/>
                  <wp:effectExtent l="0" t="0" r="0" b="0"/>
                  <wp:docPr id="9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9" t="-139" r="-139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920750</wp:posOffset>
                      </wp:positionV>
                      <wp:extent cx="914400" cy="365760"/>
                      <wp:effectExtent l="9525" t="9525" r="9525" b="952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3pt;margin-top:72.5pt;width:71.9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920750</wp:posOffset>
                      </wp:positionV>
                      <wp:extent cx="914400" cy="365760"/>
                      <wp:effectExtent l="3810" t="8890" r="3810" b="889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72.5pt" to="447.25pt,101.2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652270</wp:posOffset>
                      </wp:positionV>
                      <wp:extent cx="914400" cy="0"/>
                      <wp:effectExtent l="0" t="9525" r="0" b="952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130.1pt" to="447.25pt,130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926590</wp:posOffset>
                      </wp:positionV>
                      <wp:extent cx="914400" cy="0"/>
                      <wp:effectExtent l="0" t="9525" r="0" b="95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151.7pt" to="447.25pt,151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1560830</wp:posOffset>
                      </wp:positionV>
                      <wp:extent cx="0" cy="457200"/>
                      <wp:effectExtent l="9525" t="0" r="952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22.9pt" to="382.5pt,158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1560830</wp:posOffset>
                      </wp:positionV>
                      <wp:extent cx="0" cy="457200"/>
                      <wp:effectExtent l="9525" t="0" r="952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122.9pt" to="440.1pt,158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560830</wp:posOffset>
                      </wp:positionV>
                      <wp:extent cx="0" cy="457200"/>
                      <wp:effectExtent l="9525" t="0" r="1016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22.9pt" to="425.7pt,158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1560830</wp:posOffset>
                      </wp:positionV>
                      <wp:extent cx="0" cy="457200"/>
                      <wp:effectExtent l="9525" t="0" r="952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22.9pt" to="418.5pt,158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2292350</wp:posOffset>
                      </wp:positionV>
                      <wp:extent cx="914400" cy="365760"/>
                      <wp:effectExtent l="9525" t="9525" r="9525" b="952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3pt;margin-top:180.5pt;width:71.9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2292350</wp:posOffset>
                      </wp:positionV>
                      <wp:extent cx="914400" cy="365760"/>
                      <wp:effectExtent l="3810" t="8890" r="3810" b="889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180.5pt" to="447.25pt,209.2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292350</wp:posOffset>
                      </wp:positionV>
                      <wp:extent cx="0" cy="91440"/>
                      <wp:effectExtent l="9525" t="0" r="952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180.5pt" to="425.7pt,187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2292350</wp:posOffset>
                      </wp:positionV>
                      <wp:extent cx="0" cy="365760"/>
                      <wp:effectExtent l="9525" t="0" r="952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80.5pt" to="404.1pt,209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292350</wp:posOffset>
                      </wp:positionV>
                      <wp:extent cx="0" cy="365760"/>
                      <wp:effectExtent l="9525" t="0" r="952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80.5pt" to="418.5pt,209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2566670</wp:posOffset>
                      </wp:positionV>
                      <wp:extent cx="0" cy="91440"/>
                      <wp:effectExtent l="9525" t="0" r="952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202.1pt" to="425.7pt,209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2292350</wp:posOffset>
                      </wp:positionV>
                      <wp:extent cx="0" cy="91440"/>
                      <wp:effectExtent l="9525" t="0" r="952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180.5pt" to="396.9pt,187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2566670</wp:posOffset>
                      </wp:positionV>
                      <wp:extent cx="0" cy="91440"/>
                      <wp:effectExtent l="9525" t="0" r="952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202.1pt" to="396.9pt,209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е соеди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плоский каркас или сет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словн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упрощённо (поперечные стержни) наносят по концам каркаса или в местах изменения шага стержн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колько одинаковых плоских каркасов или сеток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чание - Арматурные и закладные изделия изображают сплошной очень толстой линией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аблица К.7 - Условные изображения швов сварных соеди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ОСТ 21.10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984"/>
      </w:tblGrid>
      <w:tr>
        <w:trPr>
          <w:trHeight w:val="347" w:hRule="atLeast"/>
          <w:cantSplit w:val="true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373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й</w:t>
            </w:r>
          </w:p>
        </w:tc>
      </w:tr>
      <w:tr>
        <w:trPr>
          <w:trHeight w:val="1414" w:hRule="atLeast"/>
          <w:cantSplit w:val="true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Шов сварного стыкового соединения сплошной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не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прерывист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не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в сварного углового, таврового ил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лесточного соединения сплошной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не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прерывист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невидим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в сварного нахлесточного соеди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очеч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в сварного нахлесточного соеди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заклепочный (с круглым отверстием)</w:t>
            </w:r>
          </w:p>
          <w:p>
            <w:pPr>
              <w:pStyle w:val="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римечание - Размеры изображения в мм даны для точного вычерчи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4480" cy="624840"/>
                  <wp:effectExtent l="0" t="0" r="0" b="0"/>
                  <wp:docPr id="10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7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419100"/>
                  <wp:effectExtent l="0" t="0" r="0" b="0"/>
                  <wp:docPr id="10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9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0640" cy="655320"/>
                  <wp:effectExtent l="0" t="0" r="0" b="0"/>
                  <wp:docPr id="11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8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9220" cy="434340"/>
                  <wp:effectExtent l="0" t="0" r="0" b="0"/>
                  <wp:docPr id="11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0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99260" cy="525780"/>
                  <wp:effectExtent l="0" t="0" r="0" b="0"/>
                  <wp:docPr id="11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464820"/>
                  <wp:effectExtent l="0" t="0" r="0" b="0"/>
                  <wp:docPr id="11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7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3960" cy="617220"/>
                  <wp:effectExtent l="0" t="0" r="0" b="0"/>
                  <wp:docPr id="11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4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4920" cy="342900"/>
                  <wp:effectExtent l="0" t="0" r="0" b="0"/>
                  <wp:docPr id="11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1060" cy="502920"/>
                  <wp:effectExtent l="0" t="0" r="0" b="0"/>
                  <wp:docPr id="11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72" r="-4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3440" cy="800100"/>
                  <wp:effectExtent l="0" t="0" r="0" b="0"/>
                  <wp:docPr id="11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аблица К.8 - Простановка размеров сварных швов на рабочих чертеж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аллоконструкций КМ и КМ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544"/>
      </w:tblGrid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авляемый раз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ое обозначение</w:t>
            </w:r>
          </w:p>
        </w:tc>
      </w:tr>
      <w:tr>
        <w:trPr>
          <w:trHeight w:val="1221" w:hRule="atLeast"/>
          <w:cantSplit w:val="true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rPr/>
            </w:pPr>
            <w:r>
              <w:rPr/>
              <w:t>1 Толщина углового ш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Толщина стыкового ш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Толщина углового шва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«по контуру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  <w:r>
              <w:rPr>
                <w:rFonts w:cs="Arial" w:ascii="Arial" w:hAnsi="Arial"/>
              </w:rPr>
              <w:t>Толщина и проектная длина углового ш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зметочный зна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план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сечен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ание - Проектная длина шва учитывает кратер и непровар шва по концам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1560" cy="541020"/>
                  <wp:effectExtent l="0" t="0" r="0" b="0"/>
                  <wp:docPr id="11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9180" cy="571500"/>
                  <wp:effectExtent l="0" t="0" r="0" b="0"/>
                  <wp:docPr id="11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6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8280" cy="495300"/>
                  <wp:effectExtent l="0" t="0" r="0" b="0"/>
                  <wp:docPr id="12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5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731520"/>
                  <wp:effectExtent l="0" t="0" r="0" b="0"/>
                  <wp:docPr id="12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3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980" cy="708660"/>
                  <wp:effectExtent l="0" t="0" r="0" b="0"/>
                  <wp:docPr id="12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6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7200" cy="716280"/>
                  <wp:effectExtent l="0" t="0" r="0" b="0"/>
                  <wp:docPr id="12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9" t="-50" r="-7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2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 К.9 - Условные графические изображения на рабочих чертеж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аллоконструкций, ГОСТ 2.410, ГОСТ 21.107 и заводские норма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708"/>
        <w:gridCol w:w="412"/>
        <w:gridCol w:w="253"/>
        <w:gridCol w:w="1737"/>
      </w:tblGrid>
      <w:tr>
        <w:trPr>
          <w:trHeight w:val="118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зображаемого элемен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о основные размеры и последова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х нанесения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я</w:t>
            </w:r>
          </w:p>
        </w:tc>
      </w:tr>
      <w:tr>
        <w:trPr>
          <w:trHeight w:val="2827" w:hRule="atLeast"/>
          <w:cantSplit w:val="true"/>
        </w:trPr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2800985</wp:posOffset>
                      </wp:positionV>
                      <wp:extent cx="182880" cy="0"/>
                      <wp:effectExtent l="0" t="9525" r="0" b="952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220.55pt" to="382.45pt,22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2983865</wp:posOffset>
                      </wp:positionV>
                      <wp:extent cx="182880" cy="0"/>
                      <wp:effectExtent l="0" t="9525" r="0" b="952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234.95pt" to="389.65pt,234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4904105</wp:posOffset>
                      </wp:positionV>
                      <wp:extent cx="274320" cy="0"/>
                      <wp:effectExtent l="635" t="9525" r="0" b="95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386.15pt" to="389.65pt,386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4812665</wp:posOffset>
                      </wp:positionV>
                      <wp:extent cx="0" cy="91440"/>
                      <wp:effectExtent l="9525" t="0" r="952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378.95pt" to="368.1pt,386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5544185</wp:posOffset>
                      </wp:positionV>
                      <wp:extent cx="274320" cy="0"/>
                      <wp:effectExtent l="0" t="9525" r="0" b="95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436.55pt" to="375.25pt,436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5452745</wp:posOffset>
                      </wp:positionV>
                      <wp:extent cx="0" cy="91440"/>
                      <wp:effectExtent l="9525" t="0" r="952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429.35pt" to="353.7pt,43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 (диаметр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уба круглого сечения (наружный диаметр 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лщина стенки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уба квадратного сечения (сторона квадрата 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лщина стенки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 полосовой – лента, полоса (ширина 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лщина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, полоса, широкополосная универсальная сталь (допускается обозначение только одной толщины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аль листовая, волнистая (ширин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толщина листа, в скобках длин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высота волны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альной  гофрированный  лист  (высот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ширина листа в осях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толщина)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голок равнополочный (сторон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толщина стенок), м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ок неравнополочный (большая сторона 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ньшая сторон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толщина стенки), мм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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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6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</w:t>
            </w:r>
            <w:r>
              <w:rPr>
                <w:rFonts w:cs="Arial" w:ascii="Arial" w:hAnsi="Arial"/>
                <w:sz w:val="32"/>
              </w:rPr>
              <w:t>3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Arial" w:ascii="Arial" w:hAnsi="Arial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080" cy="243840"/>
                  <wp:effectExtent l="0" t="0" r="0" b="0"/>
                  <wp:docPr id="13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9" t="-148" r="-13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8</w:t>
            </w:r>
          </w:p>
        </w:tc>
      </w:tr>
      <w:tr>
        <w:trPr>
          <w:trHeight w:val="321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190500"/>
                  <wp:effectExtent l="0" t="0" r="0" b="0"/>
                  <wp:docPr id="13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6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1,2(13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36)</w:t>
            </w:r>
          </w:p>
        </w:tc>
      </w:tr>
      <w:tr>
        <w:trPr>
          <w:trHeight w:val="347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3405" cy="189230"/>
                  <wp:effectExtent l="0" t="0" r="0" b="0"/>
                  <wp:docPr id="13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169" r="-5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60-845-1,0</w:t>
            </w:r>
          </w:p>
        </w:tc>
      </w:tr>
      <w:tr>
        <w:trPr>
          <w:trHeight w:val="1916" w:hRule="atLeast"/>
          <w:cantSplit w:val="true"/>
        </w:trPr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63</w:t>
            </w:r>
            <w:r>
              <w:rPr>
                <w:rFonts w:eastAsia="Symbol" w:cs="Symbol" w:ascii="Symbol" w:hAnsi="Symbol"/>
                <w:b/>
                <w:sz w:val="32"/>
              </w:rPr>
              <w:t></w:t>
            </w: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К.10 - Условные изображения профилей проката (ГОСТ 2.41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епежных деталей (ГОСТ 2.315, ГОСТ 21.10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84"/>
        <w:gridCol w:w="2409"/>
        <w:gridCol w:w="2127"/>
      </w:tblGrid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е</w:t>
            </w:r>
          </w:p>
        </w:tc>
      </w:tr>
      <w:tr>
        <w:trPr>
          <w:trHeight w:val="27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96520</wp:posOffset>
                      </wp:positionV>
                      <wp:extent cx="217170" cy="289560"/>
                      <wp:effectExtent l="635" t="19050" r="0" b="190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89440"/>
                                <a:chOff x="0" y="0"/>
                                <a:chExt cx="21708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7.6pt;width:17.05pt;height:22.75pt" coordorigin="3216,152" coordsize="341,455">
                      <v:line id="shape_0" from="3216,152" to="3557,152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16,608" to="3557,60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87,152" to="3387,60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567055</wp:posOffset>
                      </wp:positionV>
                      <wp:extent cx="217170" cy="289560"/>
                      <wp:effectExtent l="635" t="1905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89440"/>
                                <a:chOff x="0" y="0"/>
                                <a:chExt cx="21708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44.65pt;width:17.05pt;height:22.75pt" coordorigin="3216,893" coordsize="341,455">
                      <v:line id="shape_0" from="3216,893" to="3557,893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87,893" to="3387,134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965200</wp:posOffset>
                      </wp:positionV>
                      <wp:extent cx="217170" cy="217170"/>
                      <wp:effectExtent l="14605" t="0" r="0" b="1460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17080"/>
                                <a:chOff x="0" y="0"/>
                                <a:chExt cx="217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76pt;width:17.05pt;height:17.05pt" coordorigin="3216,1520" coordsize="341,341">
                      <v:line id="shape_0" from="3216,1520" to="3216,186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16,1862" to="3557,186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1399540</wp:posOffset>
                      </wp:positionV>
                      <wp:extent cx="217170" cy="253365"/>
                      <wp:effectExtent l="14605" t="14605" r="0" b="1460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53440"/>
                                <a:chOff x="0" y="0"/>
                                <a:chExt cx="217080" cy="25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344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110.2pt;width:17.05pt;height:19.95pt" coordorigin="3216,2204" coordsize="341,399">
                      <v:line id="shape_0" from="3216,2204" to="3557,2204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16,2204" to="3216,260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16,2603" to="3557,260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1942465</wp:posOffset>
                      </wp:positionV>
                      <wp:extent cx="506730" cy="0"/>
                      <wp:effectExtent l="635" t="14605" r="0" b="1460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152.95pt" to="192.1pt,152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2123440</wp:posOffset>
                      </wp:positionV>
                      <wp:extent cx="434340" cy="398145"/>
                      <wp:effectExtent l="635" t="14605" r="0" b="1460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98160"/>
                                <a:chOff x="0" y="0"/>
                                <a:chExt cx="43452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981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25pt;margin-top:167.2pt;width:34.15pt;height:31.3pt" coordorigin="3045,3344" coordsize="683,626">
                      <v:line id="shape_0" from="3045,3344" to="3386,33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7,3344" to="3387,397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7,3971" to="3728,397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2738755</wp:posOffset>
                      </wp:positionV>
                      <wp:extent cx="217170" cy="361950"/>
                      <wp:effectExtent l="635" t="5080" r="0" b="146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361800"/>
                                <a:chOff x="0" y="0"/>
                                <a:chExt cx="21708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21708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215.65pt;width:17.05pt;height:28.45pt" coordorigin="3216,4313" coordsize="341,569">
                      <v:group id="shape_0" style="position:absolute;left:3216;top:4427;width:341;height:455">
                        <v:line id="shape_0" from="3387,4427" to="3387,4882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216,4883" to="3557,4883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3330;top:4313;width:113;height:11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042160</wp:posOffset>
                      </wp:positionH>
                      <wp:positionV relativeFrom="paragraph">
                        <wp:posOffset>3317875</wp:posOffset>
                      </wp:positionV>
                      <wp:extent cx="217170" cy="217170"/>
                      <wp:effectExtent l="9525" t="10160" r="1016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0.8pt;margin-top:261.25pt;width:17.05pt;height:17.0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933315</wp:posOffset>
                      </wp:positionH>
                      <wp:positionV relativeFrom="paragraph">
                        <wp:posOffset>276860</wp:posOffset>
                      </wp:positionV>
                      <wp:extent cx="728345" cy="362585"/>
                      <wp:effectExtent l="0" t="5715" r="571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" cy="362520"/>
                                <a:chOff x="0" y="0"/>
                                <a:chExt cx="728280" cy="36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360"/>
                                  <a:ext cx="217080" cy="32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700000">
                                  <a:off x="451800" y="1000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0"/>
                                  <a:ext cx="2520" cy="36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71">
                                      <a:moveTo>
                                        <a:pt x="4" y="0"/>
                                      </a:moveTo>
                                      <a:lnTo>
                                        <a:pt x="0" y="5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191880"/>
                                  <a:ext cx="365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">
                                      <a:moveTo>
                                        <a:pt x="576" y="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.45pt;margin-top:21.8pt;width:57.35pt;height:28.55pt" coordorigin="7769,436" coordsize="1147,571">
                      <v:group id="shape_0" style="position:absolute;left:7769;top:493;width:341;height:512">
                        <v:line id="shape_0" from="7940,493" to="7940,100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769,493" to="8110,49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8480;top:593;width:282;height:282;mso-wrap-style:none;v-text-anchor:middle;rotation:45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coordsize="4,571" path="m4,0l0,571e" stroked="t" o:allowincell="f" style="position:absolute;left:8620;top:436;width:3;height:570;mso-wrap-style:none;v-text-anchor:middle;mso-position-horizontal-relative:margin">
                        <v:fill o:detectmouseclick="t" on="false"/>
                        <v:stroke color="black" weight="9360" dashstyle="dashdot" joinstyle="round" endcap="flat"/>
                        <w10:wrap type="none"/>
                      </v:shape>
                      <v:shape id="shape_0" coordsize="576,2" path="m576,2l0,0e" stroked="t" o:allowincell="f" style="position:absolute;left:8340;top:738;width:575;height:1;mso-wrap-style:none;v-text-anchor:middle;mso-position-horizontal-relative:margin">
                        <v:fill o:detectmouseclick="t" on="false"/>
                        <v:stroke color="black" weight="9360" dashstyle="dashdo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807585</wp:posOffset>
                      </wp:positionH>
                      <wp:positionV relativeFrom="paragraph">
                        <wp:posOffset>856615</wp:posOffset>
                      </wp:positionV>
                      <wp:extent cx="564515" cy="614045"/>
                      <wp:effectExtent l="5715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4480" cy="614160"/>
                                <a:chOff x="0" y="0"/>
                                <a:chExt cx="564480" cy="61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107280"/>
                                  <a:ext cx="277560" cy="2775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1440" cy="47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744">
                                      <a:moveTo>
                                        <a:pt x="0" y="0"/>
                                      </a:moveTo>
                                      <a:lnTo>
                                        <a:pt x="2" y="7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960"/>
                                  <a:ext cx="428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2">
                                      <a:moveTo>
                                        <a:pt x="0" y="0"/>
                                      </a:moveTo>
                                      <a:lnTo>
                                        <a:pt x="67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02120"/>
                                  <a:ext cx="20124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334">
                                      <a:moveTo>
                                        <a:pt x="0" y="0"/>
                                      </a:moveTo>
                                      <a:lnTo>
                                        <a:pt x="317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271080"/>
                                  <a:ext cx="19692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0" h="331">
                                      <a:moveTo>
                                        <a:pt x="0" y="0"/>
                                      </a:moveTo>
                                      <a:lnTo>
                                        <a:pt x="310" y="3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5054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361440"/>
                                  <a:ext cx="72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6">
                                      <a:moveTo>
                                        <a:pt x="0" y="0"/>
                                      </a:moveTo>
                                      <a:lnTo>
                                        <a:pt x="0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55pt;margin-top:67.45pt;width:44.45pt;height:48.35pt" coordorigin="7571,1349" coordsize="889,967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f" style="position:absolute;left:7681;top:1518;width:436;height:436;mso-wrap-style:none;v-text-anchor:middle;mso-position-horizontal-relative:margin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coordsize="2,744" path="m0,0l2,744e" stroked="t" o:allowincell="f" style="position:absolute;left:7900;top:1349;width:1;height:7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5,2" path="m0,0l675,2e" stroked="t" o:allowincell="f" style="position:absolute;left:7571;top:1738;width:674;height: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17,334" path="m0,0l317,334e" stroked="t" o:allowincell="f" style="position:absolute;left:7934;top:1982;width:316;height:33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10,331" path="m0,0l310,331e" stroked="t" o:allowincell="f" style="position:absolute;left:8150;top:1776;width:309;height:33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137,2145" to="8137,2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6" path="m0,0l0,156e" stroked="t" o:allowincell="f" style="position:absolute;left:8349;top:1918;width:0;height:15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915025</wp:posOffset>
                      </wp:positionH>
                      <wp:positionV relativeFrom="paragraph">
                        <wp:posOffset>1242695</wp:posOffset>
                      </wp:positionV>
                      <wp:extent cx="0" cy="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75pt,97.85pt" to="465.75pt,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5118100</wp:posOffset>
                      </wp:positionH>
                      <wp:positionV relativeFrom="paragraph">
                        <wp:posOffset>1151890</wp:posOffset>
                      </wp:positionV>
                      <wp:extent cx="297180" cy="288290"/>
                      <wp:effectExtent l="5080" t="5080" r="571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454">
                                    <a:moveTo>
                                      <a:pt x="0" y="454"/>
                                    </a:moveTo>
                                    <a:lnTo>
                                      <a:pt x="4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454" path="m0,454l468,0e" stroked="t" o:allowincell="f" style="position:absolute;margin-left:403pt;margin-top:90.7pt;width:23.35pt;height:22.6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415280</wp:posOffset>
                      </wp:positionH>
                      <wp:positionV relativeFrom="paragraph">
                        <wp:posOffset>1151890</wp:posOffset>
                      </wp:positionV>
                      <wp:extent cx="35496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4pt,90.7pt" to="454.3pt,9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5107305</wp:posOffset>
                      </wp:positionH>
                      <wp:positionV relativeFrom="paragraph">
                        <wp:posOffset>1652905</wp:posOffset>
                      </wp:positionV>
                      <wp:extent cx="194310" cy="194310"/>
                      <wp:effectExtent l="15875" t="21590" r="1651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402.15pt;margin-top:130.15pt;width:15.25pt;height:15.2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107305</wp:posOffset>
                      </wp:positionH>
                      <wp:positionV relativeFrom="paragraph">
                        <wp:posOffset>1847215</wp:posOffset>
                      </wp:positionV>
                      <wp:extent cx="0" cy="16764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15pt,145.45pt" to="402.15pt,15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1847215</wp:posOffset>
                      </wp:positionV>
                      <wp:extent cx="0" cy="167640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45.45pt" to="417.3pt,15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1978660</wp:posOffset>
                      </wp:positionV>
                      <wp:extent cx="7239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5pt,155.8pt" to="454.3pt,15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083175</wp:posOffset>
                      </wp:positionH>
                      <wp:positionV relativeFrom="paragraph">
                        <wp:posOffset>1938020</wp:posOffset>
                      </wp:positionV>
                      <wp:extent cx="50165" cy="7683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21">
                                    <a:moveTo>
                                      <a:pt x="79" y="0"/>
                                    </a:moveTo>
                                    <a:lnTo>
                                      <a:pt x="0" y="1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,121" path="m79,0l0,121e" stroked="t" o:allowincell="f" style="position:absolute;margin-left:400.25pt;margin-top:152.6pt;width:3.9pt;height:6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270500</wp:posOffset>
                      </wp:positionH>
                      <wp:positionV relativeFrom="paragraph">
                        <wp:posOffset>1938020</wp:posOffset>
                      </wp:positionV>
                      <wp:extent cx="59055" cy="76200"/>
                      <wp:effectExtent l="5715" t="5080" r="5080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20">
                                    <a:moveTo>
                                      <a:pt x="93" y="0"/>
                                    </a:move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,120" path="m93,0l0,120e" stroked="t" o:allowincell="f" style="position:absolute;margin-left:415pt;margin-top:152.6pt;width:4.6pt;height: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1539875</wp:posOffset>
                      </wp:positionV>
                      <wp:extent cx="1270" cy="583565"/>
                      <wp:effectExtent l="5080" t="5715" r="571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8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919">
                                    <a:moveTo>
                                      <a:pt x="0" y="0"/>
                                    </a:moveTo>
                                    <a:lnTo>
                                      <a:pt x="2" y="9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919" path="m0,0l2,919e" stroked="t" o:allowincell="f" style="position:absolute;margin-left:409.85pt;margin-top:121.25pt;width:0.05pt;height:45.9pt;mso-wrap-style:none;v-text-anchor:middle;mso-position-horizontal-relative:margin">
                      <v:fill o:detectmouseclick="t" on="false"/>
                      <v:stroke color="black" weight="9360" dashstyle="longdash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5017770</wp:posOffset>
                      </wp:positionH>
                      <wp:positionV relativeFrom="paragraph">
                        <wp:posOffset>1761490</wp:posOffset>
                      </wp:positionV>
                      <wp:extent cx="42672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1pt,138.7pt" to="428.65pt,138.7pt" stroked="t" o:allowincell="f" style="position:absolute;mso-position-horizontal-relative:margin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2377440</wp:posOffset>
                      </wp:positionV>
                      <wp:extent cx="179705" cy="179705"/>
                      <wp:effectExtent l="50800" t="51435" r="50800" b="5016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15pt;margin-top:187.15pt;width:14.1pt;height:14.1pt;mso-wrap-style:none;v-text-anchor:middle;rotation:45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980940</wp:posOffset>
                      </wp:positionH>
                      <wp:positionV relativeFrom="paragraph">
                        <wp:posOffset>2466975</wp:posOffset>
                      </wp:positionV>
                      <wp:extent cx="542290" cy="635"/>
                      <wp:effectExtent l="5080" t="5715" r="508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1">
                                    <a:moveTo>
                                      <a:pt x="0" y="0"/>
                                    </a:moveTo>
                                    <a:lnTo>
                                      <a:pt x="8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1" path="m0,0l854,0e" stroked="t" o:allowincell="f" style="position:absolute;margin-left:392.2pt;margin-top:194.25pt;width:42.65pt;height:0pt;mso-wrap-style:none;v-text-anchor:middle;mso-position-horizontal-relative:margin">
                      <v:fill o:detectmouseclick="t" on="false"/>
                      <v:stroke color="black" weight="9360" dashstyle="longdash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5221605</wp:posOffset>
                      </wp:positionH>
                      <wp:positionV relativeFrom="paragraph">
                        <wp:posOffset>2232660</wp:posOffset>
                      </wp:positionV>
                      <wp:extent cx="4445" cy="504190"/>
                      <wp:effectExtent l="5715" t="5080" r="508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94">
                                    <a:moveTo>
                                      <a:pt x="0" y="0"/>
                                    </a:moveTo>
                                    <a:lnTo>
                                      <a:pt x="7" y="7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794" path="m0,0l7,794e" stroked="t" o:allowincell="f" style="position:absolute;margin-left:411.15pt;margin-top:175.8pt;width:0.3pt;height:39.65pt;mso-wrap-style:none;v-text-anchor:middle;mso-position-horizontal-relative:margin">
                      <v:fill o:detectmouseclick="t" on="false"/>
                      <v:stroke color="black" weight="9360" dashstyle="longdash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5157470</wp:posOffset>
                      </wp:positionH>
                      <wp:positionV relativeFrom="paragraph">
                        <wp:posOffset>2404745</wp:posOffset>
                      </wp:positionV>
                      <wp:extent cx="131445" cy="126365"/>
                      <wp:effectExtent l="10160" t="10160" r="9525" b="952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199">
                                    <a:moveTo>
                                      <a:pt x="0" y="199"/>
                                    </a:moveTo>
                                    <a:lnTo>
                                      <a:pt x="20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,199" path="m0,199l207,0e" stroked="t" o:allowincell="f" style="position:absolute;margin-left:406.1pt;margin-top:189.35pt;width:10.3pt;height:9.9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877435</wp:posOffset>
                      </wp:positionH>
                      <wp:positionV relativeFrom="paragraph">
                        <wp:posOffset>3100705</wp:posOffset>
                      </wp:positionV>
                      <wp:extent cx="645795" cy="0"/>
                      <wp:effectExtent l="0" t="9525" r="0" b="952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05pt,244.15pt" to="434.85pt,244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877435</wp:posOffset>
                      </wp:positionH>
                      <wp:positionV relativeFrom="paragraph">
                        <wp:posOffset>3209290</wp:posOffset>
                      </wp:positionV>
                      <wp:extent cx="645795" cy="0"/>
                      <wp:effectExtent l="0" t="6350" r="0" b="63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05pt,252.7pt" to="434.85pt,252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3317875</wp:posOffset>
                      </wp:positionV>
                      <wp:extent cx="645795" cy="0"/>
                      <wp:effectExtent l="0" t="9525" r="0" b="952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261.25pt" to="439.6pt,261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3056890</wp:posOffset>
                      </wp:positionV>
                      <wp:extent cx="2540" cy="514350"/>
                      <wp:effectExtent l="9525" t="10160" r="10160" b="1016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10">
                                    <a:moveTo>
                                      <a:pt x="0" y="0"/>
                                    </a:moveTo>
                                    <a:lnTo>
                                      <a:pt x="4" y="81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810" path="m0,0l4,810e" stroked="t" o:allowincell="f" style="position:absolute;margin-left:409.7pt;margin-top:240.7pt;width:0.15pt;height:40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5118100</wp:posOffset>
                      </wp:positionH>
                      <wp:positionV relativeFrom="paragraph">
                        <wp:posOffset>3056255</wp:posOffset>
                      </wp:positionV>
                      <wp:extent cx="172085" cy="635"/>
                      <wp:effectExtent l="10160" t="10160" r="9525" b="952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1">
                                    <a:moveTo>
                                      <a:pt x="0" y="1"/>
                                    </a:moveTo>
                                    <a:lnTo>
                                      <a:pt x="27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,1" path="m0,1l271,0e" stroked="t" o:allowincell="f" style="position:absolute;margin-left:403pt;margin-top:240.65pt;width:13.5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867275</wp:posOffset>
                      </wp:positionH>
                      <wp:positionV relativeFrom="paragraph">
                        <wp:posOffset>3094990</wp:posOffset>
                      </wp:positionV>
                      <wp:extent cx="78740" cy="222250"/>
                      <wp:effectExtent l="2540" t="6350" r="6985" b="762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350">
                                    <a:moveTo>
                                      <a:pt x="20" y="0"/>
                                    </a:moveTo>
                                    <a:cubicBezTo>
                                      <a:pt x="20" y="16"/>
                                      <a:pt x="23" y="68"/>
                                      <a:pt x="21" y="98"/>
                                    </a:cubicBezTo>
                                    <a:cubicBezTo>
                                      <a:pt x="19" y="128"/>
                                      <a:pt x="0" y="153"/>
                                      <a:pt x="8" y="180"/>
                                    </a:cubicBezTo>
                                    <a:cubicBezTo>
                                      <a:pt x="16" y="207"/>
                                      <a:pt x="52" y="234"/>
                                      <a:pt x="71" y="262"/>
                                    </a:cubicBezTo>
                                    <a:cubicBezTo>
                                      <a:pt x="90" y="290"/>
                                      <a:pt x="113" y="332"/>
                                      <a:pt x="124" y="3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,350" path="m20,0c20,16,23,68,21,98c19,128,0,153,8,180c16,207,52,234,71,262c90,290,113,332,124,350e" stroked="t" o:allowincell="f" style="position:absolute;margin-left:383.25pt;margin-top:243.7pt;width:6.15pt;height:17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521960</wp:posOffset>
                      </wp:positionH>
                      <wp:positionV relativeFrom="paragraph">
                        <wp:posOffset>3100705</wp:posOffset>
                      </wp:positionV>
                      <wp:extent cx="61595" cy="217170"/>
                      <wp:effectExtent l="6350" t="6985" r="6350" b="698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42">
                                    <a:moveTo>
                                      <a:pt x="2" y="0"/>
                                    </a:moveTo>
                                    <a:cubicBezTo>
                                      <a:pt x="4" y="13"/>
                                      <a:pt x="12" y="52"/>
                                      <a:pt x="12" y="80"/>
                                    </a:cubicBezTo>
                                    <a:cubicBezTo>
                                      <a:pt x="12" y="108"/>
                                      <a:pt x="0" y="138"/>
                                      <a:pt x="2" y="171"/>
                                    </a:cubicBezTo>
                                    <a:cubicBezTo>
                                      <a:pt x="4" y="204"/>
                                      <a:pt x="10" y="253"/>
                                      <a:pt x="26" y="281"/>
                                    </a:cubicBezTo>
                                    <a:cubicBezTo>
                                      <a:pt x="42" y="309"/>
                                      <a:pt x="82" y="329"/>
                                      <a:pt x="97" y="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42" path="m2,0c4,13,12,52,12,80c12,108,0,138,2,171c4,204,10,253,26,281c42,309,82,329,97,342e" stroked="t" o:allowincell="f" style="position:absolute;margin-left:434.8pt;margin-top:244.15pt;width:4.8pt;height:17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5116830</wp:posOffset>
                      </wp:positionH>
                      <wp:positionV relativeFrom="paragraph">
                        <wp:posOffset>3354070</wp:posOffset>
                      </wp:positionV>
                      <wp:extent cx="172085" cy="635"/>
                      <wp:effectExtent l="10160" t="10160" r="9525" b="952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1">
                                    <a:moveTo>
                                      <a:pt x="0" y="1"/>
                                    </a:moveTo>
                                    <a:lnTo>
                                      <a:pt x="27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,1" path="m0,1l271,0e" stroked="t" o:allowincell="f" style="position:absolute;margin-left:402.9pt;margin-top:264.1pt;width:13.5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5121910</wp:posOffset>
                      </wp:positionH>
                      <wp:positionV relativeFrom="paragraph">
                        <wp:posOffset>3462655</wp:posOffset>
                      </wp:positionV>
                      <wp:extent cx="155575" cy="108585"/>
                      <wp:effectExtent l="5715" t="8255" r="5715" b="825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3pt,272.65pt" to="415.5pt,28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132705</wp:posOffset>
                      </wp:positionH>
                      <wp:positionV relativeFrom="paragraph">
                        <wp:posOffset>3462655</wp:posOffset>
                      </wp:positionV>
                      <wp:extent cx="155575" cy="108585"/>
                      <wp:effectExtent l="5715" t="8255" r="5715" b="825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5pt,272.65pt" to="416.35pt,281.1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876800</wp:posOffset>
                      </wp:positionH>
                      <wp:positionV relativeFrom="paragraph">
                        <wp:posOffset>3101340</wp:posOffset>
                      </wp:positionV>
                      <wp:extent cx="103505" cy="107950"/>
                      <wp:effectExtent l="5080" t="4445" r="5080" b="444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8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pt,244.2pt" to="392.1pt,252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933315</wp:posOffset>
                      </wp:positionH>
                      <wp:positionV relativeFrom="paragraph">
                        <wp:posOffset>3101340</wp:posOffset>
                      </wp:positionV>
                      <wp:extent cx="113030" cy="107950"/>
                      <wp:effectExtent l="4445" t="5080" r="444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45pt,244.2pt" to="397.3pt,252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994275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25pt,244.15pt" to="402.1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5053965</wp:posOffset>
                      </wp:positionH>
                      <wp:positionV relativeFrom="paragraph">
                        <wp:posOffset>3101340</wp:posOffset>
                      </wp:positionV>
                      <wp:extent cx="113030" cy="107950"/>
                      <wp:effectExtent l="4445" t="5080" r="4445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95pt,244.2pt" to="406.8pt,252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116830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244.15pt" to="411.75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5335905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5pt,244.15pt" to="429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259070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pt,244.15pt" to="422.95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188585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5pt,244.15pt" to="417.4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5408295</wp:posOffset>
                      </wp:positionH>
                      <wp:positionV relativeFrom="paragraph">
                        <wp:posOffset>3100705</wp:posOffset>
                      </wp:positionV>
                      <wp:extent cx="113030" cy="107950"/>
                      <wp:effectExtent l="4445" t="5080" r="444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04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5pt,244.15pt" to="434.7pt,25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933315</wp:posOffset>
                      </wp:positionH>
                      <wp:positionV relativeFrom="paragraph">
                        <wp:posOffset>3209290</wp:posOffset>
                      </wp:positionV>
                      <wp:extent cx="83185" cy="103505"/>
                      <wp:effectExtent l="5080" t="4445" r="5080" b="444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45pt,252.7pt" to="394.95pt,260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5121910</wp:posOffset>
                      </wp:positionH>
                      <wp:positionV relativeFrom="paragraph">
                        <wp:posOffset>3214370</wp:posOffset>
                      </wp:positionV>
                      <wp:extent cx="83185" cy="103505"/>
                      <wp:effectExtent l="5080" t="4445" r="5080" b="444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3pt,253.1pt" to="409.8pt,26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5053965</wp:posOffset>
                      </wp:positionH>
                      <wp:positionV relativeFrom="paragraph">
                        <wp:posOffset>3208655</wp:posOffset>
                      </wp:positionV>
                      <wp:extent cx="83185" cy="103505"/>
                      <wp:effectExtent l="5080" t="4445" r="5080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95pt,252.65pt" to="404.45pt,26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002530</wp:posOffset>
                      </wp:positionH>
                      <wp:positionV relativeFrom="paragraph">
                        <wp:posOffset>3209290</wp:posOffset>
                      </wp:positionV>
                      <wp:extent cx="83185" cy="103505"/>
                      <wp:effectExtent l="5080" t="4445" r="5080" b="444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9pt,252.7pt" to="400.4pt,260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187315</wp:posOffset>
                      </wp:positionH>
                      <wp:positionV relativeFrom="paragraph">
                        <wp:posOffset>3214370</wp:posOffset>
                      </wp:positionV>
                      <wp:extent cx="83185" cy="103505"/>
                      <wp:effectExtent l="5080" t="4445" r="5080" b="444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45pt,253.1pt" to="414.95pt,26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259070</wp:posOffset>
                      </wp:positionH>
                      <wp:positionV relativeFrom="paragraph">
                        <wp:posOffset>3209290</wp:posOffset>
                      </wp:positionV>
                      <wp:extent cx="83185" cy="103505"/>
                      <wp:effectExtent l="5080" t="4445" r="5080" b="444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pt,252.7pt" to="420.6pt,260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335905</wp:posOffset>
                      </wp:positionH>
                      <wp:positionV relativeFrom="paragraph">
                        <wp:posOffset>3214370</wp:posOffset>
                      </wp:positionV>
                      <wp:extent cx="83185" cy="103505"/>
                      <wp:effectExtent l="5080" t="4445" r="5080" b="444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5pt,253.1pt" to="426.65pt,26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408295</wp:posOffset>
                      </wp:positionH>
                      <wp:positionV relativeFrom="paragraph">
                        <wp:posOffset>3209290</wp:posOffset>
                      </wp:positionV>
                      <wp:extent cx="83185" cy="103505"/>
                      <wp:effectExtent l="5080" t="4445" r="5080" b="444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5pt,252.7pt" to="432.35pt,260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рофили прок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965200</wp:posOffset>
                      </wp:positionV>
                      <wp:extent cx="506730" cy="227330"/>
                      <wp:effectExtent l="0" t="0" r="0" b="0"/>
                      <wp:wrapNone/>
                      <wp:docPr id="18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…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17.9pt;mso-wrap-distance-left:9.05pt;mso-wrap-distance-right:9.05pt;mso-wrap-distance-top:0pt;mso-wrap-distance-bottom:0pt;margin-top:76pt;mso-position-vertical-relative:text;margin-left:42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…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5302250</wp:posOffset>
                      </wp:positionH>
                      <wp:positionV relativeFrom="paragraph">
                        <wp:posOffset>1761490</wp:posOffset>
                      </wp:positionV>
                      <wp:extent cx="608965" cy="289560"/>
                      <wp:effectExtent l="0" t="0" r="0" b="0"/>
                      <wp:wrapNone/>
                      <wp:docPr id="18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…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22.8pt;mso-wrap-distance-left:9.05pt;mso-wrap-distance-right:9.05pt;mso-wrap-distance-top:0pt;mso-wrap-distance-bottom:0pt;margin-top:138.7pt;mso-position-vertical-relative:text;margin-left:41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…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тав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в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о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лле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товый профи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шестигранной и квадратной го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вкой (фасад и план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проч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нарезаю-щийс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овое соеди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type w:val="nextPage"/>
      <w:pgSz w:w="11906" w:h="16838"/>
      <w:pgMar w:left="1134" w:right="566" w:gutter="0" w:header="720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6"/>
        </w:tabs>
        <w:ind w:left="456" w:hanging="456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51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40:00Z</dcterms:created>
  <dc:creator>Кулагин Андрей Владимирович</dc:creator>
  <dc:description/>
  <cp:keywords/>
  <dc:language>en-US</dc:language>
  <cp:lastModifiedBy>Tania</cp:lastModifiedBy>
  <cp:lastPrinted>2009-05-30T11:50:00Z</cp:lastPrinted>
  <dcterms:modified xsi:type="dcterms:W3CDTF">2009-05-30T05:50:00Z</dcterms:modified>
  <cp:revision>6</cp:revision>
  <dc:subject/>
  <dc:title>Таблица П</dc:title>
</cp:coreProperties>
</file>