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TextBody"/>
        <w:rPr/>
      </w:pPr>
      <w:r>
        <w:rPr/>
        <w:t xml:space="preserve">Пример оформления титульного листа пояснительной записки отчёта </w:t>
      </w:r>
    </w:p>
    <w:p>
      <w:pPr>
        <w:pStyle w:val="TextBody"/>
        <w:rPr/>
      </w:pPr>
      <w:r>
        <w:rPr/>
        <w:t>о производственной практи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сшего профессион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фимский государственный нефтяной технический университет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«Транспорт и хранение нефти и газ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уководитель практик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производств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чальник отде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.К. Борис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________________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/>
        <w:t>«__»_____________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ёт о производственной практик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0200.74728.077П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О «БАШКИРНЕФТЕПРОДУК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ФИМСКОЕ ПРЕДПРИЯТИЕ ПО ОБЕСПЕЧ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ПРОДУКТ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ОК №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ыполнил студ. гр. БМТ 07-01                                      А.С. Исхак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уководитель практики  канд. техн. наук, проф.         Г.Е. Коробков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фа 2009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70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70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5:45:00Z</dcterms:created>
  <dc:creator>Кулагин Андрей Владимирович</dc:creator>
  <dc:description/>
  <cp:keywords/>
  <dc:language>en-US</dc:language>
  <cp:lastModifiedBy>Tania</cp:lastModifiedBy>
  <cp:lastPrinted>2009-05-30T13:08:00Z</cp:lastPrinted>
  <dcterms:modified xsi:type="dcterms:W3CDTF">2009-05-30T07:11:00Z</dcterms:modified>
  <cp:revision>19</cp:revision>
  <dc:subject/>
  <dc:title>Приложение В</dc:title>
</cp:coreProperties>
</file>